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rtl w:val="true"/>
        </w:rPr>
        <w:t xml:space="preserve">הודעה לעיתונות      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</w:rPr>
        <w:t>08.02.09</w:t>
      </w:r>
      <w:r>
        <w:rPr>
          <w:rFonts w:cs="Arial" w:ascii="Arial" w:hAnsi="Arial"/>
          <w:b/>
          <w:bCs/>
          <w:rtl w:val="true"/>
        </w:rPr>
        <w:t xml:space="preserve">       </w:t>
      </w:r>
    </w:p>
    <w:p>
      <w:pPr>
        <w:pStyle w:val="Normal"/>
        <w:jc w:val="both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יזוג בין משרד פרל כהן צדק לצר ורכס פטנט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עו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ד זאב פרל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"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זהו המשך טבעי למיזוגים שעשינו בשנתיים האחרונו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מיזוג עם רכס מהווה חיזוק משמעותי ויסייע לנו להרחיב ולהעמיק את השירותים שאנו מציעים ללקוחו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מיזוג יגדיל את מגוון השירותים  שהמשרד מעניק בתחום הפטנטים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שרד עורכי הדין ועורכי הפטנטים פרל כהן צדק לצר התמזג עם הפירמה המשפטית של רכס פטנטים בראשותו של 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ד ועורך פטנטים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פ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אורן רכ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פרל כהן צדק לצ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תמחה בקניין רוח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משפט מסחרי ובליטיגציה ומייצג בעיקר חברות טכנולוג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יו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טק ואינטרנט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משקיעים בחברות אל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ולל צוות גדול של עורכי פטנט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מיזוג עם משרד רכס פטנטים יגדיל את מספר השותפים ואנשי הצוות המתמקדים בתחום הפטנטים ויגדיל את מגוון השירותים שהמשרד הממוזג יכול לספק ללקוחות שתי הפירמ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יזוג נכנס לתוקפו בימים אל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משרד פרל כהן צדק לצר ממוקם במקום 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רשימת עורכי הדין הגדולים של דן אנד ברדסטריט לשנת </w:t>
      </w:r>
      <w:r>
        <w:rPr>
          <w:rFonts w:cs="Arial" w:ascii="Arial" w:hAnsi="Arial"/>
          <w:sz w:val="28"/>
          <w:szCs w:val="28"/>
        </w:rPr>
        <w:t>2008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חרי שטיפס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מקומות מהמקום 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משרד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עורכי דין ובסך הכל </w:t>
      </w:r>
      <w:r>
        <w:rPr>
          <w:rFonts w:cs="Arial" w:ascii="Arial" w:hAnsi="Arial"/>
          <w:sz w:val="28"/>
          <w:szCs w:val="28"/>
        </w:rPr>
        <w:t>14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עובדים מהם </w:t>
      </w:r>
      <w:r>
        <w:rPr>
          <w:rFonts w:cs="Arial" w:ascii="Arial" w:hAnsi="Arial"/>
          <w:sz w:val="28"/>
          <w:szCs w:val="28"/>
        </w:rPr>
        <w:t>2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שותפ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עקבות המיזוג הצטרפו למשרד חמישה מאנשי רכס פטנט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ך שמספר העובדים בפרל כהן צדק לצר גדל מאז עודכנה רשימת דן אנד ברדסטריט לסוף </w:t>
      </w:r>
      <w:r>
        <w:rPr>
          <w:rFonts w:cs="Arial" w:ascii="Arial" w:hAnsi="Arial"/>
          <w:sz w:val="28"/>
          <w:szCs w:val="28"/>
        </w:rPr>
        <w:t>2008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משר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נמנה על שלישיית הצמרת של משרדי עורכי הפטנטים בישרא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פועל ממשרדים בהרצליי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יפ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ניו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ורק ובוסטו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רכס הינו 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ו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פ שהוסמך כעורך דין ישראלי 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993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עורך פטנטים בישראל בשנת </w:t>
      </w:r>
      <w:r>
        <w:rPr>
          <w:rFonts w:cs="Arial" w:ascii="Arial" w:hAnsi="Arial"/>
          <w:sz w:val="28"/>
          <w:szCs w:val="28"/>
        </w:rPr>
        <w:t>2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כעורך פטנטים בארצות הברית בשנת </w:t>
      </w:r>
      <w:r>
        <w:rPr>
          <w:rFonts w:cs="Arial" w:ascii="Arial" w:hAnsi="Arial"/>
          <w:sz w:val="28"/>
          <w:szCs w:val="28"/>
        </w:rPr>
        <w:t>2004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רכס שימש בעבר כעורך פטנטים בחברת אפלייד מטיראלס ישרא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מייצג חברות כגון ביגבנד נטוורק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קרניקס נטוורק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מוטורולה סמי קונדקטורס ישרא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כס הוא המחבר של הספר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סודות מסחר והגבלת עיסוק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כס הינו יליד </w:t>
      </w:r>
      <w:r>
        <w:rPr>
          <w:rFonts w:cs="Arial" w:ascii="Arial" w:hAnsi="Arial"/>
          <w:sz w:val="28"/>
          <w:szCs w:val="28"/>
        </w:rPr>
        <w:t>1966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אר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הוא נשוי ואב ל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בנ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ו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פ רכס מתמחה בעריכת פטנטים ובהליכים מורכבים מול משרד הפטנטים האמריקא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בהליכים משפטיים בתחום הקניין הרוחני בתחומי המוליכים למחצ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ידא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לקטרוני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ופטי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ציוד רפוא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חשב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ינטרנט ותקשור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ו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פ רכס הוא בעל תואר בהנדסת אלקטרוניקה מהטכניון ובוגר במשפטים מאוניברסיטת ת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בי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צוות של רכס נמצא גם אלון ג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ורך פטנט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וגר פרויקט מסלול תלפיות למצטיינ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דברי 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זאב פר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ותף מנהל במשר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יזוג עם 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רכס הוא פועל יוצא טבעי של מדיניות הפירמה לחיזוק היכולות המקצועיות ורמת השירותים הגבוהה בארץ ובאר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ב שהפירמה מספקת ללקוחותיה</w:t>
      </w:r>
      <w:r>
        <w:rPr>
          <w:rFonts w:cs="Arial" w:ascii="Arial" w:hAnsi="Arial"/>
          <w:sz w:val="28"/>
          <w:szCs w:val="28"/>
          <w:rtl w:val="true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זהו המשך טבעי למיזוגים שעשינו בשנת </w:t>
      </w:r>
      <w:r>
        <w:rPr>
          <w:rFonts w:cs="Arial" w:ascii="Arial" w:hAnsi="Arial"/>
          <w:sz w:val="28"/>
          <w:szCs w:val="28"/>
        </w:rPr>
        <w:t>200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עם משרדו של חיים רבי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בשנת </w:t>
      </w:r>
      <w:r>
        <w:rPr>
          <w:rFonts w:cs="Arial" w:ascii="Arial" w:hAnsi="Arial"/>
          <w:sz w:val="28"/>
          <w:szCs w:val="28"/>
        </w:rPr>
        <w:t>200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עם משרד מילר שרצקי בחיפה ועם 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סיבלי רפרט בבוסט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ו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פ רכס מהווה חיזוק משמעותי למשרדנו ויסייע לנו להרחיב ולהעמיק את השירותים שאנו מציעים ללקוח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נסיון שרכס מביא מהתעשייה הינו משמעותי ביותר עבורנו שכן רבים מאיתנו עבדו בחברות טכנולוגיה או בצמוד אליהן במשך שנים רבות</w:t>
      </w:r>
      <w:r>
        <w:rPr>
          <w:rFonts w:cs="Arial" w:ascii="Arial" w:hAnsi="Arial"/>
          <w:sz w:val="28"/>
          <w:szCs w:val="28"/>
          <w:rtl w:val="true"/>
        </w:rPr>
        <w:t xml:space="preserve">"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הודעה ללקוחות המשרד נאמ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י המיזוג מגדיל את צוות המומחים המקצועי של הפירמ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ו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פ רכס אמ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י המיזוג יניב פרי ללקוחות שני המשרדים שייהנו מהרחבת סל השירותים והשירות המשפטי המקצועי בתחומי  הקניין הרוח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שפט מסחר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שפט אינטרנט והליטיגצי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רכס ועובדיו יישבו במשרדי פרל כהן צדק לצר בהרצלייה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פרטים נוספים ניתן לפנות לב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ציון ציטרי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ועץ תקשורת ב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505681799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רצ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ב תמונה של 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ו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פ אורן רכס</w:t>
      </w:r>
      <w:r>
        <w:rPr>
          <w:rFonts w:cs="Arial" w:ascii="Arial" w:hAnsi="Arial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6:00Z</dcterms:created>
  <dc:creator>Danni</dc:creator>
  <dc:description/>
  <cp:keywords/>
  <dc:language>en-US</dc:language>
  <cp:lastModifiedBy>Danni</cp:lastModifiedBy>
  <cp:lastPrinted>2009-02-08T09:33:00Z</cp:lastPrinted>
  <dcterms:modified xsi:type="dcterms:W3CDTF">2009-02-08T07:40:00Z</dcterms:modified>
  <cp:revision>14</cp:revision>
  <dc:subject/>
  <dc:title>הודעה לעיתונות             </dc:title>
</cp:coreProperties>
</file>