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הודעה לעיתונות                                                                        </w:t>
      </w:r>
      <w:r>
        <w:rPr>
          <w:rFonts w:cs="Tahoma" w:ascii="Tahoma" w:hAnsi="Tahoma"/>
        </w:rPr>
        <w:t>02.03.09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גלית בן שמחון מצטרפת לדאבוס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גלית אנה ב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מחון הצטרפה לסגל המרצים של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דאבוס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אקדמיה לאנשי עסק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זמים ומשקיעים פרטיים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before="0" w:after="20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בן שמחון היא מומחית לשיוו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יתוג ויזמ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 היתה שותפה בהקמת חברות מובילות בארץ ומילאה תפקידי ניהול כסמנכ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 בכיר לשיווק ופיתוח עסקי של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Yes</w:t>
      </w:r>
      <w:r>
        <w:rPr>
          <w:rFonts w:ascii="Arial" w:hAnsi="Arial" w:cs="Arial"/>
          <w:sz w:val="28"/>
          <w:sz w:val="28"/>
          <w:szCs w:val="28"/>
          <w:rtl w:val="true"/>
        </w:rPr>
        <w:t>הטלוויזיה בלוו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סמנכ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 השיווק של </w:t>
      </w:r>
      <w:r>
        <w:rPr>
          <w:rFonts w:cs="Arial" w:ascii="Arial" w:hAnsi="Arial"/>
          <w:sz w:val="28"/>
          <w:szCs w:val="28"/>
        </w:rPr>
        <w:t>AIG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חברת הביטוח האמריקאית בישר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כן היתה מעורבת ביזו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קמה וניהול השיווק של הישיר הראש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בנק הישיר הראשון של ב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מו כן</w:t>
      </w:r>
      <w:r>
        <w:rPr>
          <w:rFonts w:cs="Arial" w:ascii="Arial" w:hAnsi="Arial"/>
          <w:sz w:val="28"/>
          <w:szCs w:val="28"/>
          <w:rtl w:val="true"/>
        </w:rPr>
        <w:t>,  </w:t>
      </w:r>
      <w:r>
        <w:rPr>
          <w:rFonts w:ascii="Arial" w:hAnsi="Arial" w:cs="Arial"/>
          <w:sz w:val="28"/>
          <w:sz w:val="28"/>
          <w:szCs w:val="28"/>
          <w:rtl w:val="true"/>
        </w:rPr>
        <w:t>היתה בעל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זם ומנכ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 של </w:t>
      </w:r>
      <w:r>
        <w:rPr>
          <w:rFonts w:cs="Arial" w:ascii="Arial" w:hAnsi="Arial"/>
          <w:sz w:val="28"/>
          <w:szCs w:val="28"/>
        </w:rPr>
        <w:t>TV-MALL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רוץ קניות אינטראקטיבי בטלביז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עלת</w:t>
      </w:r>
      <w:r>
        <w:rPr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sz w:val="28"/>
          <w:szCs w:val="28"/>
        </w:rPr>
        <w:t>MBA</w:t>
      </w: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</w:rPr>
        <w:t>בהתמחות בשיוו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אוניברסיטת ת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אקדמיית דאבוס מציעה את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תכנית הלימודים הראשונה והיחידה בישראל אשר מכשירה סטודנטים להיות אנשים עסקים שבונים הון פרטי במקצועיות ובשיטתיות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התכנית החדשה של אקדמיית דאבוס מכשירה את הסטודנטים לחשוב ולפעול כאנשי עסקים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לקיים פעילות עסקית מגוונת באופן אסטרטגי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ליצור זרמי הכנסה פאסיבית מקבילים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להשיג רווחים בעיסקאות ותשואה גבוהה על השקעות ולפתח ולהשביח הון פרטי גדל בהתמדה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המורכב מתמהיל של אחזקות בחברות עסקיות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נכסים פיננסיים בשווקי ההון ונכסי נדל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ן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pacing w:val="-5"/>
          <w:sz w:val="28"/>
          <w:szCs w:val="28"/>
          <w:lang w:eastAsia="he-IL"/>
        </w:rPr>
      </w:pP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בתכנית כ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- </w:t>
      </w:r>
      <w:r>
        <w:rPr>
          <w:rFonts w:cs="Arial" w:ascii="Arial" w:hAnsi="Arial"/>
          <w:color w:val="000000"/>
          <w:spacing w:val="-5"/>
          <w:sz w:val="28"/>
          <w:szCs w:val="28"/>
          <w:lang w:eastAsia="he-IL"/>
        </w:rPr>
        <w:t>20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מרצים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כולם פעילים בעולם העסקים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בהם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: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פרופ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'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יאיר זימון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אבי מזור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בועז ברזילי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ניר מנדל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רוני הורוביץ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עמוס רביב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ארז מנהיימר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עו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 דניאל וייזר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עו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ד אודי גינתי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מר טל רונן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מר עופר ברייר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ואחרים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נשיא האקדמיה הוא ד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"</w:t>
      </w:r>
      <w:r>
        <w:rPr>
          <w:rFonts w:ascii="Arial" w:hAnsi="Arial" w:cs="Arial"/>
          <w:color w:val="000000"/>
          <w:spacing w:val="-5"/>
          <w:sz w:val="28"/>
          <w:sz w:val="28"/>
          <w:szCs w:val="28"/>
          <w:rtl w:val="true"/>
          <w:lang w:eastAsia="he-IL"/>
        </w:rPr>
        <w:t>ר דן הרמן</w:t>
      </w: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pacing w:val="-5"/>
          <w:sz w:val="28"/>
          <w:szCs w:val="28"/>
          <w:lang w:eastAsia="he-IL"/>
        </w:rPr>
      </w:pPr>
      <w:r>
        <w:rPr>
          <w:rFonts w:cs="Arial" w:ascii="Arial" w:hAnsi="Arial"/>
          <w:color w:val="000000"/>
          <w:spacing w:val="-5"/>
          <w:sz w:val="28"/>
          <w:szCs w:val="28"/>
          <w:rtl w:val="true"/>
          <w:lang w:eastAsia="he-I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רצ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 תמונה של בן שמחו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לפרטים נוספים ניתן לפנות ל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 דן הרמן ב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54-4260922</w:t>
      </w:r>
      <w:r>
        <w:rPr>
          <w:rFonts w:cs="Arial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Arial"/>
          <w:sz w:val="28"/>
          <w:sz w:val="28"/>
          <w:szCs w:val="28"/>
          <w:rtl w:val="true"/>
        </w:rPr>
        <w:t>ב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יון ציטר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ועץ תקשורת ב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50-56817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52:00Z</dcterms:created>
  <dc:creator>Danni</dc:creator>
  <dc:description/>
  <cp:keywords/>
  <dc:language>en-US</dc:language>
  <cp:lastModifiedBy>Danni</cp:lastModifiedBy>
  <cp:lastPrinted>2009-03-01T14:56:00Z</cp:lastPrinted>
  <dcterms:modified xsi:type="dcterms:W3CDTF">2009-03-01T13:00:00Z</dcterms:modified>
  <cp:revision>3</cp:revision>
  <dc:subject/>
  <dc:title>גלית אנה בן-שמחון הצטרפה לסגל המרצים של "דאבוס - האקדמיה לאנשי עסקים, יזמים ומשקיעים פרטיים"</dc:title>
</cp:coreProperties>
</file>