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right="142" w:firstLine="18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-20" w:right="142" w:firstLine="18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-20" w:right="142" w:firstLine="18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32%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מהישראלים מרגישים שנאה על רקע מוצא או דת</w:t>
      </w:r>
    </w:p>
    <w:p>
      <w:pPr>
        <w:pStyle w:val="Normal"/>
        <w:ind w:left="-20" w:right="142" w:firstLine="1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מחקר חדש שנערך ע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י מכון מותגים בקרב מדגם ארצי ומייצג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עולה כי שני שליש מהדתיים הלאומיים חשים כי הם מופלים בגלל אמונת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מחקרים קודמים מראים כי תחושות דומות רווחות גם בקרב ערביי ישראל המהווים כ </w:t>
      </w:r>
      <w:r>
        <w:rPr>
          <w:rFonts w:cs="Arial" w:ascii="Arial" w:hAnsi="Arial"/>
          <w:b/>
          <w:bCs/>
          <w:sz w:val="28"/>
          <w:szCs w:val="28"/>
        </w:rPr>
        <w:t>20%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קרב תושבי המדינה</w:t>
      </w:r>
    </w:p>
    <w:p>
      <w:pPr>
        <w:pStyle w:val="Normal"/>
        <w:ind w:left="-20" w:right="142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20" w:right="142" w:firstLine="18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על רקע תחושת האפליה והפילוג הקיימות בישראל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עורך היום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ום א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)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רכז החינוך חוש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ן בשיתוף הספארי בר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ג תרגיל תקשורתי בשנא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שיתוף פעולה ראשון מסוגו ייפגשו היום תלמידים מישיבה תיכונ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רב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ומואים ולסביות וקיבוצניקים ובהנחיית אנשי פרסום ממשרד אדלר חומסקי ורשבסקי ינסו ליצור קמפיין הסתנה נגד הפילים בספארי ולחרחר שנאה באופן מכוון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-20" w:right="142" w:firstLine="1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sz w:val="24"/>
          <w:sz w:val="24"/>
          <w:szCs w:val="24"/>
          <w:rtl w:val="true"/>
        </w:rPr>
        <w:t>ממחקר חדש שנערך 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י מכון מותגים בקרב מדגם ארצי ומייצג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עולה כי יותר </w:t>
      </w:r>
      <w:r>
        <w:rPr>
          <w:rFonts w:cs="Arial" w:ascii="Arial" w:hAnsi="Arial"/>
          <w:sz w:val="24"/>
          <w:szCs w:val="24"/>
        </w:rPr>
        <w:t>32%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קרב האוכלוסייה היהודית במדינת ישראל נתקלו בגלויי שנאה על רקע אמונת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וצאם או נטייתם המינית</w:t>
      </w:r>
      <w:r>
        <w:rPr>
          <w:rFonts w:cs="Arial" w:ascii="Arial" w:hAnsi="Arial"/>
          <w:sz w:val="24"/>
          <w:szCs w:val="24"/>
          <w:rtl w:val="true"/>
        </w:rPr>
        <w:t>.</w:t>
        <w:br/>
      </w:r>
      <w:r>
        <w:rPr>
          <w:rFonts w:ascii="Arial" w:hAnsi="Arial"/>
          <w:sz w:val="24"/>
          <w:sz w:val="24"/>
          <w:szCs w:val="24"/>
          <w:rtl w:val="true"/>
        </w:rPr>
        <w:t xml:space="preserve">בקרב הציבור הדתי לאומי </w:t>
      </w:r>
      <w:r>
        <w:rPr>
          <w:rFonts w:cs="Arial" w:ascii="Arial" w:hAnsi="Arial"/>
          <w:sz w:val="24"/>
          <w:szCs w:val="24"/>
        </w:rPr>
        <w:t>67%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חוו אמירות שליליות על רקע אמונתם הדתית</w:t>
      </w:r>
      <w:r>
        <w:rPr>
          <w:rFonts w:cs="Arial" w:ascii="Arial" w:hAnsi="Arial"/>
          <w:sz w:val="24"/>
          <w:szCs w:val="24"/>
          <w:rtl w:val="true"/>
        </w:rPr>
        <w:t>.</w:t>
        <w:br/>
      </w:r>
      <w:r>
        <w:rPr>
          <w:rFonts w:ascii="Arial" w:hAnsi="Arial"/>
          <w:sz w:val="24"/>
          <w:sz w:val="24"/>
          <w:szCs w:val="24"/>
          <w:rtl w:val="true"/>
        </w:rPr>
        <w:t>בקרב דור שני ליוצאי עדות המזרח כרבע מהאוכלוסייה נתקלו בגילויי שנא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לעומת דור ראשון לילידי צפון אפריקה שמתוכם רק </w:t>
      </w:r>
      <w:r>
        <w:rPr>
          <w:rFonts w:cs="Arial" w:ascii="Arial" w:hAnsi="Arial"/>
          <w:sz w:val="24"/>
          <w:szCs w:val="24"/>
        </w:rPr>
        <w:t>13%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חשו כך</w:t>
      </w:r>
      <w:r>
        <w:rPr>
          <w:rFonts w:cs="Arial" w:ascii="Arial" w:hAnsi="Arial"/>
          <w:sz w:val="24"/>
          <w:szCs w:val="24"/>
          <w:rtl w:val="true"/>
        </w:rPr>
        <w:t>.</w:t>
        <w:br/>
      </w:r>
      <w:r>
        <w:rPr>
          <w:rFonts w:ascii="Arial" w:hAnsi="Arial"/>
          <w:sz w:val="24"/>
          <w:sz w:val="24"/>
          <w:szCs w:val="24"/>
          <w:rtl w:val="true"/>
        </w:rPr>
        <w:t>ממחקרים קודמים של דר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דפנה קנט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ניסים עולה כי מעל </w:t>
      </w:r>
      <w:r>
        <w:rPr>
          <w:rFonts w:cs="Arial" w:ascii="Arial" w:hAnsi="Arial"/>
          <w:sz w:val="24"/>
          <w:szCs w:val="24"/>
        </w:rPr>
        <w:t>85%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קרב האוכלוסייה הערבית בישראל חווים תחושת שנאה על רקע מוצא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-20" w:right="142" w:firstLine="1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כוונתנו לגרום לתלמיד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דרכם לציבור בישרא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להבין את השרירותיות של בחירת מושאי שנאה ואת האפקטיביות של הסתה כלפי השונה וזאת תוך עבודה משותפת עם 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אחר ושונה</w:t>
      </w:r>
      <w:r>
        <w:rPr>
          <w:rFonts w:cs="Arial" w:ascii="Arial" w:hAnsi="Arial"/>
          <w:sz w:val="24"/>
          <w:szCs w:val="24"/>
          <w:rtl w:val="true"/>
        </w:rPr>
        <w:t xml:space="preserve">' - </w:t>
      </w:r>
      <w:r>
        <w:rPr>
          <w:rFonts w:ascii="Arial" w:hAnsi="Arial"/>
          <w:sz w:val="24"/>
          <w:sz w:val="24"/>
          <w:szCs w:val="24"/>
          <w:rtl w:val="true"/>
        </w:rPr>
        <w:t>תלמידים ממגזרים שאינם מוכרים להם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מסביר יואב אר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י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ר מרכז החינוך חו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ן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חינוך ושינוי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>מרכז החינוך של הקהילה הגאה</w:t>
      </w:r>
      <w:r>
        <w:rPr>
          <w:rFonts w:cs="Arial" w:ascii="Arial" w:hAnsi="Arial"/>
          <w:sz w:val="24"/>
          <w:szCs w:val="24"/>
          <w:rtl w:val="true"/>
        </w:rPr>
        <w:t>. "</w:t>
      </w:r>
      <w:r>
        <w:rPr>
          <w:rFonts w:ascii="Arial" w:hAnsi="Arial"/>
          <w:sz w:val="24"/>
          <w:sz w:val="24"/>
          <w:szCs w:val="24"/>
          <w:rtl w:val="true"/>
        </w:rPr>
        <w:t>הרטוריקה המסיתה שמפעילים עלינו כדי ליצור אצלנו תחושות שליליות כלפי מי שאינם אנחנו פוגעת בכולנו ומחלישה את החברה הישראלית כולה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אמר ארד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-20" w:right="142" w:firstLine="18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מהלך היום יערכו התלמידים מחקר אסטרטגי למציאת חוזקות וחולשות הפיל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סיבות להרחקת הפילים מהספאר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אידיאולוגיה אנט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פילית ולאחר מכן יפתחו קריאייטיב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סיסמא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ימ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ים לקמפיין וכו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שיתמכו על ידי משרד הפרסום אדלר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חומסק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ורשבסקי ויצאו להפגין מול מתחם הפילים כדי להעצים את ההד התקשורתי של מחאת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-20" w:right="142" w:firstLine="18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סוף היום יציגו הקבוצות את הקמפיין שלהן באירוע משותף בפני מומחים לתקשור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העיתונאים עלי ואק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יעל משאל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גל אוחובסקי ופרופ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עוז אלמוג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קמפיינים יופצו במהלך השבוע בשלטי חוצ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אינטרנט ובפרסום בעיתונ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-20" w:right="142" w:firstLine="180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sz w:val="24"/>
          <w:sz w:val="24"/>
          <w:szCs w:val="24"/>
          <w:rtl w:val="true"/>
        </w:rPr>
        <w:t>הפרויקט הוא יוזמה של מרכז החינוך חו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ן לציון היום הבינלאומי נגד הומופוביה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הבנ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ה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IDAHO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/>
          <w:sz w:val="24"/>
          <w:sz w:val="24"/>
          <w:szCs w:val="24"/>
          <w:rtl w:val="true"/>
        </w:rPr>
        <w:t>מטרת הבנ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 היא דה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לגיטימציה של הומופוב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חינוך החברה לקבלת האח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לפרטים נוספ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יואב אר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י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ר חו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ן </w:t>
      </w:r>
      <w:r>
        <w:rPr>
          <w:rFonts w:cs="Arial" w:ascii="Arial" w:hAnsi="Arial"/>
          <w:sz w:val="24"/>
          <w:szCs w:val="24"/>
        </w:rPr>
        <w:t>054-4481431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מרואיינים אפשריים נוספ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ד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ר דפנה קנט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ניסים – מומחית לענייני שנאה פוליטית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תלמידים דת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רב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ומואים ולסביות וקיבוצניקים ניתן לפנות דרך יואב ארד</w:t>
      </w:r>
    </w:p>
    <w:sectPr>
      <w:headerReference w:type="default" r:id="rId2"/>
      <w:type w:val="nextPage"/>
      <w:pgSz w:w="12240" w:h="15840"/>
      <w:pgMar w:left="1418" w:right="14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7535</wp:posOffset>
          </wp:positionH>
          <wp:positionV relativeFrom="paragraph">
            <wp:posOffset>-304800</wp:posOffset>
          </wp:positionV>
          <wp:extent cx="6919595" cy="960120"/>
          <wp:effectExtent l="0" t="0" r="0" b="0"/>
          <wp:wrapNone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919595" cy="960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eastAsia="Calibri" w:cs="Narkisim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1">
    <w:name w:val=" תו תו1"/>
    <w:basedOn w:val="Style14"/>
    <w:qFormat/>
    <w:rPr/>
  </w:style>
  <w:style w:type="character" w:styleId="Style15">
    <w:name w:val=" תו תו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6:27:00Z</dcterms:created>
  <dc:creator>Yoav</dc:creator>
  <dc:description/>
  <cp:keywords/>
  <dc:language>en-US</dc:language>
  <cp:lastModifiedBy>SagitH</cp:lastModifiedBy>
  <cp:lastPrinted>2009-05-03T15:07:00Z</cp:lastPrinted>
  <dcterms:modified xsi:type="dcterms:W3CDTF">2009-05-10T06:36:00Z</dcterms:modified>
  <cp:revision>3</cp:revision>
  <dc:subject/>
  <dc:title>32% מהישראלים מרגישים שנאה על רקע מוצא או דת</dc:title>
</cp:coreProperties>
</file>