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נימוקי השופטים לפרס האוצר </w:t>
      </w:r>
      <w:r>
        <w:rPr>
          <w:rFonts w:cs="Arial" w:ascii="Arial" w:hAnsi="Arial"/>
          <w:b/>
          <w:bCs/>
        </w:rPr>
        <w:t>200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מוענק לד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ר גדעון עפרת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פרס האוצר שנוסד בשנת </w:t>
      </w:r>
      <w:r>
        <w:rPr>
          <w:rFonts w:cs="Arial" w:ascii="Arial" w:hAnsi="Arial"/>
        </w:rPr>
        <w:t>200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עד לתקן עוול היסטורי כלפי מקצוע האוצרות ולבסס את תחום האוצרות כתחום מחקר ויצירה הזקוק לעיד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כאי להכרה וראוי לתמיכ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העלייה בפופולאריות של התחום יעידו בתי הספר הרבים והחדשים המציעים לימודי אוצ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ימודים המוגבלים בדרך כלל לבעלי תואר ראשון ומע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בואנו להעניק את פרס האוצר לשנת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חלטנו פה אחד כי המועמד הראוי ביותר יהיה זה שהכתרתו תכבד את הפרס לא פחות מש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פרס יכבד או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וד אמרנו כי יש אוצרים רבים וטובים שעושים את עבודתם מתוך מחויבות גבוהה ומקצוע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טים הם אלה שאפשר לומר עליהם כי השכילו להאציל זוה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מ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דע והשראה על מקצוע האוצ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גדעון עפרת נמנה על מעטים 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תוו דרך ופילסו נתיבים מקוריים אל האמנות הישראלית לדורות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עפר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יליד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קדיש את חייו ללימוד ומחקר בפילוסופיה ואמנות ולקידומה של האמנות הישראל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הלך שנים אלה עסק בהור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כתי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שיפה של אמנים וביוזמות אוצרות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אחוריו עשרות ספרים וקטלוגים ומאות מאמ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וף הידע שהעמיד עד 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ערוכות והסוגיות העקרוניות שליבֵ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ווים מקור עשיר להתייחסות ולציטוט בעבודותיהם של אוצ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קרים ותלמידי אמ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בר לתרומתו המכרעת לעצם סיפורה והגדרתה של האמנות הישרא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שר לומר שהוא השתתף בכינונה ממ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בר ספרו הראשון והשאפתנ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גדרת האמנות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הקיבוץ המאוחד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 , </w:t>
      </w:r>
      <w:r>
        <w:rPr>
          <w:rFonts w:ascii="Arial" w:hAnsi="Arial" w:cs="Arial"/>
          <w:rtl w:val="true"/>
        </w:rPr>
        <w:t>המבוסס על עבודת המחקר שלו באסתטיקה לתואר דוקטור בפילוסו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הפך ללקסיקון חיוני המשמש עד היום אמנים ושוחרי אמנות  המבקשים לדעת אמנות מהי וכיצד הגדירו אמנים והוגים את האמנות לאורך ההיסטוריה המערב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פר המרתק מוביל את הקורא אל ההגדרה האחרונה והרלוונטית שהוצעה על ידי מרסל דושאן בעשור השני של המאה העש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גדרה שעד היום לא פג תוק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מור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אמנות היא כל מה שמוצג בנסיבות הזמנה אמנותיות</w:t>
      </w:r>
      <w:r>
        <w:rPr>
          <w:rFonts w:cs="Arial" w:ascii="Arial" w:hAnsi="Arial"/>
          <w:rtl w:val="true"/>
        </w:rPr>
        <w:t xml:space="preserve">"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 ספר זה הצטרפו עד מהרה ספרים רבים ובהם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שיפוט האמנותי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וכה פרס מוזיאון ישראל</w:t>
      </w:r>
      <w:r>
        <w:rPr>
          <w:rFonts w:cs="Arial" w:ascii="Arial" w:hAnsi="Arial"/>
          <w:rtl w:val="true"/>
        </w:rPr>
        <w:t>); "</w:t>
      </w:r>
      <w:r>
        <w:rPr>
          <w:rFonts w:ascii="Arial" w:hAnsi="Arial" w:cs="Arial"/>
          <w:rtl w:val="true"/>
        </w:rPr>
        <w:t>סיפורה של אמנות ישראל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ביחד עם דורית לויטה ובנימין תמו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סדה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>); "</w:t>
      </w:r>
      <w:r>
        <w:rPr>
          <w:rFonts w:ascii="Arial" w:hAnsi="Arial" w:cs="Arial"/>
          <w:rtl w:val="true"/>
        </w:rPr>
        <w:t>כאן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>); "</w:t>
      </w:r>
      <w:r>
        <w:rPr>
          <w:rFonts w:ascii="Arial" w:hAnsi="Arial" w:cs="Arial"/>
          <w:rtl w:val="true"/>
        </w:rPr>
        <w:t>אברהם אופ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ית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ספריית פועלים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>); "</w:t>
      </w:r>
      <w:r>
        <w:rPr>
          <w:rFonts w:ascii="Arial" w:hAnsi="Arial" w:cs="Arial"/>
          <w:rtl w:val="true"/>
        </w:rPr>
        <w:t>בצלאל החדש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>); "</w:t>
      </w:r>
      <w:r>
        <w:rPr>
          <w:rFonts w:ascii="Arial" w:hAnsi="Arial" w:cs="Arial"/>
          <w:rtl w:val="true"/>
        </w:rPr>
        <w:t>עם הגב לים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>); "</w:t>
      </w:r>
      <w:r>
        <w:rPr>
          <w:rFonts w:ascii="Arial" w:hAnsi="Arial" w:cs="Arial"/>
          <w:rtl w:val="true"/>
        </w:rPr>
        <w:t>שלום סבא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>); "</w:t>
      </w:r>
      <w:r>
        <w:rPr>
          <w:rFonts w:ascii="Arial" w:hAnsi="Arial" w:cs="Arial"/>
          <w:rtl w:val="true"/>
        </w:rPr>
        <w:t>נמרוד בתפילין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>); "</w:t>
      </w:r>
      <w:r>
        <w:rPr>
          <w:rFonts w:ascii="Arial" w:hAnsi="Arial" w:cs="Arial"/>
          <w:rtl w:val="true"/>
        </w:rPr>
        <w:t xml:space="preserve">בצלאל –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ר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ריכה משותפת עם דוד טרטקובר</w:t>
      </w:r>
      <w:r>
        <w:rPr>
          <w:rFonts w:cs="Arial" w:ascii="Arial" w:hAnsi="Arial"/>
          <w:rtl w:val="true"/>
        </w:rPr>
        <w:t xml:space="preserve">);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ות אמנות ב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עשור הראשון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יחד עם גליה ב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צאת המשכן לאמ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ין חרוד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ועוד רב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כל התערוכ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אמרים והקטלוגים נגע בכל תחום באמנות הישראלית – בציור וריש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פיסול ובהדפ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גם באמנויות השימושיות – בקרמי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צורפות מתכ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טקסט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גרפיקה שימושית ובעיצוב כת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עמיד אותו בהקשרים אמנותיי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רבותיים רח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נארגים לנושאים משמעותיים ויסוד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הד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ראל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ת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ה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פר ונו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פרת אצר מאז שנות השבעים פסטיבלים של מיצג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בית האמנים בתל אביב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שהתרחבו לסדרות רבות של תערוכות יחיד ותערוכות קבוצת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בן חדשנ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עננות ומפתי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ירועי הפיסול בת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תי ביאנלות בונצי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 xml:space="preserve">פרויקט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חמ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ל אביטל גבע</w:t>
      </w:r>
      <w:r>
        <w:rPr>
          <w:rFonts w:cs="Arial" w:ascii="Arial" w:hAnsi="Arial"/>
          <w:rtl w:val="true"/>
        </w:rPr>
        <w:t xml:space="preserve">;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– "</w:t>
      </w:r>
      <w:r>
        <w:rPr>
          <w:rFonts w:ascii="Arial" w:hAnsi="Arial" w:cs="Arial"/>
          <w:rtl w:val="true"/>
        </w:rPr>
        <w:t>ארכיון הספרייה הלאומי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השתתפות יהושע נוישט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רי צייג והסופר דוד גרוסמן</w:t>
      </w:r>
      <w:r>
        <w:rPr>
          <w:rFonts w:cs="Arial" w:ascii="Arial" w:hAnsi="Arial"/>
          <w:rtl w:val="true"/>
        </w:rPr>
        <w:t xml:space="preserve">),  </w:t>
      </w:r>
      <w:r>
        <w:rPr>
          <w:rFonts w:ascii="Arial" w:hAnsi="Arial" w:cs="Arial"/>
          <w:rtl w:val="true"/>
        </w:rPr>
        <w:t>וחמש תערוכות מאלפות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מן לאמנות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מרכז לאמנות ישראלית שפעל בתל אביב ביוזמ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הולו האמנותי ובאוצרות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פרס האוצר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ענק לגדעון עפרת על תרומתו החשובה למח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פויה וכתיבתה של האמנות הישרא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תרומתו למוסד האוצרות הישרא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ניסיונו להרחיב את גבולות התחום והגדרות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 יציקת תו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רגיה ומעמד של יוצר לתפקיד האוצר</w:t>
      </w:r>
      <w:r>
        <w:rPr>
          <w:rFonts w:cs="Arial" w:ascii="Arial" w:hAnsi="Arial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left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35:00Z</dcterms:created>
  <dc:creator>hadasag</dc:creator>
  <dc:description/>
  <cp:keywords/>
  <dc:language>en-US</dc:language>
  <cp:lastModifiedBy>hadasag</cp:lastModifiedBy>
  <dcterms:modified xsi:type="dcterms:W3CDTF">2009-08-19T09:00:00Z</dcterms:modified>
  <cp:revision>2</cp:revision>
  <dc:subject/>
  <dc:title/>
</cp:coreProperties>
</file>