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5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6"/>
      </w:tblGrid>
      <w:tr>
        <w:trPr/>
        <w:tc>
          <w:tcPr>
            <w:tcW w:w="8456" w:type="dxa"/>
            <w:tcBorders/>
            <w:vAlign w:val="center"/>
          </w:tcPr>
          <w:p>
            <w:pPr>
              <w:pStyle w:val="Normal"/>
              <w:bidi w:val="1"/>
              <w:spacing w:before="150" w:after="150"/>
              <w:ind w:left="150" w:right="150" w:hanging="0"/>
              <w:jc w:val="left"/>
              <w:rPr/>
            </w:pP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שם</w:t>
            </w: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השולח</w:t>
            </w:r>
            <w:r>
              <w:rPr>
                <w:rFonts w:eastAsia="Times New Roman" w:cs="Arial" w:ascii="Arial" w:hAnsi="Arial"/>
                <w:b/>
                <w:bCs/>
                <w:color w:val="646451"/>
                <w:sz w:val="21"/>
                <w:szCs w:val="21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  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ילין אנה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</w:p>
        </w:tc>
      </w:tr>
      <w:tr>
        <w:trPr/>
        <w:tc>
          <w:tcPr>
            <w:tcW w:w="8456" w:type="dxa"/>
            <w:tcBorders/>
            <w:vAlign w:val="center"/>
          </w:tcPr>
          <w:p>
            <w:pPr>
              <w:pStyle w:val="Normal"/>
              <w:bidi w:val="1"/>
              <w:spacing w:before="150" w:after="150"/>
              <w:ind w:left="150" w:right="150" w:hanging="0"/>
              <w:jc w:val="left"/>
              <w:rPr/>
            </w:pP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אימייל</w:t>
            </w: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השולח</w:t>
            </w:r>
            <w:r>
              <w:rPr>
                <w:rFonts w:eastAsia="Times New Roman" w:cs="Arial" w:ascii="Arial" w:hAnsi="Arial"/>
                <w:b/>
                <w:bCs/>
                <w:color w:val="646451"/>
                <w:sz w:val="21"/>
                <w:szCs w:val="21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  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1"/>
                  <w:szCs w:val="21"/>
                </w:rPr>
                <w:t>anat_1111@walla.com</w:t>
              </w:r>
            </w:hyperlink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 </w:t>
            </w:r>
          </w:p>
        </w:tc>
      </w:tr>
      <w:tr>
        <w:trPr/>
        <w:tc>
          <w:tcPr>
            <w:tcW w:w="8456" w:type="dxa"/>
            <w:tcBorders/>
            <w:vAlign w:val="center"/>
          </w:tcPr>
          <w:p>
            <w:pPr>
              <w:pStyle w:val="Normal"/>
              <w:bidi w:val="1"/>
              <w:spacing w:before="150" w:after="150"/>
              <w:ind w:left="150" w:right="150" w:hanging="0"/>
              <w:jc w:val="left"/>
              <w:rPr/>
            </w:pP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עיר</w:t>
            </w:r>
            <w:r>
              <w:rPr>
                <w:rFonts w:eastAsia="Times New Roman" w:cs="Arial" w:ascii="Arial" w:hAnsi="Arial"/>
                <w:b/>
                <w:bCs/>
                <w:color w:val="646451"/>
                <w:sz w:val="21"/>
                <w:szCs w:val="21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  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רחובות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</w:p>
        </w:tc>
      </w:tr>
      <w:tr>
        <w:trPr/>
        <w:tc>
          <w:tcPr>
            <w:tcW w:w="8456" w:type="dxa"/>
            <w:tcBorders/>
            <w:vAlign w:val="center"/>
          </w:tcPr>
          <w:p>
            <w:pPr>
              <w:pStyle w:val="Normal"/>
              <w:bidi w:val="1"/>
              <w:spacing w:before="150" w:after="150"/>
              <w:ind w:left="150" w:right="150" w:hanging="0"/>
              <w:jc w:val="left"/>
              <w:rPr/>
            </w:pP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טלפון</w:t>
            </w: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ליצירת קשר</w:t>
            </w:r>
            <w:r>
              <w:rPr>
                <w:rFonts w:eastAsia="Times New Roman" w:cs="Arial" w:ascii="Arial" w:hAnsi="Arial"/>
                <w:b/>
                <w:bCs/>
                <w:color w:val="646451"/>
                <w:sz w:val="21"/>
                <w:szCs w:val="21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  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</w:rPr>
              <w:t>0543440177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 </w:t>
            </w:r>
          </w:p>
        </w:tc>
      </w:tr>
      <w:tr>
        <w:trPr/>
        <w:tc>
          <w:tcPr>
            <w:tcW w:w="8456" w:type="dxa"/>
            <w:tcBorders/>
            <w:vAlign w:val="center"/>
          </w:tcPr>
          <w:p>
            <w:pPr>
              <w:pStyle w:val="Normal"/>
              <w:bidi w:val="1"/>
              <w:spacing w:before="150" w:after="150"/>
              <w:ind w:left="150" w:right="150" w:hanging="0"/>
              <w:jc w:val="left"/>
              <w:rPr/>
            </w:pP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גוף</w:t>
            </w: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color w:val="646451"/>
                <w:sz w:val="21"/>
                <w:sz w:val="21"/>
                <w:szCs w:val="21"/>
                <w:rtl w:val="true"/>
              </w:rPr>
              <w:t>ההודעה</w:t>
            </w:r>
            <w:r>
              <w:rPr>
                <w:rFonts w:eastAsia="Times New Roman" w:cs="Arial" w:ascii="Arial" w:hAnsi="Arial"/>
                <w:b/>
                <w:bCs/>
                <w:color w:val="646451"/>
                <w:sz w:val="21"/>
                <w:szCs w:val="21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br/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תי שלו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!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</w:rPr>
              <w:t>rn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כמו האגודה גם אני צועקת הציל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זה נראה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שאיש אינו שומע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ני גרה ברחובות הרבה שני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,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פני כחצי שנה עברנו לבית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צמוד קרקע על מנת שנוכל לגדל שם בשקט יחסי את שני החתולים שלי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.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תוך זמן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קצר כמות החתולים בבית גדל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גם כל חתולי רחוב באזורינו החלו להגיע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האכלות ערב אצלי בחצר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חוץ מחתולים אני מגדלת ומרבה דגי נוי שוני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מעל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</w:rPr>
              <w:t>30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סוגי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)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שרקני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רנבות ויש לנו גם עכברי פנד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.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צערי הבית שלנו צמוד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לגן ילדים עירוני וכבר בחודש הראשון שעברנו לבית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-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חל הסכסוך עם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גננות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בהתחלה זה הסתכם בהערות מצדם על כך שחתולים זו חייה לא נאמנה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מטונפת וכ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' -!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א התווכחתי איתן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א רציתי בעיות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משכתי לעשות את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שלי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בזמן האחרון הגננות התחילו לפנות בלי הפסקה למוקד העירוני בטענות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על כך שהחתולים עושים את צרכיהם בחול של גן הילדי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ן התחילו להטריד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ותי בצורה איומה ושפל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יש להן אפשרות לראות את כל מה שקורה אצלי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בחצר ובחלק מהבית מאחר ומטרים ספורים מפרידים בין חצר הדירה לכניסה לגן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אין גדר ממשית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רק רשת עם רווחים גדולים מאוד ששמה עיריית רחובות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מסיבות לא ברורות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כנראה לא היה תקציב לגדר נורמאלית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)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שעושה כאילו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פרד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הגננות התחילו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"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חמם גם את הורי הגן עלי ועל בני משפחתי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ן וגם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הורים מקללים אותנ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מעבירים ביק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!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רת אפילו על בני בן 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</w:rPr>
              <w:t>3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מאיימים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רצ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!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ח או נו ואת החתולים שלנ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הרעיל וכ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'.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ככל הנראה לעירייה לא היה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מה לעשות עם הפניות שלהן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-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פחות עד היו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מישהו החליט לקחת את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עניינים לידי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</w:rPr>
              <w:t>rn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תמול חזרתי הביתה ומצאתי את ביתי פרוץ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כל הבית היה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מלא דם כולל המיטה בחדר שינ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הארונות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רצפ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חתולה אחת מתה על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ידיים שלי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עוד שניים פצועים קש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חת בגרון ושני בראש ועיניו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חמישה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חתולים שנמצאים ליד הבית בדרך כלל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-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נלקחו או נהרגו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-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בכל אופן הם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ינ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פנינו מיד למשטר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נפתח תיק פלילי במשטרת רחובות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ך קשה לי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האמין שזה יוביל למשהו מתוך נסיון של אנשים אחרים בתיקים מסוג ז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שוטרים באו גם לבית לבדוק ראיות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,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הזהירו אותנ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!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שזה עלול לקרות שוב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פניתי גם למוקד העירוני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-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ך לאחר ברור היום התברר שהפניה שלי לא נרשמה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משום מה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-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ו נכון יותר נמחק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ני בשוק טוטאלי ממה שקור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ני לא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יודעת איך להגן על החיות שלי עכשיו ממקרה חוזר של הרג בלתי אנושי שכזה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על עצמי ובני משפחתי מהטרדות בלתי פוסקות של הגננות וההורי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חלק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מהחתולים זקוקים לטיפול רפואי מיידי ואין לי כרגע אפשרות כספית לעשות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זאת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.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מה שעוד יותר מפחיד אותי זה שהם ימשיכו לפגוע בחיות שלי ובחתולי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הרחוב שאני מאכילה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גב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ני מאכילה אותם אך ורק בחצר הבית שלי ואני לא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מבינה למי זה יכול להפריע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)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לצערי שיחה עם דר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'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בי צרפתי לא הביאה ל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!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צאות חיוביות ויש לי הרגשה שגם הש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!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ות ה וטירינרי הולך להתערב בעניין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הז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ני מאוד מבקשת מכם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תעזרו לי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!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</w:rPr>
              <w:t>rn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בתודה מראש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</w:rPr>
              <w:t>rn</w:t>
            </w:r>
            <w:r>
              <w:rPr>
                <w:rFonts w:ascii="Arial" w:hAnsi="Arial" w:eastAsia="Times New Roman" w:cs="Arial"/>
                <w:color w:val="646451"/>
                <w:sz w:val="21"/>
                <w:sz w:val="21"/>
                <w:szCs w:val="21"/>
                <w:rtl w:val="true"/>
              </w:rPr>
              <w:t>אילין אנה</w:t>
            </w:r>
            <w:r>
              <w:rPr>
                <w:rFonts w:eastAsia="Times New Roman" w:cs="Arial" w:ascii="Arial" w:hAnsi="Arial"/>
                <w:color w:val="646451"/>
                <w:sz w:val="21"/>
                <w:szCs w:val="21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t_1111@wall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41:00Z</dcterms:created>
  <dc:creator>Dafna</dc:creator>
  <dc:description/>
  <cp:keywords/>
  <dc:language>en-US</dc:language>
  <cp:lastModifiedBy>Dafna</cp:lastModifiedBy>
  <dcterms:modified xsi:type="dcterms:W3CDTF">2009-11-29T11:42:00Z</dcterms:modified>
  <cp:revision>1</cp:revision>
  <dc:subject/>
  <dc:title/>
</cp:coreProperties>
</file>