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Web"/>
        <w:bidi w:val="1"/>
        <w:ind w:left="0" w:right="0" w:hanging="0"/>
        <w:jc w:val="righ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Web"/>
        <w:bidi w:val="1"/>
        <w:ind w:left="0" w:right="0" w:hanging="0"/>
        <w:jc w:val="righ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ascii="Times New Roman" w:hAnsi="Times New Roman" w:cs="David"/>
          <w:sz w:val="28"/>
          <w:szCs w:val="28"/>
          <w:u w:val="single"/>
        </w:rPr>
      </w:pP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מתכון</w:t>
      </w:r>
    </w:p>
    <w:p>
      <w:pPr>
        <w:pStyle w:val="Normal"/>
        <w:jc w:val="center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סופגניות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במילוי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בקרם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מלבי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הדרי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>נטע מור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 xml:space="preserve">שפית קונדיטורית במרכז האירועים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"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>קסיופיאה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 xml:space="preserve">בהרצלייה פיתוח מגישה מתכון לסופגנייה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>בסגנון עיראקי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>עם טוויסט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סופגניו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מילוי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קרם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לבי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דרים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נו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גג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פ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דיק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תכ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כ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גלג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אק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ס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אס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ג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פגנ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ח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ה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מ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ח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גנ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טוג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ד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חומרי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סופגניות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פה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ה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נדי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לו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ע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פ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צ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צ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צ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י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ה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חומרי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קר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לבי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דר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לו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ע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צ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נפלור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צ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טיגון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י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נולה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ופ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כנ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ופגני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קס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מ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נ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ל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ב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סי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ב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ט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רב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צ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ק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מי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ט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כ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י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פ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ח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צי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ע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קס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ק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י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רד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רצ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ד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ב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ב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ת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י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פ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פ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ס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ג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י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וצ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מ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ט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צ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כשהסופגנ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פי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טג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ה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וצי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ג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לקר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לבי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דרים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חמ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תיח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ב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נפל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סי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נ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ל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ש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יו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פ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ט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רי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נפל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בש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מכ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ק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מרי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ר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ק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ז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י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י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ז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ש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מ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פגנ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מי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שהק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רי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ב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ע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ר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מפרטו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י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וצ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ו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ר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ק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פיא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רכב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ופגני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הסופגנ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ב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ל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ד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וק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גנ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מל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צ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פגנ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צ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וספ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תקדמים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קישוט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ית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הכי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ס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ישטו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תפוזי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סוכרים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ופ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כנ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ס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יסטוק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כי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רו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חמ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סו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וט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וסי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רו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סט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פ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ב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סט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ו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ב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מ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סט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שרפ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קר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צצ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ופ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כנ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ליפ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פוז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סלייסי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פוזי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סוכרים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ס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ת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ות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ז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וס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ול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ת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ז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צ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י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רתי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בש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וז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כ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קר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רו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תפוז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וז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 xml:space="preserve">המתכון באדיבות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>נטע מור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 xml:space="preserve">שפית קונדיטורית במרכז האירועים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"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>קסיופיאה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 xml:space="preserve">בהרצלייה פיתוח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לפרטים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טלי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 xml:space="preserve">: </w:t>
      </w:r>
      <w:r>
        <w:rPr>
          <w:rFonts w:cs="David" w:ascii="Times New Roman" w:hAnsi="Times New Roman"/>
          <w:sz w:val="28"/>
          <w:szCs w:val="28"/>
          <w:u w:val="single"/>
        </w:rPr>
        <w:t>03-6360009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 xml:space="preserve">/ </w:t>
      </w: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דניאלה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רייבנבך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>:</w:t>
      </w:r>
      <w:r>
        <w:rPr>
          <w:rFonts w:cs="David" w:ascii="Times New Roman" w:hAnsi="Times New Roman"/>
          <w:sz w:val="28"/>
          <w:szCs w:val="28"/>
          <w:u w:val="single"/>
        </w:rPr>
        <w:t>03-6360000</w:t>
      </w:r>
    </w:p>
    <w:p>
      <w:pPr>
        <w:pStyle w:val="NormalWeb"/>
        <w:bidi w:val="1"/>
        <w:ind w:left="0" w:right="0" w:hanging="0"/>
        <w:jc w:val="left"/>
        <w:rPr>
          <w:rFonts w:ascii="Times New Roman" w:hAnsi="Times New Roman" w:cs="David"/>
          <w:sz w:val="32"/>
          <w:szCs w:val="32"/>
          <w:u w:val="single"/>
        </w:rPr>
      </w:pPr>
      <w:r>
        <w:rPr>
          <w:rFonts w:cs="David" w:ascii="Times New Roman" w:hAnsi="Times New Roman"/>
          <w:sz w:val="32"/>
          <w:szCs w:val="32"/>
          <w:u w:val="single"/>
          <w:rtl w:val="true"/>
        </w:rPr>
      </w:r>
    </w:p>
    <w:p>
      <w:pPr>
        <w:pStyle w:val="NormalWeb"/>
        <w:bidi w:val="1"/>
        <w:spacing w:before="280" w:after="280"/>
        <w:ind w:left="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66" w:leader="none"/>
      </w:tabs>
      <w:spacing w:before="0" w:after="200"/>
      <w:ind w:left="-180" w:right="-108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77190</wp:posOffset>
          </wp:positionH>
          <wp:positionV relativeFrom="margin">
            <wp:posOffset>9596755</wp:posOffset>
          </wp:positionV>
          <wp:extent cx="7421245" cy="266065"/>
          <wp:effectExtent l="0" t="0" r="0" b="0"/>
          <wp:wrapSquare wrapText="bothSides"/>
          <wp:docPr id="2" name="PAP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387600</wp:posOffset>
          </wp:positionH>
          <wp:positionV relativeFrom="margin">
            <wp:posOffset>-377825</wp:posOffset>
          </wp:positionV>
          <wp:extent cx="1903095" cy="1605280"/>
          <wp:effectExtent l="0" t="0" r="0" b="0"/>
          <wp:wrapSquare wrapText="bothSides"/>
          <wp:docPr id="1" name="b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60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tl w:val="true"/>
        <w:sz w:val="16"/>
        <w:szCs w:val="16"/>
        <w:rFonts w:cs="Arial" w:ascii="Arial" w:hAnsi="Arial"/>
      </w:rPr>
      <w:instrText xml:space="preserve"> FILENAME </w:instrText>
    </w:r>
    <w:r>
      <w:rPr>
        <w:rtl w:val="true"/>
        <w:sz w:val="16"/>
        <w:szCs w:val="16"/>
        <w:rFonts w:cs="Arial" w:ascii="Arial" w:hAnsi="Arial"/>
      </w:rPr>
      <w:fldChar w:fldCharType="separate"/>
    </w:r>
    <w:r>
      <w:rPr>
        <w:rtl w:val="true"/>
        <w:sz w:val="16"/>
        <w:szCs w:val="16"/>
        <w:rFonts w:cs="Arial" w:ascii="Arial" w:hAnsi="Arial"/>
      </w:rPr>
      <w:t>input.doc</w:t>
    </w:r>
    <w:r>
      <w:rPr>
        <w:rtl w:val="true"/>
        <w:sz w:val="16"/>
        <w:szCs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‎"/>
    <w:basedOn w:val="Normal"/>
    <w:qFormat/>
    <w:pPr>
      <w:bidi w:val="0"/>
      <w:spacing w:before="280" w:after="280"/>
      <w:ind w:left="702" w:right="702" w:hanging="0"/>
      <w:jc w:val="left"/>
    </w:pPr>
    <w:rPr/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CharCharChar">
    <w:name w:val=" Char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eastAsia="Times New Roman" w:cs="David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דניאלה תקשורת 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55:00Z</dcterms:created>
  <dc:creator>Ronen Raybenbach</dc:creator>
  <dc:description/>
  <cp:keywords/>
  <dc:language>en-US</dc:language>
  <cp:lastModifiedBy>tali</cp:lastModifiedBy>
  <cp:lastPrinted>2009-07-22T15:25:00Z</cp:lastPrinted>
  <dcterms:modified xsi:type="dcterms:W3CDTF">2009-12-03T15:30:00Z</dcterms:modified>
  <cp:revision>9</cp:revision>
  <dc:subject/>
  <dc:title>לכבוד:</dc:title>
</cp:coreProperties>
</file>