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חברה ישראלית מציגה פטנט חדש לחימום בית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גלילי הגפת ש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פיל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פתרונות ירוקים לחימום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בוססים על עיבוד הקליפה וגרעיני הזית בתום תהליך הפקת שמן הזית</w:t>
      </w:r>
    </w:p>
    <w:p>
      <w:pPr>
        <w:pStyle w:val="Normal"/>
        <w:spacing w:lineRule="auto" w:line="360"/>
        <w:ind w:left="0" w:right="-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ind w:left="0" w:right="-36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פטנט ישראלי חדש מצא שימוש נוסף ויעיל לשמן הז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צר המשובח שנמצא בסל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שמפ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סבון ובעוד מוצרים רבים וטוב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ליפה וגרעיני הזית הנשארים בסיום תהליך הפקת שמן הז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שמשים ליצירת </w:t>
      </w:r>
      <w:r>
        <w:rPr>
          <w:rFonts w:ascii="Arial" w:hAnsi="Arial" w:cs="Arial"/>
          <w:b/>
          <w:b/>
          <w:bCs/>
          <w:rtl w:val="true"/>
        </w:rPr>
        <w:t>גלילי הגפת</w:t>
      </w:r>
      <w:r>
        <w:rPr>
          <w:rFonts w:ascii="Arial" w:hAnsi="Arial" w:cs="Arial"/>
          <w:rtl w:val="true"/>
        </w:rPr>
        <w:t xml:space="preserve">  המשמשים לחימום והסקה בתנורים ובקמ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תחליף לעצים להסק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0" w:right="-36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גלילי הגפת מהווים </w:t>
      </w:r>
      <w:r>
        <w:rPr>
          <w:rFonts w:ascii="Arial" w:hAnsi="Arial" w:cs="Arial"/>
          <w:rtl w:val="true"/>
        </w:rPr>
        <w:t>אמצעי החימום הזול והיעיל ביות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אחר והערך הקלורי שלהם הוא כפי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זה של הע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ה שמספק שעות רבות יותר של בעירה באווירה רומנט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לילי הגפת ארוזים בקרטונים וצורכים שטח אחסון קטן במיו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נם מושכים תולע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כברים ורק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ניגוד לעצים להסק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-36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0" w:right="-36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ל חברת </w:t>
      </w:r>
      <w:r>
        <w:rPr>
          <w:rFonts w:ascii="Arial" w:hAnsi="Arial" w:cs="Arial"/>
          <w:b/>
          <w:b/>
          <w:bCs/>
          <w:rtl w:val="true"/>
        </w:rPr>
        <w:t>פ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ווקת את גלילי הגפ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עמיחי זני</w:t>
      </w:r>
      <w:r>
        <w:rPr>
          <w:rFonts w:ascii="Arial" w:hAnsi="Arial" w:cs="Arial"/>
          <w:rtl w:val="true"/>
        </w:rPr>
        <w:t xml:space="preserve"> מוסיף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הגפת מיוצר כולו מחומרים טבעיים ולכן גם לאחר השימוש בגל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להשתמש באפר הנותר על מנת לדשן את הגינה והעציצי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עוד מוסיף </w:t>
      </w:r>
      <w:r>
        <w:rPr>
          <w:rFonts w:ascii="Arial" w:hAnsi="Arial" w:cs="Arial"/>
          <w:b/>
          <w:b/>
          <w:bCs/>
          <w:rtl w:val="true"/>
        </w:rPr>
        <w:t>ז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 תהליך מיחזור זה הופך את גלילי הגפת לפתרון האולטימטיבי לשאריות הקליפה והגרעי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ם לא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יו נזרקים בטבע והופכים למפגע אקולוג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0" w:right="18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פתרון הייחודי של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 xml:space="preserve">פיל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פתרונות ירוקים לחימום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שיתוף עם היצרנ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אוליב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בר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תורם לסביבה</w:t>
      </w:r>
      <w:r>
        <w:rPr>
          <w:rFonts w:ascii="Arial" w:hAnsi="Arial" w:cs="Arial"/>
          <w:rtl w:val="true"/>
        </w:rPr>
        <w:t xml:space="preserve"> בכמה דרכים בהן מניעת כריתת עצים שימוש יעיל בחומר שנשאר משאריות הגרעין וקליפת הזית ומספק בעירה חזקה לאורך זמן וחוסך מאות שקלים בהוצאות החימום מדי חוד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גלילי הגפת קטנים וקלים לנשיאה ומתאימים לשימוש גם בחיק הטבע כך שניתן להקים מדורה חמימה בלב יע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לי לכרות ולסחוב עצים כבד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את גלילי הגפת של </w:t>
      </w:r>
      <w:r>
        <w:rPr>
          <w:rFonts w:ascii="Arial" w:hAnsi="Arial" w:cs="Arial"/>
          <w:b/>
          <w:b/>
          <w:bCs/>
          <w:rtl w:val="true"/>
        </w:rPr>
        <w:t xml:space="preserve">פיל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פתרונות ירוקים לחימום</w:t>
      </w:r>
      <w:r>
        <w:rPr>
          <w:rFonts w:ascii="Arial" w:hAnsi="Arial" w:cs="Arial"/>
          <w:rtl w:val="true"/>
        </w:rPr>
        <w:t xml:space="preserve"> ניתן להשיג </w:t>
      </w:r>
      <w:r>
        <w:rPr>
          <w:rFonts w:ascii="Arial" w:hAnsi="Arial" w:cs="Arial"/>
          <w:rtl w:val="true"/>
        </w:rPr>
        <w:t xml:space="preserve">בתחנות הדלק הנבחרות של חבר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לק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מחיר של </w:t>
      </w:r>
      <w:r>
        <w:rPr>
          <w:rFonts w:cs="Arial" w:ascii="Arial" w:hAnsi="Arial"/>
        </w:rPr>
        <w:t>29.9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קרטון המכיל שישה גלי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ספק בעירה למשך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עות וכן </w:t>
      </w:r>
      <w:r>
        <w:rPr>
          <w:rFonts w:ascii="Arial" w:hAnsi="Arial" w:cs="Arial"/>
          <w:rtl w:val="true"/>
        </w:rPr>
        <w:t>אצל המפיצים המורשים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ת פרטיהם ניתן למצוא באתר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pil-coal.com</w:t>
        </w:r>
      </w:hyperlink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יתן לרכוש משטח גפת הכולל </w:t>
      </w:r>
      <w:r>
        <w:rPr>
          <w:rFonts w:cs="Arial" w:ascii="Arial" w:hAnsi="Arial"/>
        </w:rPr>
        <w:t>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רטונים במחיר של </w:t>
      </w:r>
      <w:r>
        <w:rPr>
          <w:rFonts w:cs="Arial" w:ascii="Arial" w:hAnsi="Arial"/>
        </w:rPr>
        <w:t>159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כולל מ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והובלה</w:t>
      </w:r>
      <w:r>
        <w:rPr>
          <w:rFonts w:ascii="Arial" w:hAnsi="Arial" w:cs="Arial"/>
          <w:rtl w:val="true"/>
        </w:rPr>
        <w:t xml:space="preserve"> עד בית הלקוח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851" w:right="1797" w:gutter="0" w:header="0" w:top="90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-co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09:00Z</dcterms:created>
  <dc:creator>adi</dc:creator>
  <dc:description/>
  <cp:keywords/>
  <dc:language>en-US</dc:language>
  <cp:lastModifiedBy>adi</cp:lastModifiedBy>
  <dcterms:modified xsi:type="dcterms:W3CDTF">2010-01-04T08:24:00Z</dcterms:modified>
  <cp:revision>7</cp:revision>
  <dc:subject/>
  <dc:title>גלילי הגפֶת להסקה של "אוליוובר" ו"פיל"(פתרונות ירוקים לחימום והסקה)</dc:title>
</cp:coreProperties>
</file>