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חיים</w:t>
      </w:r>
      <w:r>
        <w:rPr>
          <w:rFonts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דמי</w:t>
      </w:r>
      <w:r>
        <w:rPr>
          <w:rFonts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צטרף</w:t>
      </w:r>
      <w:r>
        <w:rPr>
          <w:rFonts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מנון</w:t>
      </w:r>
      <w:r>
        <w:rPr>
          <w:rFonts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וי</w:t>
      </w:r>
      <w:r>
        <w:rPr>
          <w:rFonts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ומר</w:t>
      </w:r>
      <w:r>
        <w:rPr>
          <w:rFonts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סך</w:t>
      </w:r>
      <w:r>
        <w:rPr>
          <w:b/>
          <w:bCs/>
          <w:sz w:val="28"/>
          <w:szCs w:val="28"/>
          <w:u w:val="single"/>
          <w:rtl w:val="true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עיתונא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במא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ים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מ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טרף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רכ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מנון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מר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ך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וישמש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כתב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במא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בו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חקירים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כנית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קשר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מ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רכ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כני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צר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חר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כין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בורה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רט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וקומנטר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חיים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ודיים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נ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נאן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ששודר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פר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דשים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רוץ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שדמ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מא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תסריטא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רט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ש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בוצה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ציל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ששודר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yes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קו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קרן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סטיבל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קולנוע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ום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ובפסטיבל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</w:rPr>
        <w:t>11mm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רלין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>שדמ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ב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פרסם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קירים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שא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יאו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ארץ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ו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עיר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כתב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בו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זין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נו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יתונים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לו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ה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ור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יתון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עיר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כיום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דמ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ותב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בו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זין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בור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יתונים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לובס</w:t>
      </w:r>
      <w:r>
        <w:rPr>
          <w:sz w:val="22"/>
          <w:szCs w:val="22"/>
          <w:rtl w:val="true"/>
        </w:rPr>
        <w:t>", "</w:t>
      </w:r>
      <w:r>
        <w:rPr>
          <w:sz w:val="22"/>
          <w:sz w:val="22"/>
          <w:szCs w:val="22"/>
          <w:rtl w:val="true"/>
        </w:rPr>
        <w:t>הארץ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עיר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שדמי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ם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מנה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וו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רצים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וג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תקשור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כללה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קדמי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פיר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>מח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מיש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עלה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נתה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ישית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מנון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י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שומר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ך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ערוץ</w:t>
      </w:r>
      <w:r>
        <w:rPr>
          <w:rFonts w:eastAsia="Tahoma" w:cs="Tahoma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20470</wp:posOffset>
          </wp:positionH>
          <wp:positionV relativeFrom="paragraph">
            <wp:posOffset>-72390</wp:posOffset>
          </wp:positionV>
          <wp:extent cx="5276850" cy="2381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1" r="-6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527685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01920</wp:posOffset>
          </wp:positionH>
          <wp:positionV relativeFrom="paragraph">
            <wp:posOffset>6985</wp:posOffset>
          </wp:positionV>
          <wp:extent cx="685800" cy="7048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1" r="-5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41680</wp:posOffset>
          </wp:positionH>
          <wp:positionV relativeFrom="paragraph">
            <wp:posOffset>-450215</wp:posOffset>
          </wp:positionV>
          <wp:extent cx="9525" cy="32670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41" t="-11" r="-294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326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rial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56:00Z</dcterms:created>
  <dc:creator>mina</dc:creator>
  <dc:description/>
  <cp:keywords/>
  <dc:language>en-US</dc:language>
  <cp:lastModifiedBy>inbalc</cp:lastModifiedBy>
  <cp:lastPrinted>2007-05-13T16:03:00Z</cp:lastPrinted>
  <dcterms:modified xsi:type="dcterms:W3CDTF">2010-06-16T11:56:00Z</dcterms:modified>
  <cp:revision>2</cp:revision>
  <dc:subject/>
  <dc:title>חיים שדמי מצטרף לצוות "אמנון לוי-שומר מסך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5737634</vt:r8>
  </property>
  <property fmtid="{D5CDD505-2E9C-101B-9397-08002B2CF9AE}" pid="3" name="_AuthorEmail">
    <vt:lpwstr>mina@10.tv</vt:lpwstr>
  </property>
  <property fmtid="{D5CDD505-2E9C-101B-9397-08002B2CF9AE}" pid="4" name="_AuthorEmailDisplayName">
    <vt:lpwstr>Mina Siman-Tov</vt:lpwstr>
  </property>
  <property fmtid="{D5CDD505-2E9C-101B-9397-08002B2CF9AE}" pid="5" name="_EmailSubject">
    <vt:lpwstr>דף לוגו חדש (עם שמות)</vt:lpwstr>
  </property>
  <property fmtid="{D5CDD505-2E9C-101B-9397-08002B2CF9AE}" pid="6" name="_ReviewingToolsShownOnce">
    <vt:lpwstr/>
  </property>
</Properties>
</file>