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/11/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–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הודעה לעיתונות </w:t>
      </w:r>
      <w:r>
        <w:rPr>
          <w:rFonts w:ascii="Arial" w:hAnsi="Arial" w:cs="Arial"/>
          <w:b/>
          <w:b/>
          <w:bCs/>
          <w:rtl w:val="true"/>
        </w:rPr>
        <w:t>–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עצבת התכשיטים האקולוגיים יעל אוריאלי יצרה ליין ייחודי לרשת חנויות באטלנטה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66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666666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פייסבוק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כבר מזמן לא רק רשת חברתית</w:t>
      </w:r>
      <w:r>
        <w:rPr>
          <w:rFonts w:cs="Arial" w:ascii="Arial" w:hAnsi="Arial"/>
          <w:rtl w:val="true"/>
        </w:rPr>
        <w:t xml:space="preserve">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שיטוט לילי בפייסבוק הוביל את בעלי רשת חנויות הספא האמריקאית </w:t>
      </w:r>
      <w:r>
        <w:rPr>
          <w:rFonts w:cs="Arial" w:ascii="Arial" w:hAnsi="Arial"/>
        </w:rPr>
        <w:t>Natural Beauty Spa Boutique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מוקמות בקניונים באטלנט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 מעצבת התכשיטים האקולוגיים הישראלית יעל אוריא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סגרת שיתוף הפעולה יצרה אוריאלי ליין מיוחד לרשת חנויות </w:t>
      </w:r>
      <w:r>
        <w:rPr>
          <w:rFonts w:cs="Arial" w:ascii="Arial" w:hAnsi="Arial"/>
        </w:rPr>
        <w:t>Natural Beauty Spa Bout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וכרת מוצרי קוסמטיקה יוקרתיים וטבע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ולקציה עולה בימים אלה על מדפי חנויות הרש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ן המוצר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נקי פרחים בשלל צב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סטלים ופנ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בעות ושרשראות מהקולקציה האחרונה ש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ת הפנייה הראשונה קיבלתי בלילה כשגלשתי בפייסבוק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מספרת אוריאלי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נכנסתי להודעה וראיתי פרטים של רשת חנויות למוצרי קוסמטיקה טבע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לחתי להם פרטי התקשרות והטלפון הגיע מהר מא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בר בשיחה הראשונה היה לי ברור שהולך להיות שיתוף פעולה מדהים בינינו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לדב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יבור בין מוצרי טיפוח טבעיים לבין תכשיטים עשויים מחומרים ממוחזרים פשוט מתבק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ודות יעל אוריאלי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יעל אוריאלי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לש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לבת שתי אהבות גדולות שלה בתכשיט אחד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רומנטיקה בנוסח 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ן הנשיות הודגשה באמצעות תכשיטים גדולים וענקי צוואר מיוח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נדה ירוקה של מיחז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ימוש מחד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Re-Us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עיצוב מחדש של פריטים ישנים לקבלת פריט חדש ויוצא דופ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על מונעת מהאמונה ששימוש בחומרים ממוחזרים ועיצובם מחד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וצרים ייחוד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דשניים ומפתיע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וצרים הרמוניה ומראה מושלמ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כל חיי גדלתי במושב ונושא המיחזור הוא בדמי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היא אומרת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אני מאמינה שניתן ליצור מוצרים יפים ואיכותיים מחומרים ממוחז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בחינתי זה אתגר להפוך יש מאין וליצור פריט לבוש אופנתי ברמה הגבוהה ביותר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אוריאלי </w:t>
      </w:r>
      <w:r>
        <w:rPr>
          <w:rFonts w:ascii="Arial" w:hAnsi="Arial" w:cs="Arial"/>
          <w:rtl w:val="true"/>
        </w:rPr>
        <w:t>מעצבת ויוצרת תכשיטים ואביזרי א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פנה אקולוגי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קולקציה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חדשה מורכבת משרשראות פרחים </w:t>
      </w:r>
      <w:r>
        <w:rPr>
          <w:rFonts w:ascii="Arial" w:hAnsi="Arial" w:cs="Arial"/>
          <w:rtl w:val="true"/>
        </w:rPr>
        <w:t xml:space="preserve">דומיננטיות העשויות </w:t>
      </w:r>
      <w:r>
        <w:rPr>
          <w:rFonts w:ascii="Arial" w:hAnsi="Arial" w:cs="Arial"/>
          <w:rtl w:val="true"/>
        </w:rPr>
        <w:t>מחומרים ממ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חזרים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משלבת ענקי פרחים עשויים מבדים מובחרים ואלמנטים וינטאג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וח מחירים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59</w:t>
      </w:r>
      <w:r>
        <w:rPr>
          <w:rFonts w:cs="Arial" w:ascii="Arial" w:hAnsi="Arial"/>
          <w:rtl w:val="true"/>
        </w:rPr>
        <w:t xml:space="preserve"> ₪ - </w:t>
      </w:r>
      <w:r>
        <w:rPr>
          <w:rFonts w:cs="Arial" w:ascii="Arial" w:hAnsi="Arial"/>
        </w:rPr>
        <w:t>799</w:t>
      </w:r>
      <w:r>
        <w:rPr>
          <w:rFonts w:cs="Arial" w:ascii="Arial" w:hAnsi="Arial"/>
          <w:rtl w:val="true"/>
        </w:rPr>
        <w:t xml:space="preserve"> ₪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השיג באתר המעצבת </w:t>
      </w:r>
      <w:hyperlink r:id="rId2">
        <w:r>
          <w:rPr>
            <w:rStyle w:val="InternetLink"/>
            <w:rFonts w:cs="Arial" w:ascii="Arial" w:hAnsi="Arial"/>
          </w:rPr>
          <w:t>www.dvarim-tovim.com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נות </w:t>
      </w:r>
      <w:r>
        <w:rPr>
          <w:rFonts w:cs="Arial" w:ascii="Arial" w:hAnsi="Arial"/>
        </w:rPr>
        <w:t>etsy</w:t>
      </w:r>
      <w:r>
        <w:rPr>
          <w:rFonts w:cs="Arial" w:ascii="Arial" w:hAnsi="Arial"/>
        </w:rPr>
        <w:t xml:space="preserve"> : </w:t>
      </w:r>
      <w:hyperlink r:id="rId3">
        <w:r>
          <w:rPr>
            <w:rStyle w:val="InternetLink"/>
            <w:rFonts w:cs="Arial" w:ascii="Arial" w:hAnsi="Arial"/>
          </w:rPr>
          <w:t>www.etsy.com/shop/yaeluriely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שמח לעמוד לרשותכם בכל שאל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וזי רו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se P.R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: +972-3-71611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l: +972-50-59499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ign.Rose@gmail.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Rose P.R</w:t>
    </w:r>
    <w:r>
      <w:rPr>
        <w:rtl w:val="true"/>
      </w:rPr>
      <w:t xml:space="preserve"> </w:t>
    </w:r>
    <w:r>
      <w:rPr>
        <w:rtl w:val="true"/>
      </w:rPr>
      <w:t>–</w:t>
    </w:r>
    <w:r>
      <w:rPr>
        <w:rtl w:val="true"/>
      </w:rPr>
      <w:t xml:space="preserve"> </w:t>
    </w:r>
    <w:r>
      <w:rPr>
        <w:rtl w:val="true"/>
      </w:rPr>
      <w:t xml:space="preserve">הגדרות </w:t>
    </w:r>
    <w:r>
      <w:rPr/>
      <w:t>2</w:t>
    </w:r>
    <w:r>
      <w:rPr>
        <w:rtl w:val="true"/>
      </w:rPr>
      <w:t xml:space="preserve">, </w:t>
    </w:r>
    <w:r>
      <w:rPr>
        <w:rtl w:val="true"/>
      </w:rPr>
      <w:t>סביון טל</w:t>
    </w:r>
    <w:r>
      <w:rPr>
        <w:rtl w:val="true"/>
      </w:rPr>
      <w:t xml:space="preserve">: </w:t>
    </w:r>
    <w:r>
      <w:rPr/>
      <w:t>03-7161137</w:t>
    </w:r>
    <w:r>
      <w:rPr>
        <w:rtl w:val="true"/>
      </w:rPr>
      <w:t xml:space="preserve">, </w:t>
    </w:r>
    <w:r>
      <w:rPr>
        <w:rtl w:val="true"/>
      </w:rPr>
      <w:t>נייד</w:t>
    </w:r>
    <w:r>
      <w:rPr>
        <w:rtl w:val="true"/>
      </w:rPr>
      <w:t xml:space="preserve">: </w:t>
    </w:r>
    <w:r>
      <w:rPr/>
      <w:t>0505949912</w:t>
    </w:r>
    <w:r>
      <w:rPr>
        <w:rtl w:val="true"/>
      </w:rPr>
      <w:t xml:space="preserve">, </w:t>
    </w:r>
    <w:r>
      <w:rPr/>
      <w:t>Design.ros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182689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arim-tovim.com/" TargetMode="External"/><Relationship Id="rId3" Type="http://schemas.openxmlformats.org/officeDocument/2006/relationships/hyperlink" Target="http://www.etsy.com/shop/yaeluriel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18:00Z</dcterms:created>
  <dc:creator>BenDover Corp</dc:creator>
  <dc:description/>
  <cp:keywords/>
  <dc:language>en-US</dc:language>
  <cp:lastModifiedBy>Your User Name</cp:lastModifiedBy>
  <cp:lastPrinted>2010-09-16T10:19:00Z</cp:lastPrinted>
  <dcterms:modified xsi:type="dcterms:W3CDTF">2010-11-22T20:18:00Z</dcterms:modified>
  <cp:revision>2</cp:revision>
  <dc:subject/>
  <dc:title>יח"צ וקידום מכירות למעצבים</dc:title>
</cp:coreProperties>
</file>