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תר יד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שלושת החודשים האחרונים ירדו הביקושים לקניית דירה בערים הגדולו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מנגד עלו הביקושים בפריפריה של תל אבי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תל אביב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חיפה ובירושלים ירד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בדיקה שנערכה ב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ולה כי הביקושים לדירות לקנייה בערים הגדולות ירדה בשלושת החודשים האחרונ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ראו טבלה מט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נתו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ביקוש לדירות לקנייה בתל אביב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נובמבר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נמדדו </w:t>
      </w:r>
      <w:r>
        <w:rPr>
          <w:rFonts w:cs="Arial" w:ascii="Arial" w:hAnsi="Arial"/>
          <w:szCs w:val="24"/>
        </w:rPr>
        <w:t>2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על דירה שהוצעה למכירה ב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אילו 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מספ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8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יפה ירד יחס ההיצע ביקוש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וא עמד על </w:t>
      </w:r>
      <w:r>
        <w:rPr>
          <w:rFonts w:cs="Arial" w:ascii="Arial" w:hAnsi="Arial"/>
          <w:szCs w:val="24"/>
        </w:rPr>
        <w:t>14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 ובפברואר ירד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בשיעור דומה נמדדה גם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יו </w:t>
      </w:r>
      <w:r>
        <w:rPr>
          <w:rFonts w:cs="Arial" w:ascii="Arial" w:hAnsi="Arial"/>
          <w:szCs w:val="24"/>
        </w:rPr>
        <w:t>10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ואילו בפברואר ירד היחס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מודע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חדה יותר נרשמה באשק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ם כמות החיפושים למודעה בנובמבר הייתה </w:t>
      </w:r>
      <w:r>
        <w:rPr>
          <w:rFonts w:cs="Arial" w:ascii="Arial" w:hAnsi="Arial"/>
          <w:szCs w:val="24"/>
        </w:rPr>
        <w:t>16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בפברואר היא ירד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ערי הלוויין של תל אביב על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נתוני האתר עולה כי הערים בהם התחזקו הביקושים הן ערי הפריפריה שבמעגל הראשון והשני ל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למש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ה יחס הביקוש היצע בחולון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כפר סבא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מודיעין ובבת ים היחס עלה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נתניה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ולטות בעליות הביקושים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ראשון לציון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לוד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אר שבע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וד עולה מהנתונים כי בלטה בעליות הביקושים העי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נובמבר עמד מספר החיפושים לכל מודעה על </w:t>
      </w:r>
      <w:r>
        <w:rPr>
          <w:rFonts w:cs="Arial" w:ascii="Arial" w:hAnsi="Arial"/>
          <w:szCs w:val="24"/>
        </w:rPr>
        <w:t>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אילו בפברואר עלה מספר החיפושים למודע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על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גם בלוד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מוצע החיפושים למודעה עלה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נובמב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פברוא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באר שבע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6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ממוצע החיפושים עמד על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פברואר הוא על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5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סופי סרוג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ית משותפת בחברת סרוג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שפלה ובשרון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גם בשוק הדירות החדשות חלה בחצי השנה האחרונה עלייה בביקושים והדירות פשוט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לאי הקרקעות הגדול שיצא לשיווק בערים כמו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ד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תח תקווה ועוד אפשר התחלות בנייה רבות בשנה האחר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נגישות הגבוהה של ערים אלו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פשר לאנשים לרכוש דירה במחיר שפוי וליהנות מרמת מגור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עי שג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אמנם מדובר בתקופה של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ודשים בלב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בל כבר ניתן להבחין במגמה של עלייה בביקושים בערים שמהוות מעגל ראשון ושני לת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וכן בערי הפריפריה שמרוחקות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ליית המחירים בערים הגדול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יפה ו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ורידה את רמת הביקושים בערים אלו ומעוררת ביקושים נוספים בערים סמוכ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הן יש גם מלאי דירות גדול יותר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הן של דירות חדשות והן של דירות יד שניי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כמות חיפושים לכל מודעה בפילוח לפי ע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03"/>
        <w:gridCol w:w="1503"/>
        <w:gridCol w:w="1503"/>
        <w:gridCol w:w="1486"/>
        <w:gridCol w:w="14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עי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מודעות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חיפושים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נובמבר </w:t>
            </w:r>
            <w:r>
              <w:rPr>
                <w:rFonts w:cs="Arial" w:ascii="Arial" w:hAnsi="Arial"/>
                <w:b/>
                <w:bCs/>
                <w:szCs w:val="24"/>
              </w:rPr>
              <w:t>20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השינוי באחוזים מנובמבר לפברוא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ל אבי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,5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ו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קרית את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4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פר סב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חוב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2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ק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15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ד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,6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יפ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,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אר שב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5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ודיעין מכבים רע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3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פתח תקוו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רושל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,2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דר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אשון לצי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9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ת 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ל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נתנ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7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4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טבר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530679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4"/>
      <w:u w:val="none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/>
      <w:bCs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lang w:bidi="he-I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bCs w:val="false"/>
      <w:sz w:val="24"/>
      <w:szCs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tefont">
    <w:name w:val="sitefont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0:00Z</dcterms:created>
  <dc:creator>shuli</dc:creator>
  <dc:description/>
  <dc:language>en-US</dc:language>
  <cp:lastModifiedBy>Admin</cp:lastModifiedBy>
  <cp:lastPrinted>2010-12-06T11:04:00Z</cp:lastPrinted>
  <dcterms:modified xsi:type="dcterms:W3CDTF">2011-03-29T09:15:00Z</dcterms:modified>
  <cp:revision>6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56183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סקירת יד2: ירידה בביקושים בערים הגדולות ועלייה בביקושים בפריפריה</vt:lpwstr>
  </property>
  <property fmtid="{D5CDD505-2E9C-101B-9397-08002B2CF9AE}" pid="6" name="_PreviousAdHocReviewCycleID">
    <vt:r8>419466236</vt:r8>
  </property>
</Properties>
</file>