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</w:rPr>
      </w:pPr>
      <w:r>
        <w:rPr>
          <w:rFonts w:cs="David"/>
          <w:b/>
          <w:bCs/>
          <w:color w:val="CC0000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0"/>
        <w:jc w:val="both"/>
        <w:rPr>
          <w:rFonts w:cs="David"/>
        </w:rPr>
      </w:pPr>
      <w:r>
        <w:rPr>
          <w:rFonts w:cs="David"/>
        </w:rPr>
        <w:fldChar w:fldCharType="begin"/>
      </w:r>
      <w:r>
        <w:rPr>
          <w:rFonts w:cs="David"/>
        </w:rPr>
        <w:instrText xml:space="preserve"> DATE \@"d\ MMMM', 'yyyy" </w:instrText>
      </w:r>
      <w:r>
        <w:rPr>
          <w:rFonts w:cs="David"/>
        </w:rPr>
        <w:fldChar w:fldCharType="separate"/>
      </w:r>
      <w:r>
        <w:rPr>
          <w:rFonts w:cs="David"/>
        </w:rPr>
        <w:t>29 July, 2026</w:t>
      </w:r>
      <w:r>
        <w:rPr>
          <w:rFonts w:cs="David"/>
        </w:rPr>
        <w:fldChar w:fldCharType="end"/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מא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תהיי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יתי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Cs/>
          <w:sz w:val="36"/>
          <w:szCs w:val="36"/>
          <w:u w:val="single"/>
          <w:rtl w:val="true"/>
        </w:rPr>
        <w:t>–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ייחודי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הב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מהו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ילד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קטנ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זמן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ימא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תברר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יא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השקעה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משתלמ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יותר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מ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יי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וצ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י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וח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פ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י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ה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דיה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ות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נה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ה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יוע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לד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לאימה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ש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מיוח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לד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קט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צפ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סיפ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שי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סביר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צורך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שת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ת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חוויותי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תכרב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רועותי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לשאו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מנ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ידו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חו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יטחו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צורך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בע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לוו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קטנ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פיל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בגרות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פצרות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תיש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צ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רד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צ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כיח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וכ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מע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זדה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מו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ת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גע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ונטני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ט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יכותי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שג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ומיומ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שכ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שו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ח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זדמנו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ב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שומ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יחוד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הקש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עול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וו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טו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כמיה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עמוק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מ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רגי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טו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וג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פשר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ל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פר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מנ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עולם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ציינ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פסיכולו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>'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מ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א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ב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וש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א</w:t>
      </w:r>
      <w:r>
        <w:rPr>
          <w:rFonts w:cs="David" w:ascii="Times New Roman" w:hAnsi="Times New Roman"/>
          <w:sz w:val="28"/>
          <w:szCs w:val="28"/>
          <w:rtl w:val="true"/>
        </w:rPr>
        <w:t>" (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הקש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טיפול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)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מייצ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נסופ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ל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ודע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חוש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י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נ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בעולם</w:t>
      </w:r>
      <w:r>
        <w:rPr>
          <w:rFonts w:cs="David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שמקבל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א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קבל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בנ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ל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יל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רגיע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ש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דר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ח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ליד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רץ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ועצ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רגונ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מקצוע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על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ו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לימוד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בוד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אוניברסיט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ביב</w:t>
      </w:r>
      <w:r>
        <w:rPr>
          <w:rFonts w:cs="David" w:ascii="Times New Roman" w:hAnsi="Times New Roman"/>
          <w:sz w:val="28"/>
          <w:szCs w:val="28"/>
          <w:rtl w:val="true"/>
        </w:rPr>
        <w:t>;  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שלוש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לד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סק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ב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תחו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בחו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ההערכ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על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קרנ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נסופ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בנ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פ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ד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מצ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צ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חשו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כ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יחס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רי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בי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תה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יצ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הו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ו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קש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לד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כ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עני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שומ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ב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לא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בלעדית</w:t>
      </w:r>
      <w:r>
        <w:rPr>
          <w:rFonts w:cs="David" w:ascii="Times New Roman" w:hAnsi="Times New Roman"/>
          <w:sz w:val="28"/>
          <w:szCs w:val="28"/>
          <w:rtl w:val="true"/>
        </w:rPr>
        <w:t>, "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וא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מלוא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פנו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לו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גשות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חשבותיו</w:t>
      </w:r>
      <w:r>
        <w:rPr>
          <w:rFonts w:cs="David" w:ascii="Times New Roman" w:hAnsi="Times New Roman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ספ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מ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תהיי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ית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בט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חבר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שולה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טולמ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כמיה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טבעי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, 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מ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חריז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ולח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צב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 מתא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ספ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גע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ונטני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טנ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איכותי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שגר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ומיומ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שכ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ישון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ה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ח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זדמנוי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בו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שומ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יחודי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הקשב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עולמו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פצרותי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ל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מ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תישא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יתו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צת</w:t>
      </w:r>
      <w:r>
        <w:rPr>
          <w:rFonts w:cs="David" w:ascii="Times New Roman" w:hAnsi="Times New Roman"/>
          <w:sz w:val="28"/>
          <w:szCs w:val="28"/>
          <w:rtl w:val="true"/>
        </w:rPr>
        <w:t>..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רד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יטואצי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כיחה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מוכר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מע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כ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י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זדה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ימה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Style w:val="Emphasis"/>
          <w:rFonts w:cs="David"/>
          <w:i w:val="false"/>
          <w:i w:val="false"/>
          <w:iCs w:val="false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היי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תי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ל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ו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סגוניים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 w:val="28"/>
          <w:szCs w:val="28"/>
          <w:rtl w:val="true"/>
        </w:rPr>
        <w:t>צב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דל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צ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יוע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ל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-6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רכ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,</w:t>
      </w:r>
      <w:r>
        <w:rPr>
          <w:rStyle w:val="PageNumber"/>
          <w:rFonts w:cs="David"/>
          <w:i/>
          <w:iCs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השגה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בכל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חנויות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ספרים</w:t>
      </w:r>
      <w:r>
        <w:rPr>
          <w:rFonts w:eastAsia="Arial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ובאתר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ההוצאה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 w:val="false"/>
          <w:iCs w:val="false"/>
          <w:sz w:val="28"/>
          <w:sz w:val="28"/>
          <w:szCs w:val="28"/>
          <w:rtl w:val="true"/>
        </w:rPr>
        <w:t>לאור</w:t>
      </w:r>
      <w:r>
        <w:rPr>
          <w:rStyle w:val="Emphasis"/>
          <w:rFonts w:eastAsia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David"/>
          <w:i w:val="false"/>
          <w:iCs w:val="false"/>
          <w:sz w:val="28"/>
          <w:szCs w:val="28"/>
        </w:rPr>
        <w:t>www.orion-books.co.il</w:t>
      </w:r>
    </w:p>
    <w:p>
      <w:pPr>
        <w:pStyle w:val="Normal"/>
        <w:jc w:val="both"/>
        <w:rPr/>
      </w:pP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08350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Style14">
    <w:name w:val="כותרת עליונה תו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ial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6:00Z</dcterms:created>
  <dc:creator>michal</dc:creator>
  <dc:description/>
  <dc:language>en-US</dc:language>
  <cp:lastModifiedBy>znoy123</cp:lastModifiedBy>
  <cp:lastPrinted>2011-02-22T17:41:00Z</cp:lastPrinted>
  <dcterms:modified xsi:type="dcterms:W3CDTF">2011-03-23T08:36:00Z</dcterms:modified>
  <cp:revision>2</cp:revision>
  <dc:subject/>
  <dc:title/>
</cp:coreProperties>
</file>