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כני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חשב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ייד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כל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ורה</w:t>
      </w:r>
      <w:r>
        <w:rPr>
          <w:b/>
          <w:bCs/>
          <w:sz w:val="28"/>
          <w:szCs w:val="28"/>
          <w:u w:val="single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משיכה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קדם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חינוך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שראל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העי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פתח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תקווה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צטרפ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לתוכני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מחשב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נייד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לכל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ורה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מורי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יה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ס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מעלו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חיים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בעי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קיבלו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חשבים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ניידים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וקורסי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הדרכה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תקדמים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במסגר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תכני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מחשב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נייד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לכל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ורה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של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קרן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אתנה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להעצמ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המורים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ישראל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כ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ח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העצ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פש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ח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ץ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מ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ם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יב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ש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כ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זמ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ית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נ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נ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חש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יי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קב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ר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ה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ול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י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פע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ש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מנ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גיטל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ל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ו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נט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>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נטרנ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ד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ר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ב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ש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דר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צוע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ח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נ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כנ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כ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ם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אפש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רומ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ח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יס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ד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ותפ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כני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.11.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ש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כ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ח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תק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ק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גי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כ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חיון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וה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נ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ד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צוע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י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י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ש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נה</w:t>
      </w:r>
      <w:r>
        <w:rPr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רביב צולר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נכ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ל חברת ביטוח ישיר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פנ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נ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נ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פ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ה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נ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עק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ח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נו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פק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צי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ה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נו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ב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יינ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פק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ו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נ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אור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ן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א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ש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יי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</w:rPr>
        <w:t>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ה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חש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קור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ש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צוע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ר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ח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צטר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6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ו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ה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צל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כ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ח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מחיז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עצ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מ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ים</w:t>
      </w:r>
      <w:r>
        <w:rPr>
          <w:sz w:val="24"/>
          <w:szCs w:val="24"/>
          <w:rtl w:val="true"/>
        </w:rPr>
        <w:t>."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יצח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חי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עיר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ו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ת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ט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נ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ק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ר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י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וד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רווחת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מ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מ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צור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יה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ך</w:t>
      </w:r>
      <w:r>
        <w:rPr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יוס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סרמן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ז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ים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המ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ש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ת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כנולוג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פתח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ח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י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פ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קצ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וד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ח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ו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בח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בצ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ח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ק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ת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צ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דמנ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ה</w:t>
      </w:r>
      <w:r>
        <w:rPr>
          <w:sz w:val="24"/>
          <w:szCs w:val="24"/>
          <w:rtl w:val="true"/>
        </w:rPr>
        <w:t>."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יעק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ורי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נכ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נ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סד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בנק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 w:val="24"/>
          <w:szCs w:val="24"/>
          <w:rtl w:val="true"/>
        </w:rPr>
        <w:t>מסד</w:t>
      </w:r>
      <w:r>
        <w:rPr>
          <w:color w:val="000000"/>
          <w:sz w:val="24"/>
          <w:szCs w:val="24"/>
          <w:rtl w:val="true"/>
        </w:rPr>
        <w:t xml:space="preserve">, </w:t>
      </w:r>
      <w:r>
        <w:rPr>
          <w:color w:val="000000"/>
          <w:sz w:val="24"/>
          <w:sz w:val="24"/>
          <w:szCs w:val="24"/>
          <w:rtl w:val="true"/>
        </w:rPr>
        <w:t>כבנ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של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המורים</w:t>
      </w:r>
      <w:r>
        <w:rPr>
          <w:color w:val="000000"/>
          <w:sz w:val="24"/>
          <w:szCs w:val="24"/>
          <w:rtl w:val="true"/>
        </w:rPr>
        <w:t xml:space="preserve">, </w:t>
      </w:r>
      <w:r>
        <w:rPr>
          <w:color w:val="000000"/>
          <w:sz w:val="24"/>
          <w:sz w:val="24"/>
          <w:szCs w:val="24"/>
          <w:rtl w:val="true"/>
        </w:rPr>
        <w:t>ח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אחריו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מיוחד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לתרו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לקידו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מעמד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של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המורו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והמורי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בישראל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אנחנו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גאי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שבאמצעו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חסו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זו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יזכו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עוד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מאו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מורי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להצטייד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במחשב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אישי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נייד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ובהשתלמו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מקצועי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מקיפה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שתסייע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בשדרוג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יכולותיה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המקצועיות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אוד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ר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נה</w:t>
      </w:r>
      <w:r>
        <w:rPr>
          <w:sz w:val="20"/>
          <w:szCs w:val="20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sz w:val="20"/>
          <w:sz w:val="20"/>
          <w:szCs w:val="20"/>
          <w:rtl w:val="true"/>
        </w:rPr>
        <w:t>קר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נ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וקמ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שנ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006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ארגו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ל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וונ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ווח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מטר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העצ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ור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ישרא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להעניק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ה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ל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העצמ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ישי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תוך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ידו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עמדם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הקר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וקמ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ד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ספ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נש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סק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הובל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ר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ר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מנכ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ו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בי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אי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נצ</w:t>
      </w:r>
      <w:r>
        <w:rPr>
          <w:sz w:val="20"/>
          <w:szCs w:val="20"/>
          <w:rtl w:val="true"/>
        </w:rPr>
        <w:t>'</w:t>
      </w:r>
      <w:r>
        <w:rPr>
          <w:sz w:val="20"/>
          <w:sz w:val="20"/>
          <w:szCs w:val="20"/>
          <w:rtl w:val="true"/>
        </w:rPr>
        <w:t>רס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לשעב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סג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שי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כי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חבר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ס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טכנולוגיות</w:t>
      </w:r>
      <w:r>
        <w:rPr>
          <w:sz w:val="20"/>
          <w:szCs w:val="20"/>
          <w:rtl w:val="true"/>
        </w:rPr>
        <w:t>).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תוכנ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ליב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קר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וכנ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מחשב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ייד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כ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ורה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להעצמ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ורים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התוכנ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וקמ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ח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ס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שרד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א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משל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בשותפ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דוק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סתדר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ור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משרד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חינוך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בנק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סד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במסגרת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התוכנית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 w:val="20"/>
          <w:szCs w:val="20"/>
          <w:rtl w:val="true"/>
        </w:rPr>
        <w:t>ניתנים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מחשבים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ניידים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למורים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בבתי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ספר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 w:val="20"/>
          <w:szCs w:val="20"/>
          <w:rtl w:val="true"/>
        </w:rPr>
        <w:t>ביחד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עם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קורסי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הדרכה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בהיקף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של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120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שעות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 w:val="20"/>
          <w:szCs w:val="20"/>
          <w:rtl w:val="true"/>
        </w:rPr>
        <w:t>הניתנים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ע</w:t>
      </w:r>
      <w:r>
        <w:rPr>
          <w:color w:val="000000"/>
          <w:sz w:val="20"/>
          <w:szCs w:val="20"/>
          <w:rtl w:val="true"/>
        </w:rPr>
        <w:t>"</w:t>
      </w:r>
      <w:r>
        <w:rPr>
          <w:color w:val="000000"/>
          <w:sz w:val="20"/>
          <w:sz w:val="20"/>
          <w:szCs w:val="20"/>
          <w:rtl w:val="true"/>
        </w:rPr>
        <w:t>י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מדריכי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משרד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החינוך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ו</w:t>
      </w:r>
      <w:r>
        <w:rPr>
          <w:color w:val="000000"/>
          <w:sz w:val="20"/>
          <w:sz w:val="20"/>
          <w:szCs w:val="20"/>
          <w:rtl w:val="true"/>
        </w:rPr>
        <w:t>כוללים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ידע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בסיסי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בהפעלת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המחשב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וכן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הדרכה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בנושאי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מיומנויות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דיגיטליות</w:t>
      </w:r>
      <w:r>
        <w:rPr>
          <w:color w:val="000000"/>
          <w:sz w:val="20"/>
          <w:szCs w:val="20"/>
          <w:rtl w:val="true"/>
        </w:rPr>
        <w:t xml:space="preserve">, , </w:t>
      </w:r>
      <w:r>
        <w:rPr>
          <w:color w:val="000000"/>
          <w:sz w:val="20"/>
          <w:sz w:val="20"/>
          <w:szCs w:val="20"/>
          <w:rtl w:val="true"/>
        </w:rPr>
        <w:t>שילוב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מחשב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בהוראה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פרונטלית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 w:val="20"/>
          <w:szCs w:val="20"/>
          <w:rtl w:val="true"/>
        </w:rPr>
        <w:t>שימוש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במידע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נגיש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באינטרנט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ועוד</w:t>
      </w:r>
      <w:r>
        <w:rPr>
          <w:color w:val="000000"/>
          <w:sz w:val="20"/>
          <w:szCs w:val="20"/>
          <w:rtl w:val="true"/>
        </w:rPr>
        <w:t xml:space="preserve">. </w:t>
      </w:r>
      <w:r>
        <w:rPr>
          <w:color w:val="000000"/>
          <w:sz w:val="20"/>
          <w:sz w:val="20"/>
          <w:szCs w:val="20"/>
          <w:rtl w:val="true"/>
        </w:rPr>
        <w:t>מבדיקת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נתוני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שביעות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רצון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המורים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המשתתפים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בתוכנית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 w:val="20"/>
          <w:szCs w:val="20"/>
          <w:rtl w:val="true"/>
        </w:rPr>
        <w:t>עולה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כי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חלה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עלייה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משמעותית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בשימוש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במחשב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בזמן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השיעורים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ברמת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הקשב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בכיתות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ובהעשרת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המורים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במקורות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מידע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חדשים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בסביבה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מתוקשבת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וביכולת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הקנייתם</w:t>
      </w:r>
      <w:r>
        <w:rPr>
          <w:rFonts w:cs="Calibri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לתלמידים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התכנ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פכ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הצלח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כיו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הנ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ע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6</w:t>
      </w:r>
      <w:r>
        <w:rPr>
          <w:sz w:val="20"/>
          <w:szCs w:val="20"/>
        </w:rPr>
        <w:t>,00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ור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29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נהל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ת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ספר</w:t>
      </w:r>
      <w:r>
        <w:rPr>
          <w:sz w:val="20"/>
          <w:szCs w:val="20"/>
          <w:rtl w:val="true"/>
        </w:rPr>
        <w:t xml:space="preserve">,  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Cs w:val="20"/>
        </w:rPr>
        <w:t>16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ישוב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כ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00,00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למיד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מהשיפו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רמ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לימוד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זכ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כנ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מחשב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ייד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כ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ורה</w:t>
      </w:r>
      <w:r>
        <w:rPr>
          <w:sz w:val="20"/>
          <w:szCs w:val="20"/>
          <w:rtl w:val="true"/>
        </w:rPr>
        <w:t xml:space="preserve">"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6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ר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מועצ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זורי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וספ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מתינ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תרומ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ד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הכניס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תכנ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בת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ספ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ה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להעצ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ור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284" w:top="3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5275580" cy="811530"/>
          <wp:effectExtent l="0" t="0" r="0" b="0"/>
          <wp:docPr id="1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27558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Style16">
    <w:name w:val="כותרת עליונה תו"/>
    <w:qFormat/>
    <w:rPr>
      <w:sz w:val="22"/>
      <w:szCs w:val="22"/>
    </w:rPr>
  </w:style>
  <w:style w:type="character" w:styleId="Style17">
    <w:name w:val="כותרת תחתונה תו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7:42:00Z</dcterms:created>
  <dc:creator>Dafna Tamir</dc:creator>
  <dc:description/>
  <cp:keywords/>
  <dc:language>en-US</dc:language>
  <cp:lastModifiedBy>yaniv</cp:lastModifiedBy>
  <dcterms:modified xsi:type="dcterms:W3CDTF">2011-11-20T07:42:00Z</dcterms:modified>
  <cp:revision>2</cp:revision>
  <dc:subject/>
  <dc:title>תכנית "מחשב נייד לכל מורה" ממשיכה לקדם את החינוך בישראל:</dc:title>
</cp:coreProperties>
</file>