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color w:val="333333"/>
          <w:sz w:val="44"/>
          <w:sz w:val="44"/>
          <w:szCs w:val="44"/>
          <w:u w:val="single"/>
          <w:rtl w:val="true"/>
        </w:rPr>
        <w:t xml:space="preserve">האלבום החדש של בני פרידמן </w:t>
      </w:r>
      <w:r>
        <w:rPr>
          <w:rFonts w:cs="Arial" w:ascii="Arial" w:hAnsi="Arial"/>
          <w:b/>
          <w:bCs/>
          <w:color w:val="333333"/>
          <w:sz w:val="44"/>
          <w:szCs w:val="4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44"/>
          <w:sz w:val="44"/>
          <w:szCs w:val="44"/>
          <w:u w:val="single"/>
          <w:rtl w:val="true"/>
        </w:rPr>
        <w:t>יש תקווה</w:t>
      </w:r>
      <w:r>
        <w:rPr>
          <w:rFonts w:cs="Arial" w:ascii="Arial" w:hAnsi="Arial"/>
          <w:b/>
          <w:bCs/>
          <w:color w:val="333333"/>
          <w:sz w:val="44"/>
          <w:szCs w:val="44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333333"/>
          <w:sz w:val="44"/>
          <w:sz w:val="44"/>
          <w:szCs w:val="44"/>
          <w:u w:val="single"/>
          <w:rtl w:val="true"/>
        </w:rPr>
        <w:t>בישראל</w:t>
      </w:r>
      <w:r>
        <w:rPr>
          <w:rFonts w:cs="Arial" w:ascii="Arial" w:hAnsi="Arial"/>
          <w:b/>
          <w:bCs/>
          <w:color w:val="333333"/>
          <w:sz w:val="44"/>
          <w:szCs w:val="44"/>
          <w:u w:val="single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44"/>
          <w:szCs w:val="44"/>
          <w:u w:val="single"/>
        </w:rPr>
      </w:pPr>
      <w:r>
        <w:rPr>
          <w:rFonts w:cs="Arial" w:ascii="Arial" w:hAnsi="Arial"/>
          <w:b/>
          <w:bCs/>
          <w:color w:val="333333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שלוש שנים אחרי אלבום הבכורה </w:t>
      </w:r>
      <w:r>
        <w:rPr>
          <w:rFonts w:cs="Arial" w:ascii="Arial" w:hAnsi="Arial"/>
          <w:color w:val="333333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טעמו וראו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"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חוזר הכוכב העולה בשמי המוסיקה החסידית העולמית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בני פרידמן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 עם אלבום חדש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333333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יש תקווה</w:t>
      </w:r>
      <w:r>
        <w:rPr>
          <w:rFonts w:cs="Arial" w:ascii="Arial" w:hAnsi="Arial"/>
          <w:color w:val="333333"/>
          <w:sz w:val="36"/>
          <w:szCs w:val="36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פרידמן שהינו אחיין של גדול הזמר החסידי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אברהם פריד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החל את הקריירה המוסיקלית עוד כשהיה בן חמש</w:t>
      </w:r>
      <w:r>
        <w:rPr>
          <w:rFonts w:cs="Arial" w:ascii="Arial" w:hAnsi="Arial"/>
          <w:color w:val="333333"/>
          <w:sz w:val="36"/>
          <w:szCs w:val="36"/>
          <w:rtl w:val="true"/>
        </w:rPr>
        <w:t>-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עשרה</w:t>
      </w:r>
      <w:r>
        <w:rPr>
          <w:rFonts w:cs="Arial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בשלוש שנים האחרונות היה שותף בלא מעט הפקות והופיע ברחבי הגלובוס באירועים ובהופעות גדולות כגון </w:t>
      </w:r>
      <w:r>
        <w:rPr>
          <w:rFonts w:cs="Arial" w:ascii="Arial" w:hAnsi="Arial"/>
          <w:color w:val="333333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 xml:space="preserve">האסק </w:t>
      </w:r>
      <w:r>
        <w:rPr>
          <w:rFonts w:cs="Arial" w:ascii="Arial" w:hAnsi="Arial"/>
          <w:b/>
          <w:bCs/>
          <w:color w:val="333333"/>
          <w:sz w:val="36"/>
          <w:szCs w:val="36"/>
        </w:rPr>
        <w:t>24</w:t>
      </w:r>
      <w:r>
        <w:rPr>
          <w:rFonts w:cs="Arial" w:ascii="Arial" w:hAnsi="Arial"/>
          <w:color w:val="333333"/>
          <w:sz w:val="36"/>
          <w:szCs w:val="36"/>
          <w:rtl w:val="true"/>
        </w:rPr>
        <w:t>", "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 xml:space="preserve">אוהל </w:t>
      </w:r>
      <w:r>
        <w:rPr>
          <w:rFonts w:cs="Arial" w:ascii="Arial" w:hAnsi="Arial"/>
          <w:b/>
          <w:bCs/>
          <w:color w:val="333333"/>
          <w:sz w:val="36"/>
          <w:szCs w:val="36"/>
        </w:rPr>
        <w:t>5772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ועוד</w:t>
      </w:r>
      <w:r>
        <w:rPr>
          <w:rFonts w:cs="Arial" w:ascii="Arial" w:hAnsi="Arial"/>
          <w:color w:val="333333"/>
          <w:sz w:val="36"/>
          <w:szCs w:val="36"/>
          <w:rtl w:val="true"/>
        </w:rPr>
        <w:t>-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ועוד</w:t>
      </w:r>
      <w:r>
        <w:rPr>
          <w:rFonts w:cs="Arial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האלבום מכיל אחד</w:t>
      </w:r>
      <w:r>
        <w:rPr>
          <w:rFonts w:cs="Arial" w:ascii="Arial" w:hAnsi="Arial"/>
          <w:color w:val="333333"/>
          <w:sz w:val="36"/>
          <w:szCs w:val="36"/>
          <w:rtl w:val="true"/>
        </w:rPr>
        <w:t>-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עשר שירים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במגוון סגנונות ומקצבים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עם לחנים של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איצי וולדנר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ארי גולדוואג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בנצי מרכוס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מארק לווין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 ואפילו לחן משותף של פרידמן ו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יוני אליאב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ברשימת המעבדים ניתן למצוא את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לייב יעקב ריגלר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ירון גרשובסקי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איאן פריטור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ו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ארי קונסטלר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מלאכת המקהלות הופקדה בידי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מוישי רוט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כשעל כל ההפקה מנצח המפיק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אבי ניומארק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ו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שרולי מאיר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 על הגרפיקה והלוגיסטיקה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 הרכב מנצח לא מחליפים</w:t>
      </w:r>
      <w:r>
        <w:rPr>
          <w:rFonts w:cs="Arial" w:ascii="Arial" w:hAnsi="Arial"/>
          <w:color w:val="333333"/>
          <w:sz w:val="36"/>
          <w:szCs w:val="36"/>
          <w:rtl w:val="true"/>
        </w:rPr>
        <w:t>!.</w:t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hyperlink r:id="rId2">
        <w:r>
          <w:rPr>
            <w:rStyle w:val="InternetLink"/>
          </w:rPr>
          <w:t>http://www.youtube.com/watch?v=iulJOTrwO2M</w:t>
        </w:r>
      </w:hyperlink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האזנה מהנה</w:t>
      </w:r>
      <w:r>
        <w:rPr>
          <w:rFonts w:cs="Arial" w:ascii="Arial" w:hAnsi="Arial"/>
          <w:b/>
          <w:bCs/>
          <w:color w:val="333333"/>
          <w:sz w:val="36"/>
          <w:szCs w:val="36"/>
          <w:rtl w:val="true"/>
        </w:rPr>
        <w:t xml:space="preserve">!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הפצה בישראל</w:t>
      </w:r>
      <w:r>
        <w:rPr>
          <w:rFonts w:cs="Arial" w:ascii="Arial" w:hAnsi="Arial"/>
          <w:b/>
          <w:bCs/>
          <w:color w:val="333333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רוני רומי</w:t>
      </w:r>
      <w:r>
        <w:rPr>
          <w:rFonts w:cs="Arial" w:ascii="Arial" w:hAnsi="Arial"/>
          <w:color w:val="333333"/>
          <w:sz w:val="36"/>
          <w:szCs w:val="36"/>
          <w:rtl w:val="tru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545"/>
    <w:bookmarkStart w:id="10" w:name="OLE_LINK544"/>
    <w:bookmarkStart w:id="11" w:name="OLE_LINK89"/>
    <w:bookmarkStart w:id="12" w:name="OLE_LINK88"/>
    <w:bookmarkStart w:id="13" w:name="OLE_LINK85"/>
    <w:bookmarkStart w:id="14" w:name="OLE_LINK82"/>
    <w:bookmarkStart w:id="15" w:name="OLE_LINK79"/>
    <w:bookmarkStart w:id="16" w:name="OLE_LINK76"/>
    <w:bookmarkStart w:id="17" w:name="OLE_LINK75"/>
    <w:bookmarkStart w:id="18" w:name="OLE_LINK72"/>
    <w:bookmarkStart w:id="19" w:name="OLE_LINK71"/>
    <w:bookmarkStart w:id="20" w:name="OLE_LINK70"/>
    <w:bookmarkStart w:id="21" w:name="OLE_LINK69"/>
    <w:bookmarkStart w:id="22" w:name="OLE_LINK68"/>
    <w:bookmarkStart w:id="23" w:name="OLE_LINK67"/>
    <w:bookmarkStart w:id="24" w:name="OLE_LINK66"/>
    <w:bookmarkStart w:id="25" w:name="OLE_LINK63"/>
    <w:bookmarkStart w:id="26" w:name="OLE_LINK60"/>
    <w:bookmarkStart w:id="27" w:name="OLE_LINK57"/>
    <w:bookmarkStart w:id="28" w:name="OLE_LINK26"/>
    <w:bookmarkStart w:id="29" w:name="OLE_LINK25"/>
    <w:bookmarkStart w:id="30" w:name="OLE_LINK22"/>
    <w:bookmarkStart w:id="31" w:name="OLE_LINK21"/>
    <w:bookmarkStart w:id="32" w:name="OLE_LINK20"/>
    <w:bookmarkStart w:id="33" w:name="OLE_LINK17"/>
    <w:bookmarkStart w:id="34" w:name="OLE_LINK16"/>
    <w:bookmarkStart w:id="35" w:name="OLE_LINK15"/>
    <w:bookmarkStart w:id="36" w:name="OLE_LINK14"/>
    <w:bookmarkStart w:id="37" w:name="OLE_LINK2"/>
    <w:bookmarkStart w:id="38" w:name="OLE_LINK1"/>
    <w:bookmarkStart w:id="39" w:name="OLE_LINK8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</w:rPr>
    </w:pPr>
    <w:bookmarkStart w:id="53" w:name="OLE_LINK551"/>
    <w:bookmarkStart w:id="54" w:name="OLE_LINK550"/>
    <w:bookmarkEnd w:id="53"/>
    <w:bookmarkEnd w:id="54"/>
    <w:r>
      <w:rPr>
        <w:rFonts w:ascii="Arial" w:hAnsi="Arial" w:cs="Arial"/>
        <w:rtl w:val="true"/>
      </w:rPr>
      <w:t xml:space="preserve">חיים לסקוב </w:t>
    </w:r>
    <w:r>
      <w:rPr>
        <w:rFonts w:cs="Arial" w:ascii="Arial" w:hAnsi="Arial"/>
      </w:rPr>
      <w:t>22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פתח</w:t>
    </w:r>
    <w:r>
      <w:rPr>
        <w:rFonts w:cs="Arial" w:ascii="Arial" w:hAnsi="Arial"/>
        <w:rtl w:val="true"/>
      </w:rPr>
      <w:t>-</w:t>
    </w:r>
    <w:r>
      <w:rPr>
        <w:rFonts w:ascii="Arial" w:hAnsi="Arial" w:cs="Arial"/>
        <w:rtl w:val="true"/>
      </w:rPr>
      <w:t xml:space="preserve">תקוה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טלפ</w:t>
    </w:r>
    <w:r>
      <w:rPr>
        <w:rFonts w:ascii="Arial" w:hAnsi="Arial" w:cs="Arial"/>
        <w:rtl w:val="true"/>
      </w:rPr>
      <w:t>ון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</w:t>
    </w:r>
    <w:r>
      <w:rPr>
        <w:rFonts w:cs="Arial" w:ascii="Arial" w:hAnsi="Arial"/>
      </w:rPr>
      <w:t>73-729-65-25</w:t>
    </w:r>
    <w:bookmarkStart w:id="55" w:name="OLE_LINK19"/>
    <w:bookmarkStart w:id="56" w:name="OLE_LINK18"/>
    <w:r>
      <w:rPr>
        <w:rFonts w:cs="Arial" w:ascii="Arial" w:hAnsi="Arial"/>
        <w:rtl w:val="true"/>
      </w:rPr>
      <w:t xml:space="preserve">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bookmarkEnd w:id="55"/>
    <w:bookmarkEnd w:id="56"/>
    <w:r>
      <w:rPr>
        <w:rFonts w:ascii="Arial" w:hAnsi="Arial" w:cs="Arial"/>
        <w:rtl w:val="true"/>
      </w:rPr>
      <w:t>פקס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73-729-65-26</w:t>
    </w:r>
    <w:r>
      <w:rPr>
        <w:rFonts w:cs="Arial" w:ascii="Arial" w:hAnsi="Arial"/>
        <w:rtl w:val="true"/>
      </w:rPr>
      <w:t xml:space="preserve">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סלולארי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504-65-25-9</w:t>
    </w:r>
    <w:r>
      <w:rPr>
        <w:rFonts w:cs="Arial" w:ascii="Arial" w:hAnsi="Arial"/>
      </w:rPr>
      <w:t>5</w:t>
    </w:r>
  </w:p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rtl w:val="true"/>
      </w:rPr>
      <w:t xml:space="preserve">       </w:t>
    </w:r>
    <w:r>
      <w:rPr>
        <w:rFonts w:eastAsia="Arial" w:cs="Arial" w:ascii="Arial" w:hAnsi="Arial"/>
        <w:rtl w:val="true"/>
      </w:rPr>
      <w:t xml:space="preserve">     </w:t>
    </w:r>
    <w:r>
      <w:rPr>
        <w:rFonts w:cs="Arial" w:ascii="Arial" w:hAnsi="Arial"/>
      </w:rPr>
      <w:t>E-mail: musictomer@walla.com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7" w:name="OLE_LINK27"/>
    <w:bookmarkStart w:id="58" w:name="OLE_LINK24"/>
    <w:bookmarkStart w:id="59" w:name="OLE_LINK23"/>
    <w:bookmarkStart w:id="60" w:name="OLE_LINK555"/>
    <w:bookmarkStart w:id="61" w:name="OLE_LINK554"/>
    <w:bookmarkStart w:id="62" w:name="OLE_LINK549"/>
    <w:bookmarkStart w:id="63" w:name="OLE_LINK548"/>
    <w:bookmarkStart w:id="64" w:name="OLE_LINK547"/>
    <w:bookmarkStart w:id="65" w:name="OLE_LINK546"/>
    <w:bookmarkStart w:id="66" w:name="OLE_LINK70"/>
    <w:bookmarkStart w:id="67" w:name="OLE_LINK69"/>
    <w:bookmarkStart w:id="68" w:name="OLE_LINK68"/>
    <w:bookmarkStart w:id="69" w:name="OLE_LINK67"/>
    <w:bookmarkStart w:id="70" w:name="OLE_LINK66"/>
    <w:bookmarkStart w:id="71" w:name="OLE_LINK63"/>
    <w:bookmarkStart w:id="72" w:name="OLE_LINK60"/>
    <w:bookmarkStart w:id="73" w:name="OLE_LINK57"/>
    <w:bookmarkStart w:id="74" w:name="OLE_LINK26"/>
    <w:bookmarkStart w:id="75" w:name="OLE_LINK25"/>
    <w:bookmarkStart w:id="76" w:name="OLE_LINK22"/>
    <w:bookmarkStart w:id="77" w:name="OLE_LINK21"/>
    <w:bookmarkStart w:id="78" w:name="OLE_LINK20"/>
    <w:bookmarkStart w:id="79" w:name="OLE_LINK17"/>
    <w:bookmarkStart w:id="80" w:name="OLE_LINK16"/>
    <w:bookmarkStart w:id="81" w:name="OLE_LINK15"/>
    <w:bookmarkStart w:id="82" w:name="OLE_LINK14"/>
    <w:bookmarkStart w:id="83" w:name="OLE_LINK2"/>
    <w:bookmarkStart w:id="84" w:name="OLE_LINK1"/>
    <w:bookmarkStart w:id="85" w:name="OLE_LINK8"/>
    <w:bookmarkStart w:id="86" w:name="OLE_LINK551"/>
    <w:bookmarkStart w:id="87" w:name="OLE_LINK550"/>
    <w:bookmarkStart w:id="88" w:name="OLE_LINK27"/>
    <w:bookmarkStart w:id="89" w:name="OLE_LINK24"/>
    <w:bookmarkStart w:id="90" w:name="OLE_LINK23"/>
    <w:bookmarkStart w:id="91" w:name="OLE_LINK555"/>
    <w:bookmarkStart w:id="92" w:name="OLE_LINK554"/>
    <w:bookmarkStart w:id="93" w:name="OLE_LINK549"/>
    <w:bookmarkStart w:id="94" w:name="OLE_LINK548"/>
    <w:bookmarkStart w:id="95" w:name="OLE_LINK547"/>
    <w:bookmarkStart w:id="96" w:name="OLE_LINK546"/>
    <w:bookmarkStart w:id="97" w:name="OLE_LINK70"/>
    <w:bookmarkStart w:id="98" w:name="OLE_LINK69"/>
    <w:bookmarkStart w:id="99" w:name="OLE_LINK68"/>
    <w:bookmarkStart w:id="100" w:name="OLE_LINK67"/>
    <w:bookmarkStart w:id="101" w:name="OLE_LINK66"/>
    <w:bookmarkStart w:id="102" w:name="OLE_LINK63"/>
    <w:bookmarkStart w:id="103" w:name="OLE_LINK60"/>
    <w:bookmarkStart w:id="104" w:name="OLE_LINK57"/>
    <w:bookmarkStart w:id="105" w:name="OLE_LINK26"/>
    <w:bookmarkStart w:id="106" w:name="OLE_LINK25"/>
    <w:bookmarkStart w:id="107" w:name="OLE_LINK22"/>
    <w:bookmarkStart w:id="108" w:name="OLE_LINK21"/>
    <w:bookmarkStart w:id="109" w:name="OLE_LINK20"/>
    <w:bookmarkStart w:id="110" w:name="OLE_LINK17"/>
    <w:bookmarkStart w:id="111" w:name="OLE_LINK16"/>
    <w:bookmarkStart w:id="112" w:name="OLE_LINK15"/>
    <w:bookmarkStart w:id="113" w:name="OLE_LINK14"/>
    <w:bookmarkStart w:id="114" w:name="OLE_LINK2"/>
    <w:bookmarkStart w:id="115" w:name="OLE_LINK1"/>
    <w:bookmarkStart w:id="116" w:name="OLE_LINK8"/>
    <w:bookmarkStart w:id="117" w:name="OLE_LINK551"/>
    <w:bookmarkStart w:id="118" w:name="OLE_LINK550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116"/>
    <w:bookmarkEnd w:id="50"/>
    <w:bookmarkEnd w:id="51"/>
    <w:bookmarkEnd w:id="52"/>
    <w:bookmarkEnd w:id="117"/>
    <w:bookmarkEnd w:id="118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9" w:name="OLE_LINK545"/>
    <w:bookmarkStart w:id="120" w:name="OLE_LINK544"/>
    <w:bookmarkStart w:id="121" w:name="OLE_LINK89"/>
    <w:bookmarkStart w:id="122" w:name="OLE_LINK88"/>
    <w:bookmarkStart w:id="123" w:name="OLE_LINK85"/>
    <w:bookmarkStart w:id="124" w:name="OLE_LINK82"/>
    <w:bookmarkStart w:id="125" w:name="OLE_LINK79"/>
    <w:bookmarkStart w:id="126" w:name="OLE_LINK76"/>
    <w:bookmarkStart w:id="127" w:name="OLE_LINK75"/>
    <w:bookmarkStart w:id="128" w:name="OLE_LINK72"/>
    <w:bookmarkStart w:id="129" w:name="OLE_LINK71"/>
    <w:bookmarkStart w:id="130" w:name="OLE_LINK13"/>
    <w:bookmarkStart w:id="131" w:name="OLE_LINK12"/>
    <w:bookmarkStart w:id="132" w:name="OLE_LINK11"/>
    <w:bookmarkStart w:id="133" w:name="OLE_LINK10"/>
    <w:bookmarkStart w:id="134" w:name="OLE_LINK9"/>
    <w:bookmarkStart w:id="135" w:name="OLE_LINK7"/>
    <w:bookmarkStart w:id="136" w:name="OLE_LINK6"/>
    <w:bookmarkStart w:id="137" w:name="OLE_LINK5"/>
    <w:bookmarkStart w:id="138" w:name="OLE_LINK4"/>
    <w:bookmarkStart w:id="139" w:name="OLE_LINK3"/>
    <w:bookmarkStart w:id="140" w:name="OLE_LINK545"/>
    <w:bookmarkStart w:id="141" w:name="OLE_LINK544"/>
    <w:bookmarkStart w:id="142" w:name="OLE_LINK89"/>
    <w:bookmarkStart w:id="143" w:name="OLE_LINK88"/>
    <w:bookmarkStart w:id="144" w:name="OLE_LINK85"/>
    <w:bookmarkStart w:id="145" w:name="OLE_LINK82"/>
    <w:bookmarkStart w:id="146" w:name="OLE_LINK79"/>
    <w:bookmarkStart w:id="147" w:name="OLE_LINK76"/>
    <w:bookmarkStart w:id="148" w:name="OLE_LINK75"/>
    <w:bookmarkStart w:id="149" w:name="OLE_LINK72"/>
    <w:bookmarkStart w:id="150" w:name="OLE_LINK71"/>
    <w:bookmarkStart w:id="151" w:name="OLE_LINK13"/>
    <w:bookmarkStart w:id="152" w:name="OLE_LINK12"/>
    <w:bookmarkStart w:id="153" w:name="OLE_LINK11"/>
    <w:bookmarkStart w:id="154" w:name="OLE_LINK10"/>
    <w:bookmarkStart w:id="155" w:name="OLE_LINK9"/>
    <w:bookmarkStart w:id="156" w:name="OLE_LINK7"/>
    <w:bookmarkStart w:id="157" w:name="OLE_LINK6"/>
    <w:bookmarkStart w:id="158" w:name="OLE_LINK5"/>
    <w:bookmarkStart w:id="159" w:name="OLE_LINK4"/>
    <w:bookmarkStart w:id="160" w:name="OLE_LINK3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  <w:bookmarkEnd w:id="159"/>
    <w:bookmarkEnd w:id="16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6">
    <w:name w:val="כותרת 6 תו"/>
    <w:basedOn w:val="Style7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basedOn w:val="Style7"/>
    <w:qFormat/>
    <w:rPr>
      <w:rFonts w:ascii="Calibri" w:hAnsi="Calibri" w:eastAsia="Times New Roman" w:cs="Arial"/>
      <w:sz w:val="24"/>
      <w:szCs w:val="24"/>
    </w:rPr>
  </w:style>
  <w:style w:type="character" w:styleId="Style8">
    <w:name w:val="הפניה חזקה"/>
    <w:basedOn w:val="Style7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Style7"/>
    <w:qFormat/>
    <w:rPr>
      <w:sz w:val="24"/>
      <w:szCs w:val="24"/>
    </w:rPr>
  </w:style>
  <w:style w:type="character" w:styleId="Style11">
    <w:name w:val="כותרת תחתונה תו"/>
    <w:basedOn w:val="Style7"/>
    <w:qFormat/>
    <w:rPr>
      <w:sz w:val="24"/>
      <w:szCs w:val="24"/>
    </w:rPr>
  </w:style>
  <w:style w:type="character" w:styleId="Style12">
    <w:name w:val="טקסט בלונים תו"/>
    <w:basedOn w:val="Style7"/>
    <w:qFormat/>
    <w:rPr>
      <w:rFonts w:ascii="Tahoma" w:hAnsi="Tahoma" w:cs="Tahoma"/>
      <w:sz w:val="16"/>
      <w:szCs w:val="16"/>
    </w:rPr>
  </w:style>
  <w:style w:type="character" w:styleId="5">
    <w:name w:val="כותרת 5 תו"/>
    <w:basedOn w:val="Style7"/>
    <w:qFormat/>
    <w:rPr>
      <w:sz w:val="44"/>
      <w:szCs w:val="44"/>
    </w:rPr>
  </w:style>
  <w:style w:type="character" w:styleId="Winline">
    <w:name w:val="winline"/>
    <w:basedOn w:val="Style7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iulJOTrwO2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54:00Z</dcterms:created>
  <dc:creator>תומר כהן</dc:creator>
  <dc:description/>
  <cp:keywords/>
  <dc:language>en-US</dc:language>
  <cp:lastModifiedBy>user</cp:lastModifiedBy>
  <cp:lastPrinted>2010-11-14T18:13:00Z</cp:lastPrinted>
  <dcterms:modified xsi:type="dcterms:W3CDTF">2012-10-28T14:03:00Z</dcterms:modified>
  <cp:revision>4</cp:revision>
  <dc:subject/>
  <dc:title> </dc:title>
</cp:coreProperties>
</file>