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cs="David"/>
        </w:rPr>
      </w:pPr>
      <w:r>
        <w:rPr>
          <w:rFonts w:cs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צבא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טורקי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ח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רכב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אסקי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ע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שני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מפעילי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u w:val="single"/>
        </w:rPr>
        <w:t>Critical Solutions International</w:t>
      </w:r>
      <w:r>
        <w:rPr>
          <w:rFonts w:cs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כפתרון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פינוי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דרכי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שלו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משפ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אופן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קריטי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א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יכולו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זיהוי</w:t>
      </w:r>
      <w:r>
        <w:rPr>
          <w:rFonts w:cs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חקירה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והסילו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מוקשי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צבא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הטורקי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רולט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קס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ט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3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Cs w:val="28"/>
        </w:rPr>
        <w:t>GLOBE NEWSWIRE</w:t>
      </w:r>
      <w:r>
        <w:rPr>
          <w:rFonts w:cs="David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Critical Solutions International (CSI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ר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Cs w:val="28"/>
        </w:rPr>
        <w:t>Husky Mark III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ט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ת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ורק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כ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אסק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ש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יהו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ק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רק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ש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סטר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ר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דג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לאו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לוו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ת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/>
            <w:sz w:val="28"/>
            <w:szCs w:val="28"/>
          </w:rPr>
          <w:t>http://www.globenewswire.com/newsroom/prs/?pkgid=20783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זמ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ת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ר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ק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וכ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Fassi M20AL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Q-Net(R)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מת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QinetiQ-NA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6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ות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ות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Torc Robotics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ענ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ר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PA Defence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פי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ות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טרטג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DCD Protected Mobility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ט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DCD (Pty) Ltd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קי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ומי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פתח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וטונומ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חצ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פח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ל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כ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סקי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ק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לטפו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שפ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גר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ספ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ש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וס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6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דרג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טונו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ננ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כ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7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וצצ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ל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עי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ק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ריק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נ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0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צב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קד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מ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בבחיר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עי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ק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ק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ש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רק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א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עי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צו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ר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ק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Fassi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 xml:space="preserve"> Q-Net(R)</w:t>
      </w:r>
      <w:r>
        <w:rPr>
          <w:rFonts w:cs="David"/>
          <w:sz w:val="28"/>
          <w:sz w:val="28"/>
          <w:szCs w:val="28"/>
          <w:rtl w:val="true"/>
        </w:rPr>
        <w:t>ו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36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כנ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ק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ע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רח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ת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ק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רקי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Critical Solutions International (CS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ת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ספ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מ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צ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טע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חמ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וצצ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היל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יל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מניטאר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ריק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טו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ו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I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ר</w:t>
      </w:r>
      <w:r>
        <w:rPr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/>
            <w:sz w:val="28"/>
            <w:szCs w:val="28"/>
          </w:rPr>
          <w:t>www.c-s-i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DCD Protected Mobili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DCD Protected Mobility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ב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כנ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מ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גל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קט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ט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ספ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ב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תפ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לאומ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תו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ר</w:t>
      </w:r>
      <w:r>
        <w:rPr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/>
            <w:sz w:val="28"/>
            <w:szCs w:val="28"/>
          </w:rPr>
          <w:t>www.dcd.co.za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IPA Defence Syste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ט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PA Defenc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נ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ק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00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ת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ב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י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ע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פא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ט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ד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GPR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לחיפ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י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רי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ג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סט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חמוש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ר</w:t>
      </w:r>
      <w:r>
        <w:rPr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/>
            <w:sz w:val="28"/>
            <w:szCs w:val="28"/>
          </w:rPr>
          <w:t>www.ipadefence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ונו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יוו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סטלו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ט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617.875.24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hyperlink r:id="rId6">
        <w:r>
          <w:rPr>
            <w:rStyle w:val="InternetLink"/>
            <w:rFonts w:cs="David"/>
            <w:sz w:val="28"/>
            <w:szCs w:val="28"/>
          </w:rPr>
          <w:t>david.costello@c-s-i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hyperlink r:id="rId7">
        <w:r>
          <w:rPr>
            <w:rStyle w:val="InternetLink"/>
            <w:sz w:val="28"/>
            <w:szCs w:val="28"/>
          </w:rPr>
          <w:t>www.c-s-i.com</w:t>
        </w:r>
      </w:hyperlink>
    </w:p>
    <w:p>
      <w:pPr>
        <w:pStyle w:val="Normal"/>
        <w:spacing w:before="280" w:after="28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rtl w:val="true"/>
        </w:rPr>
        <w:t xml:space="preserve">*** </w:t>
      </w:r>
      <w:r>
        <w:rPr>
          <w:rFonts w:ascii="Arial" w:hAnsi="Arial" w:cs="David"/>
          <w:sz w:val="28"/>
          <w:sz w:val="28"/>
          <w:szCs w:val="28"/>
          <w:rtl w:val="true"/>
        </w:rPr>
        <w:t>היד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פ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ינלא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GLOBENEWSWIRE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</w:rPr>
        <w:t>נ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03-602602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enewswire.com/newsroom/prs/?pkgid=20783" TargetMode="External"/><Relationship Id="rId3" Type="http://schemas.openxmlformats.org/officeDocument/2006/relationships/hyperlink" Target="http://www.c-s-i.com/" TargetMode="External"/><Relationship Id="rId4" Type="http://schemas.openxmlformats.org/officeDocument/2006/relationships/hyperlink" Target="http://www.dcd.co.za/" TargetMode="External"/><Relationship Id="rId5" Type="http://schemas.openxmlformats.org/officeDocument/2006/relationships/hyperlink" Target="http://www.ipadefence.com/" TargetMode="External"/><Relationship Id="rId6" Type="http://schemas.openxmlformats.org/officeDocument/2006/relationships/hyperlink" Target="mailto:david.costello@c-s-i.com" TargetMode="External"/><Relationship Id="rId7" Type="http://schemas.openxmlformats.org/officeDocument/2006/relationships/hyperlink" Target="http://www.c-s-i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02:00Z</dcterms:created>
  <dc:creator>michal</dc:creator>
  <dc:description/>
  <dc:language>en-US</dc:language>
  <cp:lastModifiedBy>znoy123</cp:lastModifiedBy>
  <cp:lastPrinted>2011-11-13T07:53:00Z</cp:lastPrinted>
  <dcterms:modified xsi:type="dcterms:W3CDTF">2013-09-04T12:02:00Z</dcterms:modified>
  <cp:revision>3</cp:revision>
  <dc:subject/>
  <dc:title/>
</cp:coreProperties>
</file>