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‏</w:t>
      </w:r>
      <w:r>
        <w:rPr>
          <w:rFonts w:cs="Arial" w:ascii="Arial" w:hAnsi="Arial"/>
          <w:b/>
          <w:bCs/>
          <w:sz w:val="26"/>
          <w:szCs w:val="26"/>
        </w:rPr>
        <w:t>2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ספטמבר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, </w:t>
      </w:r>
      <w:r>
        <w:rPr>
          <w:rFonts w:cs="Arial" w:ascii="Arial" w:hAnsi="Arial"/>
          <w:b/>
          <w:bCs/>
          <w:sz w:val="26"/>
          <w:szCs w:val="26"/>
        </w:rPr>
        <w:t>201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ירועים בחינם לקהל הרחב בטחנת הנזירים</w:t>
      </w:r>
    </w:p>
    <w:p>
      <w:pPr>
        <w:pStyle w:val="Normal"/>
        <w:spacing w:before="0" w:after="2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21-22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לספטמבר</w:t>
      </w:r>
    </w:p>
    <w:p>
      <w:pPr>
        <w:pStyle w:val="Normal"/>
        <w:spacing w:before="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חול המועד סוכ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פתח טחנת הנזירים את שעריה לקהל הרחב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טחנת הנזירים נמצאת בגליל המערבי התחתון על גדת נחל ציפורי ליד הכפר ראס עלי הממוקם על גבעת עלי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מהלך האיר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חשוף רשות ניקוז ונחלים קיש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ת החזון של מרכז ההדרכ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עתיד לקום בשטח הטחנה ויעסוק בשיקום נחל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וס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קיים מספר פעילויות והדרכו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חלקן </w:t>
      </w:r>
      <w:r>
        <w:rPr>
          <w:rFonts w:ascii="Arial" w:hAnsi="Arial" w:cs="Arial"/>
          <w:sz w:val="22"/>
          <w:sz w:val="22"/>
          <w:szCs w:val="22"/>
          <w:rtl w:val="true"/>
        </w:rPr>
        <w:t>חינמיות לקהל הרח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מרחב  האירוע</w:t>
      </w:r>
    </w:p>
    <w:p>
      <w:pPr>
        <w:pStyle w:val="Normal"/>
        <w:spacing w:before="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חבת דשא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שטח הטח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בר לנח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רחבת פיקניקים בה יוכלו המבקרים לשבת ולבל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יוצבו במקום פחים לפינוי פסולת</w:t>
      </w:r>
      <w:r>
        <w:rPr>
          <w:rFonts w:cs="Arial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>אפשרות 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שכרה של אופניים וטיולי אופניים לרוכבים מנוסים ברמת קושי קלה עד בינונית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רחב הטחנ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טחנה והשטח שסבי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היו תחומים והכניסה אליהם תתאפשר רק לאחר הרשמה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עות הפעילות </w:t>
      </w:r>
      <w:r>
        <w:rPr>
          <w:rFonts w:cs="Arial" w:ascii="Arial" w:hAnsi="Arial"/>
          <w:b/>
          <w:bCs/>
          <w:sz w:val="22"/>
          <w:szCs w:val="22"/>
        </w:rPr>
        <w:t>11: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ועד </w:t>
      </w:r>
      <w:r>
        <w:rPr>
          <w:rFonts w:cs="Arial" w:ascii="Arial" w:hAnsi="Arial"/>
          <w:b/>
          <w:bCs/>
          <w:sz w:val="22"/>
          <w:szCs w:val="22"/>
        </w:rPr>
        <w:t>16:00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פירוט הפעילויות בשטח הטחנה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יפורו של מקו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חינמי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דרכה על ההיסטוריה של טחנת הנזירים והתכניות להקמת מרכז הדרכה בטחנה</w:t>
      </w:r>
      <w:r>
        <w:rPr>
          <w:rFonts w:cs="Arial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הסברה תכלול סיור בטחנה ובשטחים שסבי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ולל מרחב תצוגה אשר יוקם </w:t>
      </w:r>
      <w:r>
        <w:rPr>
          <w:rFonts w:ascii="Arial" w:hAnsi="Arial" w:cs="Arial"/>
          <w:sz w:val="22"/>
          <w:sz w:val="22"/>
          <w:szCs w:val="22"/>
          <w:rtl w:val="true"/>
        </w:rPr>
        <w:t>באחד החללים בטחנ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cs="Arial" w:ascii="Arial" w:hAnsi="Arial"/>
          <w:sz w:val="22"/>
          <w:szCs w:val="22"/>
        </w:rPr>
        <w:t>11:00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5: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 עשרים דקות</w:t>
      </w:r>
    </w:p>
    <w:p>
      <w:pPr>
        <w:pStyle w:val="Normal"/>
        <w:jc w:val="left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דרכה על בעלי חיים וציפורים לאורך הנחל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ינמי</w:t>
      </w:r>
      <w:r>
        <w:rPr>
          <w:rFonts w:cs="Arial" w:ascii="Arial" w:hAnsi="Arial"/>
          <w:b/>
          <w:bCs/>
          <w:color w:val="000080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מדריך אחד יצא כל שע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00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5: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 שע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ונצרטים בחלל הטחנ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ינמי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ונצרט באחד מחללי הטחנ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שיבה על מחצלות</w:t>
      </w:r>
      <w:r>
        <w:rPr>
          <w:rFonts w:cs="Arial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ונצרטים יתקיימו בשעות </w:t>
      </w:r>
      <w:r>
        <w:rPr>
          <w:rFonts w:cs="Arial" w:ascii="Arial" w:hAnsi="Arial"/>
          <w:sz w:val="22"/>
          <w:szCs w:val="22"/>
        </w:rPr>
        <w:t>11:0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12:0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13: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4:00</w:t>
      </w:r>
      <w:r>
        <w:rPr>
          <w:rFonts w:cs="Arial" w:ascii="Arial" w:hAnsi="Arial"/>
          <w:sz w:val="22"/>
          <w:szCs w:val="22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- "</w:t>
      </w:r>
      <w:r>
        <w:rPr>
          <w:rFonts w:ascii="Arial" w:hAnsi="Arial" w:cs="Arial"/>
          <w:sz w:val="22"/>
          <w:sz w:val="22"/>
          <w:szCs w:val="22"/>
          <w:rtl w:val="true"/>
        </w:rPr>
        <w:t>סיפורו המופלא של החליל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סיפורה של המוס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ריאתה ושימושה על ידי בני האדם בתקופות שונות עד ימי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מחש באמצעות החליל שהוא אחד מכלי הנגינה העתיקים ביות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גנ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חגית רוזמר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גשים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קום לא יהיה ממכר של מוצרי מז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מלץ להביא מזון לפיקניק מהבי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עוניינים במסלול הליכ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כלו להגיע אל הטחנה מכיוון כעביה ומעיין הסוס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עין יבקע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מוקמים במרחק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 מהטח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עה לאתר האירוע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כביש </w:t>
      </w:r>
      <w:r>
        <w:rPr>
          <w:rFonts w:cs="Arial" w:ascii="Arial" w:hAnsi="Arial"/>
          <w:sz w:val="22"/>
          <w:szCs w:val="22"/>
        </w:rPr>
        <w:t>7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ן מחלף יגור למחלף צו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ניה בצומת כפר חסידים לכביש </w:t>
      </w:r>
      <w:r>
        <w:rPr>
          <w:rFonts w:cs="Arial" w:ascii="Arial" w:hAnsi="Arial"/>
          <w:sz w:val="22"/>
          <w:szCs w:val="22"/>
        </w:rPr>
        <w:t>762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>פניה ימינה לבאים מכיוון יגור ופניה שמאלה לבאים מכיוון מחלף סומך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עוברים את תחנת הדלק ולאחריה פניה שמאלה לכיוון תל רגב ואיבטי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ביש </w:t>
      </w:r>
      <w:r>
        <w:rPr>
          <w:rFonts w:cs="Arial" w:ascii="Arial" w:hAnsi="Arial"/>
          <w:sz w:val="22"/>
          <w:szCs w:val="22"/>
        </w:rPr>
        <w:t>7621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חולפים על פני הפניה לאיבטין ואז פונים שמאלה בשילוט לכיוון ראס עלי וחוואלד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נוסעים ישר ולפני המעביר של נחל ציפו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ונים ימינה לדרך עפר לכיוון ראס עלי וחוואל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עים על דרך העפר עד החניה של 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יסודי ראס על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שם לאורך דרך העפר נוסעים כ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7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טרים עד טח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רכה</w:t>
      </w:r>
      <w:r>
        <w:rPr>
          <w:rFonts w:cs="David"/>
          <w:b/>
          <w:bCs/>
          <w:sz w:val="26"/>
          <w:szCs w:val="26"/>
          <w:rtl w:val="true"/>
        </w:rPr>
        <w:t>,</w:t>
      </w:r>
    </w:p>
    <w:p>
      <w:pPr>
        <w:pStyle w:val="Normal"/>
        <w:jc w:val="right"/>
        <w:rPr>
          <w:rFonts w:cs="David"/>
          <w:b/>
          <w:b/>
          <w:bCs/>
          <w:color w:val="008000"/>
          <w:sz w:val="26"/>
          <w:szCs w:val="26"/>
        </w:rPr>
      </w:pPr>
      <w:r>
        <w:rPr>
          <w:rFonts w:cs="David"/>
          <w:b/>
          <w:bCs/>
          <w:color w:val="008000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8000"/>
          <w:sz w:val="26"/>
          <w:szCs w:val="26"/>
        </w:rPr>
      </w:pP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עמי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כברי</w:t>
      </w:r>
      <w:r>
        <w:rPr>
          <w:rFonts w:cs="David"/>
          <w:b/>
          <w:bCs/>
          <w:color w:val="008000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דובר</w:t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9900"/>
          <w:sz w:val="26"/>
          <w:szCs w:val="26"/>
        </w:rPr>
      </w:pP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רשות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ניקוז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ונחלים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קישון</w:t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9900"/>
          <w:sz w:val="26"/>
          <w:szCs w:val="26"/>
        </w:rPr>
      </w:pPr>
      <w:r>
        <w:rPr>
          <w:rFonts w:cs="Times New Roman"/>
          <w:b/>
          <w:bCs/>
          <w:color w:val="009900"/>
          <w:sz w:val="26"/>
          <w:szCs w:val="26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color w:val="008000"/>
            <w:sz w:val="26"/>
            <w:szCs w:val="26"/>
          </w:rPr>
          <w:t>kabriami@gmail.com</w:t>
        </w:r>
      </w:hyperlink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9900"/>
          <w:sz w:val="30"/>
          <w:szCs w:val="30"/>
        </w:rPr>
      </w:pPr>
      <w:r>
        <w:rPr>
          <w:rFonts w:cs="David"/>
          <w:b/>
          <w:bCs/>
          <w:color w:val="009900"/>
          <w:sz w:val="30"/>
          <w:szCs w:val="30"/>
        </w:rPr>
        <w:t>0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5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0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–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4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9900"/>
          <w:sz w:val="26"/>
          <w:szCs w:val="26"/>
          <w:u w:val="double"/>
        </w:rPr>
      </w:pPr>
      <w:r>
        <w:rPr>
          <w:rFonts w:cs="David"/>
          <w:b/>
          <w:bCs/>
          <w:color w:val="009900"/>
          <w:sz w:val="26"/>
          <w:szCs w:val="26"/>
          <w:u w:val="doub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26"/>
          <w:szCs w:val="26"/>
          <w:u w:val="double"/>
        </w:rPr>
      </w:pPr>
      <w:r>
        <w:rPr>
          <w:rFonts w:cs="David"/>
          <w:sz w:val="26"/>
          <w:szCs w:val="26"/>
          <w:u w:val="doub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  <w:u w:val="double"/>
        </w:rPr>
      </w:pPr>
      <w:r>
        <w:rPr>
          <w:rFonts w:cs="David"/>
          <w:sz w:val="26"/>
          <w:szCs w:val="26"/>
          <w:u w:val="double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605145" cy="14859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5200" cy="1486080"/>
                        <a:chOff x="0" y="0"/>
                        <a:chExt cx="5605200" cy="1486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5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486080" y="609120"/>
                          <a:ext cx="411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0880" y="571680"/>
                          <a:ext cx="422964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יוקנעם מושב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2060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Yoqne'am Moshava, 20600 ISRA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טל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4-90998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נייד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50-864886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פקס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4-95977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E-mail:  kabriami@gmail.co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99480" y="137160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0920" y="1257480"/>
                          <a:ext cx="3885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0880" y="38160"/>
                          <a:ext cx="42292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he-IL"/>
                              </w:rPr>
                              <w:t>רשות ניקוז ונחלים קישו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he-IL"/>
                              </w:rPr>
                              <w:t>Kishon Drainage &amp; Streams Authorit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2160" y="47520"/>
                          <a:ext cx="1254600" cy="124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1.35pt;height:117pt" coordorigin="0,0" coordsize="8827,2340">
              <v:rect id="shape_0" stroked="f" o:allowincell="f" style="position:absolute;left:0;top:0;width:8826;height:23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2340,959" to="8818,95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900;width:6660;height:143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יוקנעם מושבה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2060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Yoqne'am Moshava, 20600 ISRA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טל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4-90998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נייד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50-864886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פקס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4-9597790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E-mail:  kabriami@gmail.com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519,2160" to="2519,216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  <v:line id="shape_0" from="2521,1980" to="8639,1980" stroked="t" o:allowincell="f" style="position:absolute;mso-position-horizontal-relative:char">
                <v:stroke color="black" weight="38160" joinstyle="miter" endcap="flat"/>
                <v:fill o:detectmouseclick="t" on="false"/>
                <w10:wrap type="none"/>
              </v:line>
              <v:shape id="shape_0" stroked="f" o:allowincell="f" style="position:absolute;left:2159;top:60;width:6659;height:89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he-IL"/>
                        </w:rPr>
                        <w:t>רשות ניקוז ונחלים קישו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he-IL"/>
                        </w:rPr>
                        <w:t>Kishon Drainage &amp; Streams Authority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5;top:75;width:1975;height:195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הערת סיום תו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riami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קישון צבעוני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2:02:00Z</dcterms:created>
  <dc:creator>נתיבה רייבי</dc:creator>
  <dc:description/>
  <dc:language>en-US</dc:language>
  <cp:lastModifiedBy>Ami</cp:lastModifiedBy>
  <dcterms:modified xsi:type="dcterms:W3CDTF">2013-09-21T22:04:00Z</dcterms:modified>
  <cp:revision>4</cp:revision>
  <dc:subject>דוברות</dc:subject>
  <dc:title>מכתב לעמי עם לוגו - דבורות</dc:title>
</cp:coreProperties>
</file>