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שירות הבולאי של דואר ישראל הנפיק בול המוקדש לקבר רח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שירות הבולאי בחברת דואר ישראל הנפיק השבוע בול המוקדש לקבר רח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בול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בערי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ח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בעיצו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סנ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של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נרא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תח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ב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המבנ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כיפת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היסטור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מעלי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יטו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מל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דמות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שוב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תקרי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בט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פנימ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כיפ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קבר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גב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עטפ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יו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ראשון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אול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ימו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תפיל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הוק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מו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ציו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בר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widowControl w:val="false"/>
        <w:autoSpaceDE w:val="false"/>
        <w:spacing w:lineRule="exact" w:line="188"/>
        <w:jc w:val="both"/>
        <w:rPr>
          <w:rFonts w:ascii="Tamkal;Times New Roman" w:hAnsi="Tamkal;Times New Roman" w:cs="Tamkal;Times New Roman"/>
          <w:color w:val="181412"/>
          <w:sz w:val="20"/>
          <w:szCs w:val="20"/>
          <w:lang w:eastAsia="en-US"/>
        </w:rPr>
      </w:pPr>
      <w:r>
        <w:rPr>
          <w:rFonts w:cs="Tamkal;Times New Roman" w:ascii="Tamkal;Times New Roman" w:hAnsi="Tamkal;Times New Roman"/>
          <w:color w:val="181412"/>
          <w:sz w:val="20"/>
          <w:szCs w:val="20"/>
          <w:rtl w:val="true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וַתָּמָת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רָחֵ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ַתִּקָּבֵ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ְּדֶרֶך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ֶפְרָתָ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הִו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ֵּ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ָחֶ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וַ</w:t>
      </w:r>
      <w:r>
        <w:rPr>
          <w:sz w:val="28"/>
          <w:sz w:val="28"/>
          <w:szCs w:val="28"/>
          <w:rtl w:val="true"/>
          <w:lang w:eastAsia="en-US"/>
        </w:rPr>
        <w:t>יּ</w:t>
      </w:r>
      <w:r>
        <w:rPr>
          <w:sz w:val="28"/>
          <w:sz w:val="28"/>
          <w:szCs w:val="28"/>
          <w:rtl w:val="true"/>
          <w:lang w:eastAsia="en-US"/>
        </w:rPr>
        <w:t>ַ</w:t>
      </w:r>
      <w:r>
        <w:rPr>
          <w:sz w:val="28"/>
          <w:sz w:val="28"/>
          <w:szCs w:val="28"/>
          <w:rtl w:val="true"/>
          <w:lang w:eastAsia="en-US"/>
        </w:rPr>
        <w:t>צּ</w:t>
      </w:r>
      <w:r>
        <w:rPr>
          <w:sz w:val="28"/>
          <w:sz w:val="28"/>
          <w:szCs w:val="28"/>
          <w:rtl w:val="true"/>
          <w:lang w:eastAsia="en-US"/>
        </w:rPr>
        <w:t>ֵ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ַעֲקֹ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ַ</w:t>
      </w:r>
      <w:r>
        <w:rPr>
          <w:sz w:val="28"/>
          <w:sz w:val="28"/>
          <w:szCs w:val="28"/>
          <w:rtl w:val="true"/>
          <w:lang w:eastAsia="en-US"/>
        </w:rPr>
        <w:t>צּ</w:t>
      </w:r>
      <w:r>
        <w:rPr>
          <w:sz w:val="28"/>
          <w:sz w:val="28"/>
          <w:szCs w:val="28"/>
          <w:rtl w:val="true"/>
          <w:lang w:eastAsia="en-US"/>
        </w:rPr>
        <w:t>ֵּבָ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עַל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קְבֻרָתָהּ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הִו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ַּ</w:t>
      </w:r>
      <w:r>
        <w:rPr>
          <w:sz w:val="28"/>
          <w:sz w:val="28"/>
          <w:szCs w:val="28"/>
          <w:rtl w:val="true"/>
          <w:lang w:eastAsia="en-US"/>
        </w:rPr>
        <w:t>צּ</w:t>
      </w:r>
      <w:r>
        <w:rPr>
          <w:sz w:val="28"/>
          <w:sz w:val="28"/>
          <w:szCs w:val="28"/>
          <w:rtl w:val="true"/>
          <w:lang w:eastAsia="en-US"/>
        </w:rPr>
        <w:t>ֶבֶ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ְבֻרַת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רָחֵ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ַד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הַיּוֹם</w:t>
      </w:r>
      <w:r>
        <w:rPr>
          <w:sz w:val="28"/>
          <w:szCs w:val="28"/>
          <w:rtl w:val="true"/>
          <w:lang w:eastAsia="en-US"/>
        </w:rPr>
        <w:t>". (</w:t>
      </w:r>
      <w:r>
        <w:rPr>
          <w:sz w:val="28"/>
          <w:sz w:val="28"/>
          <w:szCs w:val="28"/>
          <w:rtl w:val="true"/>
          <w:lang w:eastAsia="en-US"/>
        </w:rPr>
        <w:t>בראש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יט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כ</w:t>
      </w:r>
      <w:r>
        <w:rPr>
          <w:sz w:val="28"/>
          <w:szCs w:val="28"/>
          <w:rtl w:val="true"/>
          <w:lang w:eastAsia="en-US"/>
        </w:rPr>
        <w:t>)</w:t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נד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רגאי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מחב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ספ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דרך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סיפור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ב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מספר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כ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,70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נ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זוה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קו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בר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מנ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מקומ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מוכ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נ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יו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סמו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שכונ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גיל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תפ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בי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רושל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ב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ח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בימ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דמונ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וצב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צב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דמ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תים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עשר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בני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כמספ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נ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עקב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אח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כ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נבנת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עליה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כיפ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נתמכ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ארבע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מודי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ובמא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פ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ב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מבנ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גור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ב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Cs w:val="28"/>
          <w:lang w:eastAsia="en-US"/>
        </w:rPr>
        <w:t>1841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וסי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ש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ונטיפיור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ו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חד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מבנ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ב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בימינו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נוכח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ילוצ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טחוני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וצ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מבנ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כיפת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קטן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השוכ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מובלע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ישראלית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בפאתי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צפוני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ח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למר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ז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בקר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מקו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א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לפ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הוד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ד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נה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נ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נדבכ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איש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לאומ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ושת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זיכרון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יהוד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מנו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האח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סיפו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חיי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טרג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העצו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כפ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מתא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פ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ראשית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אש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פתח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כ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נרח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הזדה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יש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דמותה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השנ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נבו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נחמ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רמיהו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שתיא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כא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מזיל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דמע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ני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וכמ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בכיי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בוקע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ער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קיע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יסלו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עתיד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דר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גאול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לקיבוץ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גלוי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לשיב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בנ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גבול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נדב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ז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נבנת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הזדה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לאומ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כלל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יהוד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דמות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מיליונ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הוד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פקד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אור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דור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אתר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ופנ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תפיל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דמע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מ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תשתד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עבור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צ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קב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רפוא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לפרי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בטן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לפרנסה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להצל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לתשוע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לאומ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כללית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פשטות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מקו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ילכ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ס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מש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נ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ובר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ורח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נווד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עול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גל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ה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תיעד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רא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קבר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נהג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מקו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א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הווי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התפתח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ביבו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תחיל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כתוב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אחר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כ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ג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ציו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בצילו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תבנ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קב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צויר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מהלך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שנ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גב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חפצ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אמנ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הודיי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פרי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קוד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ע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בולי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אודו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עצמ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נכתב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דרש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אגדות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שיר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פיוטים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סיפור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מחזות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ע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צמיחת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תנוע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הציוני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כינונ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דינ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שראל</w:t>
      </w:r>
      <w:r>
        <w:rPr>
          <w:sz w:val="28"/>
          <w:szCs w:val="28"/>
          <w:rtl w:val="true"/>
          <w:lang w:eastAsia="en-US"/>
        </w:rPr>
        <w:t xml:space="preserve">, </w:t>
      </w:r>
      <w:r>
        <w:rPr>
          <w:sz w:val="28"/>
          <w:sz w:val="28"/>
          <w:szCs w:val="28"/>
          <w:rtl w:val="true"/>
          <w:lang w:eastAsia="en-US"/>
        </w:rPr>
        <w:t>נבנו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סבי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ח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קברה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רבד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ישנים</w:t>
      </w:r>
      <w:r>
        <w:rPr>
          <w:sz w:val="28"/>
          <w:szCs w:val="28"/>
          <w:rtl w:val="true"/>
          <w:lang w:eastAsia="en-US"/>
        </w:rPr>
        <w:t>-</w:t>
      </w:r>
      <w:r>
        <w:rPr>
          <w:sz w:val="28"/>
          <w:sz w:val="28"/>
          <w:szCs w:val="28"/>
          <w:rtl w:val="true"/>
          <w:lang w:eastAsia="en-US"/>
        </w:rPr>
        <w:t>חדשים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סור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ומשמעויות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Style1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8"/>
          <w:u w:val="single"/>
          <w:rtl w:val="true"/>
        </w:rPr>
        <w:t>לפרטים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>נוספים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03-602602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נו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תקשור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052-26417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זה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mk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096000" cy="1428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6096000" cy="866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rFonts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rFonts w:cs="Times New Roman"/>
      <w:sz w:val="24"/>
    </w:rPr>
  </w:style>
  <w:style w:type="paragraph" w:styleId="Style15">
    <w:name w:val="טקסט בלונים"/>
    <w:basedOn w:val="Normal"/>
    <w:qFormat/>
    <w:pPr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  <w:jc w:val="left"/>
    </w:pPr>
    <w:rPr>
      <w:rFonts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????" w:cs="Arial"/>
      <w:color w:val="auto"/>
      <w:sz w:val="22"/>
      <w:szCs w:val="22"/>
      <w:lang w:val="en-US" w:eastAsia="zh-CN" w:bidi="he-IL"/>
    </w:rPr>
  </w:style>
  <w:style w:type="paragraph" w:styleId="Style16">
    <w:name w:val="ללא מרווח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2:00Z</dcterms:created>
  <dc:creator>ריקי שמיר</dc:creator>
  <dc:description/>
  <dc:language>en-US</dc:language>
  <cp:lastModifiedBy>znoy123</cp:lastModifiedBy>
  <cp:lastPrinted>2012-06-20T13:00:00Z</cp:lastPrinted>
  <dcterms:modified xsi:type="dcterms:W3CDTF">2013-10-23T07:50:00Z</dcterms:modified>
  <cp:revision>5</cp:revision>
  <dc:subject/>
  <dc:title>5 בנובמבר  2012</dc:title>
</cp:coreProperties>
</file>