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ascii="FbReforma;Times New Roman" w:hAnsi="FbReforma;Times New Roman" w:cs="David"/>
          <w:b/>
          <w:b/>
          <w:bCs/>
          <w:sz w:val="32"/>
          <w:sz w:val="32"/>
          <w:szCs w:val="40"/>
          <w:u w:val="single"/>
          <w:rtl w:val="true"/>
        </w:rPr>
        <w:t>היהודי</w:t>
      </w:r>
      <w:r>
        <w:rPr>
          <w:rFonts w:ascii="FbReforma;Times New Roman" w:hAnsi="FbReforma;Times New Roman" w:eastAsia="FbReforma;Times New Roman" w:cs="FbReforma;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ascii="FbReforma;Times New Roman" w:hAnsi="FbReforma;Times New Roman" w:cs="David"/>
          <w:b/>
          <w:b/>
          <w:bCs/>
          <w:sz w:val="32"/>
          <w:sz w:val="32"/>
          <w:szCs w:val="40"/>
          <w:u w:val="single"/>
          <w:rtl w:val="true"/>
        </w:rPr>
        <w:t>הנודד</w:t>
      </w:r>
      <w:r>
        <w:rPr>
          <w:rFonts w:ascii="FbReforma;Times New Roman" w:hAnsi="FbReforma;Times New Roman" w:eastAsia="FbReforma;Times New Roman" w:cs="FbReforma;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ascii="FbReforma;Times New Roman" w:hAnsi="FbReforma;Times New Roman" w:cs="David"/>
          <w:b/>
          <w:b/>
          <w:bCs/>
          <w:sz w:val="32"/>
          <w:sz w:val="32"/>
          <w:szCs w:val="40"/>
          <w:u w:val="single"/>
          <w:rtl w:val="true"/>
        </w:rPr>
        <w:t>מודל</w:t>
      </w:r>
      <w:r>
        <w:rPr>
          <w:rFonts w:ascii="FbReforma;Times New Roman" w:hAnsi="FbReforma;Times New Roman" w:eastAsia="FbReforma;Times New Roman" w:cs="FbReforma;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David" w:ascii="FbReforma;Times New Roman" w:hAnsi="FbReforma;Times New Roman"/>
          <w:b/>
          <w:bCs/>
          <w:sz w:val="32"/>
          <w:szCs w:val="40"/>
          <w:u w:val="single"/>
        </w:rPr>
        <w:t>2014</w:t>
      </w:r>
    </w:p>
    <w:p>
      <w:pPr>
        <w:pStyle w:val="Normal"/>
        <w:jc w:val="both"/>
        <w:rPr>
          <w:rFonts w:ascii="FbReforma;Times New Roman" w:hAnsi="FbReforma;Times New Roman" w:cs="David"/>
          <w:b/>
          <w:b/>
          <w:bCs/>
          <w:sz w:val="26"/>
          <w:szCs w:val="28"/>
          <w:u w:val="single"/>
        </w:rPr>
      </w:pPr>
      <w:r>
        <w:rPr>
          <w:rFonts w:cs="David" w:ascii="FbReforma;Times New Roman" w:hAnsi="FbReforma;Times New Roman"/>
          <w:b/>
          <w:bCs/>
          <w:sz w:val="26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עצ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b/>
          <w:b/>
          <w:bCs/>
          <w:sz w:val="26"/>
          <w:sz w:val="26"/>
          <w:szCs w:val="28"/>
          <w:rtl w:val="true"/>
        </w:rPr>
        <w:t>יגאל</w:t>
      </w:r>
      <w:r>
        <w:rPr>
          <w:rFonts w:ascii="FbReforma;Times New Roman" w:hAnsi="FbReforma;Times New Roman" w:eastAsia="FbReforma;Times New Roman" w:cs="FbReforma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b/>
          <w:b/>
          <w:bCs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וצי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או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כרז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חא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תופע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קוממ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(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עיניו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)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ריד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הארץ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ברלין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דברי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"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כ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קו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יהוד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פנ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השתקע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ו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ו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יש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ית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ורש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המטע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הודי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פש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הוצי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יהוד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די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ן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י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הודי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טבוע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נצח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עב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תופע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הגיר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שא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עול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כלל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הגיר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ברלי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-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י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נאור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תרבותי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צ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ח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מצ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נ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-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על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סטורי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טעונ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קש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ע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הודי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וצר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ניגו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דו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ל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נתפס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שרא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דינ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קמ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עזר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בזכ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פליט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ניצול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שוא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-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מע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ע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הוד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כא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קומנ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כ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קשיים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עוול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התחלוא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פוליטי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ארץ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הג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עי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מסמל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פסג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רוע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אנושי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רק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כד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חזו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סי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בש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-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עש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וויל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מעי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יכרו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קצר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ההיסטורי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נוט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חזו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צמה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</w:p>
    <w:p>
      <w:pPr>
        <w:pStyle w:val="Normal"/>
        <w:jc w:val="both"/>
        <w:rPr>
          <w:rFonts w:ascii="FbReforma;Times New Roman" w:hAnsi="FbReforma;Times New Roman" w:cs="David"/>
          <w:sz w:val="26"/>
          <w:szCs w:val="28"/>
        </w:rPr>
      </w:pPr>
      <w:r>
        <w:rPr>
          <w:rFonts w:cs="David" w:ascii="FbReforma;Times New Roman" w:hAnsi="FbReforma;Times New Roman"/>
          <w:sz w:val="26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ascii="FbReforma;Times New Roman" w:hAnsi="FbReforma;Times New Roman" w:cs="David"/>
          <w:b/>
          <w:b/>
          <w:bCs/>
          <w:sz w:val="26"/>
          <w:sz w:val="26"/>
          <w:szCs w:val="28"/>
          <w:rtl w:val="true"/>
        </w:rPr>
        <w:t>יגאל</w:t>
      </w:r>
      <w:r>
        <w:rPr>
          <w:rFonts w:ascii="FbReforma;Times New Roman" w:hAnsi="FbReforma;Times New Roman" w:eastAsia="FbReforma;Times New Roman" w:cs="FbReforma;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b/>
          <w:b/>
          <w:bCs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ו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בכיר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עצב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גרפ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ישראל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וסק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מיתוג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ברות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ניי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תדמי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ברה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עצ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ולים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טבע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כרז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ברתיות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יצ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מעל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שמונ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ול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זכ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הישג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רב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בו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לקם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נוסף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יצ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ע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שיש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טבע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מדלי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בנק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שרא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החבר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משלתי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מדלי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למטבעות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רקור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קצוע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ל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צוי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</w:rPr>
        <w:t>46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פרס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זכ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ביאנל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עיצו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לתקשור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זותי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"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תך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זהב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"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דשנ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מקורי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עיצו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רפי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ו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ראשו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הכניס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כת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ריי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ב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ו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שראל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- "</w:t>
      </w:r>
      <w:r>
        <w:rPr>
          <w:rFonts w:cs="David" w:ascii="FbReforma;Times New Roman" w:hAnsi="FbReforma;Times New Roman"/>
          <w:sz w:val="26"/>
          <w:szCs w:val="28"/>
        </w:rPr>
        <w:t>100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נ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בי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ינוך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יוור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ירושלים</w:t>
      </w:r>
      <w:r>
        <w:rPr>
          <w:rFonts w:cs="David" w:ascii="FbReforma;Times New Roman" w:hAnsi="FbReforma;Times New Roman"/>
          <w:sz w:val="26"/>
          <w:szCs w:val="28"/>
          <w:rtl w:val="true"/>
        </w:rPr>
        <w:t>"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ח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עבודותי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חשוב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- "</w:t>
      </w:r>
      <w:r>
        <w:rPr>
          <w:rFonts w:cs="David" w:ascii="FbReforma;Times New Roman" w:hAnsi="FbReforma;Times New Roman"/>
          <w:sz w:val="26"/>
          <w:szCs w:val="28"/>
        </w:rPr>
        <w:t>Anthology 1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" -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וסף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</w:rPr>
        <w:t>43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לוי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קונספט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עול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עיצו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גרפי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חלק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גלוי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נת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חוו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איש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כמ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והא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סבסטיא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אך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יקטו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וגו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נטוני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אודי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ניקולאוס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קופרניקוס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פדריק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פליני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רגו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נדל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יי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ראנ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עוד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בוד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כ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פרס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"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יצו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זהב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"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תחר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"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תך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זהב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". 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ימש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ספ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נ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רט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דירקטו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עורך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רפ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"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טאו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י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אוויר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"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עיצ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ביטאו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רי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דשנ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מעודכן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אח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כ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עורך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גרפ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ראשו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  <w:rtl w:val="true"/>
        </w:rPr>
        <w:t>"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יבשה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" -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טאו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רוע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בש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שנ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cs="David" w:ascii="FbReforma;Times New Roman" w:hAnsi="FbReforma;Times New Roman"/>
          <w:sz w:val="26"/>
          <w:szCs w:val="28"/>
        </w:rPr>
        <w:t>2003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כ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מקו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ראשו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תחר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שר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ביטחו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עיצו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ש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יצ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קבע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מבוא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כלל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פיקו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טקט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מכלל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בין</w:t>
      </w:r>
      <w:r>
        <w:rPr>
          <w:rFonts w:cs="David" w:ascii="FbReforma;Times New Roman" w:hAnsi="FbReforma;Times New Roman"/>
          <w:sz w:val="26"/>
          <w:szCs w:val="28"/>
          <w:rtl w:val="true"/>
        </w:rPr>
        <w:t>-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רועי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פיקוד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למטה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.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מיצ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יטא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רוח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צה</w:t>
      </w:r>
      <w:r>
        <w:rPr>
          <w:rFonts w:cs="David" w:ascii="FbReforma;Times New Roman" w:hAnsi="FbReforma;Times New Roman"/>
          <w:sz w:val="26"/>
          <w:szCs w:val="28"/>
          <w:rtl w:val="true"/>
        </w:rPr>
        <w:t>"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ל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זונ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מורשתו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מישה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כתל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אוירים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,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ובילי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א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מתבונ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צי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זמ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עובר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ין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מש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מלחמ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שראל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  <w:r>
        <w:rPr>
          <w:rFonts w:cs="David" w:ascii="FbReforma;Times New Roman" w:hAnsi="FbReforma;Times New Roman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היום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יגאל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גבאי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עוסק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במיתוג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בר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ובעיצוב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כרזות</w:t>
      </w:r>
      <w:r>
        <w:rPr>
          <w:rFonts w:ascii="FbReforma;Times New Roman" w:hAnsi="FbReforma;Times New Roman" w:eastAsia="FbReforma;Times New Roman" w:cs="FbReforma;Times New Roman"/>
          <w:sz w:val="26"/>
          <w:sz w:val="26"/>
          <w:szCs w:val="28"/>
          <w:rtl w:val="true"/>
        </w:rPr>
        <w:t xml:space="preserve"> </w:t>
      </w:r>
      <w:r>
        <w:rPr>
          <w:rFonts w:ascii="FbReforma;Times New Roman" w:hAnsi="FbReforma;Times New Roman" w:cs="David"/>
          <w:sz w:val="26"/>
          <w:sz w:val="26"/>
          <w:szCs w:val="28"/>
          <w:rtl w:val="true"/>
        </w:rPr>
        <w:t>חברתיות</w:t>
      </w:r>
      <w:r>
        <w:rPr>
          <w:rFonts w:cs="David" w:ascii="FbReforma;Times New Roman" w:hAnsi="FbReforma;Times New Roman"/>
          <w:sz w:val="26"/>
          <w:szCs w:val="28"/>
          <w:rtl w:val="true"/>
        </w:rPr>
        <w:t>.</w:t>
      </w:r>
      <w:r>
        <w:rPr>
          <w:rFonts w:cs="David"/>
          <w:sz w:val="32"/>
          <w:szCs w:val="32"/>
          <w:rtl w:val="true"/>
        </w:rPr>
        <w:tab/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bReforma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6" w:leader="none"/>
      </w:tabs>
      <w:ind w:left="386" w:right="0" w:hanging="0"/>
      <w:jc w:val="left"/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Style12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cs="David"/>
      <w:b/>
      <w:bCs/>
      <w:sz w:val="24"/>
      <w:szCs w:val="24"/>
    </w:rPr>
  </w:style>
  <w:style w:type="character" w:styleId="Style13">
    <w:name w:val="טקסט בלונים תו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טקסט רגיל תו"/>
    <w:qFormat/>
    <w:rPr>
      <w:rFonts w:ascii="Calibri" w:hAnsi="Calibri" w:eastAsia="Calibri" w:cs="Arial"/>
      <w:sz w:val="22"/>
      <w:szCs w:val="21"/>
    </w:rPr>
  </w:style>
  <w:style w:type="character" w:styleId="Style16">
    <w:name w:val="כותרת טקסט תו"/>
    <w:qFormat/>
    <w:rPr>
      <w:rFonts w:cs="Narkisim"/>
      <w:b/>
      <w:bCs/>
      <w:szCs w:val="48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left="-51" w:right="-142" w:hanging="0"/>
      <w:jc w:val="center"/>
    </w:pPr>
    <w:rPr>
      <w:rFonts w:cs="Narkisim"/>
      <w:b/>
      <w:bCs/>
      <w:sz w:val="2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2">
    <w:name w:val="ללא מרווח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11">
    <w:name w:val="פיסקת רשימה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2">
    <w:name w:val="ללא מרווח1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Style19">
    <w:name w:val="פיסקת רשימה"/>
    <w:basedOn w:val="Normal"/>
    <w:qFormat/>
    <w:pPr>
      <w:ind w:left="720" w:right="0" w:hanging="0"/>
      <w:jc w:val="left"/>
    </w:pPr>
    <w:rPr>
      <w:rFonts w:cs="David"/>
    </w:rPr>
  </w:style>
  <w:style w:type="paragraph" w:styleId="Style20">
    <w:name w:val="טקסט רגיל"/>
    <w:basedOn w:val="Normal"/>
    <w:qFormat/>
    <w:pPr>
      <w:ind w:left="0" w:right="0" w:hanging="0"/>
      <w:jc w:val="left"/>
    </w:pPr>
    <w:rPr>
      <w:rFonts w:ascii="Calibri" w:hAnsi="Calibri" w:eastAsia="Calibri" w:cs="Arial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9:31:00Z</dcterms:created>
  <dc:creator>User</dc:creator>
  <dc:description/>
  <dc:language>en-US</dc:language>
  <cp:lastModifiedBy>זהר נוי</cp:lastModifiedBy>
  <cp:lastPrinted>2014-10-22T15:17:00Z</cp:lastPrinted>
  <dcterms:modified xsi:type="dcterms:W3CDTF">2014-10-26T10:14:00Z</dcterms:modified>
  <cp:revision>3</cp:revision>
  <dc:subject/>
  <dc:title>מפריצת דיסק לפריצת דרך: ממשבר להתחלות חדשות- ספר חדש ומפתיע המאתגר את הקוראים לשנות את אורחות חייהם כדי להתחיל בחיים חדשים ובריאים – הספר שמוכיח שאין דבר העומד בפני הרצון</dc:title>
</cp:coreProperties>
</file>