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ודעה לעיתונות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ד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ר אילן תמיר מונה לראש בית הספר לתקשורת באוניברסיטת אריאל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אילן תמיר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</w:rPr>
        <w:t>41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ונה לתפקיד ראש בית הספר לתקשורת באוניברסיטת אריא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תמ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חליף את ה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אזי לב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ון שיצא לשנת שבת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תמ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וקטורט מאוניברסיטת בר אילן בתחום ספור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גדר ותקשור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אילן תמ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רצה וחוקר תקשור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מחה בקשר שבין ספור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ברה ותקשור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בין מחקרי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תמיר אשר פורסמו בכתבי עת בינלאומיים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היסטוריה של הספורט ותקשורת הספורט בישראל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סיקור ספורט הנשים בישראל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היחס לערבים בכדורגל הישראלי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התנהגות אוהדי הכדורגל ברשתות החברתיות ובעידן הניו מדיה וע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וסף כותב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תמיר טור קבוע בוואלה ספורט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יתן לראיין את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תמיר בנושאים הקשורים לסוגיות בעולם הספורט והתקשור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פרטים נוספ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יאורה לייבוביץ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0522944237</w:t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709" w:top="1440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ליאורה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לייבוביץ</w:t>
    </w:r>
    <w:r>
      <w:rPr>
        <w:sz w:val="20"/>
        <w:szCs w:val="20"/>
        <w:rtl w:val="true"/>
      </w:rPr>
      <w:t xml:space="preserve">' </w:t>
    </w:r>
    <w:r>
      <w:rPr>
        <w:sz w:val="20"/>
        <w:sz w:val="20"/>
        <w:szCs w:val="20"/>
        <w:rtl w:val="true"/>
      </w:rPr>
      <w:t>מנחם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בגין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44-46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תל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אביב</w:t>
    </w:r>
    <w:r>
      <w:rPr>
        <w:sz w:val="20"/>
        <w:szCs w:val="20"/>
        <w:rtl w:val="true"/>
      </w:rPr>
      <w:t xml:space="preserve">, </w:t>
    </w:r>
    <w:r>
      <w:rPr>
        <w:sz w:val="20"/>
        <w:sz w:val="20"/>
        <w:szCs w:val="20"/>
        <w:rtl w:val="true"/>
      </w:rPr>
      <w:t>טל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77-2103104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פקס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77-3088683</w:t>
    </w:r>
  </w:p>
  <w:p>
    <w:pPr>
      <w:pStyle w:val="Footer"/>
      <w:rPr/>
    </w:pPr>
    <w:r>
      <w:rPr>
        <w:color w:val="FFFFFF"/>
        <w:sz w:val="20"/>
        <w:szCs w:val="20"/>
      </w:rPr>
      <w:tab/>
    </w:r>
    <w:hyperlink r:id="rId1">
      <w:r>
        <w:rPr>
          <w:rStyle w:val="InternetLink"/>
          <w:sz w:val="20"/>
          <w:szCs w:val="20"/>
        </w:rPr>
        <w:t>liora@prconnections.biz</w:t>
      </w:r>
    </w:hyperlink>
    <w:r>
      <w:rPr>
        <w:color w:val="FFFFFF"/>
        <w:sz w:val="20"/>
        <w:szCs w:val="20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1180" cy="1096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2118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 w:before="240" w:after="60"/>
      <w:ind w:left="0" w:right="0" w:hanging="0"/>
      <w:jc w:val="both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כותרת 3 תו"/>
    <w:qFormat/>
    <w:rPr>
      <w:rFonts w:ascii="Cambria" w:hAnsi="Cambria" w:cs="Cambria"/>
      <w:b/>
      <w:bCs/>
      <w:sz w:val="26"/>
      <w:szCs w:val="26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4">
    <w:name w:val="טקסט בלונים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 w:cs="Times New Roman"/>
    </w:rPr>
  </w:style>
  <w:style w:type="paragraph" w:styleId="Style15">
    <w:name w:val="פיסקת רשימה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ora@prconnections.bi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22:06:00Z</dcterms:created>
  <dc:creator>ליאורה לייבוביץ'</dc:creator>
  <dc:description/>
  <cp:keywords/>
  <dc:language>en-US</dc:language>
  <cp:lastModifiedBy>ליאורה לייבוביץ</cp:lastModifiedBy>
  <cp:lastPrinted>2014-08-12T09:36:00Z</cp:lastPrinted>
  <dcterms:modified xsi:type="dcterms:W3CDTF">2014-11-15T22:07:00Z</dcterms:modified>
  <cp:revision>3</cp:revision>
  <dc:subject/>
  <dc:title> </dc:title>
</cp:coreProperties>
</file>