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אגודת ה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פסוריאזיס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הישראלית נגד הסדרה טקסי דרייבר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גודת הפסוריאזיס הישר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נתה לרשות השנייה לטלוויזי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לרדיו בנושא פגיעה בחולי פסוריאזיס 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דרת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רמה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ישר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קסי דרייב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כתב ששיגרה היו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נה מנטקה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קצי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 אגודת הפסוריאזיס הישר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תמודדת בעצמה עם המחל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יינה </w:t>
      </w:r>
      <w:r>
        <w:rPr>
          <w:rFonts w:ascii="Arial" w:hAnsi="Arial" w:cs="Arial"/>
          <w:sz w:val="22"/>
          <w:sz w:val="22"/>
          <w:szCs w:val="22"/>
          <w:rtl w:val="true"/>
        </w:rPr>
        <w:t>כי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rtl w:val="true"/>
        </w:rPr>
        <w:t>"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אגודת הפסוריאזיס הישראלית מייצגת את חולי הפסוריאזיס בישראל ונלחמת בסטיגמות הקשורות למחלה</w:t>
      </w:r>
      <w:r>
        <w:rPr>
          <w:rFonts w:cs="Arial" w:ascii="Arial" w:hAnsi="Arial"/>
          <w:color w:val="FF0000"/>
          <w:sz w:val="22"/>
          <w:szCs w:val="22"/>
          <w:rtl w:val="true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הופתענו מאוד לגלות כי במסגרת העונה השנייה של הסדרה טקסי דרייבר המשודרת בזכיינית רשת בקדימון לפרק </w:t>
      </w:r>
      <w:r>
        <w:rPr>
          <w:rFonts w:cs="Arial" w:ascii="Arial" w:hAnsi="Arial"/>
          <w:color w:val="FF0000"/>
          <w:sz w:val="22"/>
          <w:szCs w:val="22"/>
        </w:rPr>
        <w:t>12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של הסדרה בפרק העוסק בים המלח נאמרות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על ידי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הדמויות הראשיות הערות פוגעניות ומעליבות כלפי נשים חולות פסוריאזיס</w:t>
      </w:r>
      <w:r>
        <w:rPr>
          <w:rFonts w:cs="Arial" w:ascii="Arial" w:hAnsi="Arial"/>
          <w:color w:val="FF0000"/>
          <w:sz w:val="22"/>
          <w:szCs w:val="22"/>
          <w:rtl w:val="true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מחלת הפסוריאזיס הינה מחלה כרונית הפוגעת ב </w:t>
      </w:r>
      <w:r>
        <w:rPr>
          <w:rFonts w:cs="Arial" w:ascii="Arial" w:hAnsi="Arial"/>
          <w:color w:val="FF0000"/>
          <w:sz w:val="22"/>
          <w:szCs w:val="22"/>
        </w:rPr>
        <w:t>3%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מאוכלוסיית העולם ובישראל ישנם כ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240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אלף חולים</w:t>
      </w:r>
      <w:r>
        <w:rPr>
          <w:rFonts w:cs="Arial" w:ascii="Arial" w:hAnsi="Arial"/>
          <w:color w:val="FF0000"/>
          <w:sz w:val="22"/>
          <w:szCs w:val="22"/>
          <w:rtl w:val="true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המשפט הנאמר </w:t>
      </w:r>
      <w:r>
        <w:rPr>
          <w:rFonts w:cs="Arial" w:ascii="Arial" w:hAnsi="Arial"/>
          <w:color w:val="FF0000"/>
          <w:sz w:val="22"/>
          <w:szCs w:val="22"/>
          <w:rtl w:val="true"/>
        </w:rPr>
        <w:t>'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איפה אני אמצא כאן נשים נורמליות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כולן פה זקנות חולות פסוריאזיס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'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פוגע מאוד בי אישית כיו</w:t>
      </w:r>
      <w:r>
        <w:rPr>
          <w:rFonts w:cs="Arial" w:ascii="Arial" w:hAnsi="Arial"/>
          <w:color w:val="FF0000"/>
          <w:sz w:val="22"/>
          <w:szCs w:val="22"/>
          <w:rtl w:val="true"/>
        </w:rPr>
        <w:t>"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ר וכאישה המייצגת אלפי חולות בישראל מכל הגילאים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המחלה לא בוחרת גיל שבו היא תתפרץ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לכן במסגרת הטיפול חולי פסוריאזיס בכל הגילאים מכל העולם באים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לטיפול אקלימי בים המלח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יש לציין כי תכונות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הריפוי הקיימות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ב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זכות האקלים ב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ים המלח לא נמצאות באף מקום אחר בעולם והשהייה בים המלח מטיבה עם החולים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באופן פיזיולוגי אשר הוכח מדעית</w:t>
      </w:r>
      <w:r>
        <w:rPr>
          <w:rFonts w:cs="Arial" w:ascii="Arial" w:hAnsi="Arial"/>
          <w:color w:val="FF0000"/>
          <w:sz w:val="22"/>
          <w:szCs w:val="22"/>
          <w:rtl w:val="true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המשפט הנאמר בתוכנית פוגע בחולים ובעיקר בחולות ומצמיד להם סטיגמה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לא נכונה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שכן גם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כך התמודדות עם המחלה לא קלה לאף אחד מהחולי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אנו מבקשים כי בתום התוכנית ובאתר רשת תפורסם הודעת התנצלות כי התוכנית לא התכוונ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ה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לפגוע בחולות ובחולי פסוריאזיס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ומביע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התנצלות עם מישהו נפגע</w:t>
      </w:r>
      <w:r>
        <w:rPr>
          <w:rFonts w:cs="Arial" w:ascii="Arial" w:hAnsi="Arial"/>
          <w:color w:val="FF0000"/>
          <w:sz w:val="22"/>
          <w:szCs w:val="22"/>
          <w:rtl w:val="true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</w:rPr>
        <w:t>"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סקר שנערך לאחרונה ביוזמת </w:t>
      </w:r>
      <w:hyperlink r:id="rId2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אגודת הפסוריאזיס הישראלית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קבע כי כרבע מהישראלים חושבים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טעות </w:t>
      </w:r>
      <w:r>
        <w:rPr>
          <w:rFonts w:ascii="Arial" w:hAnsi="Arial" w:cs="Arial"/>
          <w:sz w:val="20"/>
          <w:sz w:val="20"/>
          <w:szCs w:val="20"/>
          <w:rtl w:val="true"/>
        </w:rPr>
        <w:t>שפסוריאזיס היא מחלה מדבק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שתתפים נ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אלו 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ascii="Arial" w:hAnsi="Arial" w:cs="Arial"/>
          <w:sz w:val="20"/>
          <w:sz w:val="20"/>
          <w:szCs w:val="20"/>
          <w:rtl w:val="true"/>
        </w:rPr>
        <w:t>אם לדעתך מחלת הפסוריאזיס מדבקת</w:t>
      </w:r>
      <w:r>
        <w:rPr>
          <w:rFonts w:cs="Arial" w:ascii="Arial" w:hAnsi="Arial"/>
          <w:sz w:val="20"/>
          <w:szCs w:val="20"/>
          <w:rtl w:val="true"/>
        </w:rPr>
        <w:t xml:space="preserve">?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– </w:t>
      </w:r>
      <w:r>
        <w:rPr>
          <w:rFonts w:cs="Arial" w:ascii="Arial" w:hAnsi="Arial"/>
          <w:sz w:val="20"/>
          <w:szCs w:val="20"/>
        </w:rPr>
        <w:t>21.7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הנשאלים אמרו כי הם בטוחים או חושבים שכ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רב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שיבים </w:t>
      </w:r>
      <w:r>
        <w:rPr>
          <w:rFonts w:ascii="Arial" w:hAnsi="Arial" w:cs="Arial"/>
          <w:sz w:val="20"/>
          <w:sz w:val="20"/>
          <w:szCs w:val="20"/>
          <w:rtl w:val="true"/>
        </w:rPr>
        <w:t>בלט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עט </w:t>
      </w:r>
      <w:r>
        <w:rPr>
          <w:rFonts w:ascii="Arial" w:hAnsi="Arial" w:cs="Arial"/>
          <w:sz w:val="20"/>
          <w:sz w:val="20"/>
          <w:szCs w:val="20"/>
          <w:rtl w:val="true"/>
        </w:rPr>
        <w:t>הגב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23.1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הם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שבו </w:t>
      </w:r>
      <w:r>
        <w:rPr>
          <w:rFonts w:ascii="Arial" w:hAnsi="Arial" w:cs="Arial"/>
          <w:sz w:val="20"/>
          <w:sz w:val="20"/>
          <w:szCs w:val="20"/>
          <w:rtl w:val="true"/>
        </w:rPr>
        <w:t>שפסוריאזיס מדב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עוד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20.4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רב הנשים חשבו </w:t>
      </w:r>
      <w:r>
        <w:rPr>
          <w:rFonts w:ascii="Arial" w:hAnsi="Arial" w:cs="Arial"/>
          <w:sz w:val="20"/>
          <w:sz w:val="20"/>
          <w:szCs w:val="20"/>
          <w:rtl w:val="true"/>
        </w:rPr>
        <w:t>כך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וד בדק הסקר את הידע על פי </w:t>
      </w:r>
      <w:r>
        <w:rPr>
          <w:rFonts w:ascii="Arial" w:hAnsi="Arial" w:cs="Arial"/>
          <w:sz w:val="20"/>
          <w:sz w:val="20"/>
          <w:szCs w:val="20"/>
          <w:rtl w:val="true"/>
        </w:rPr>
        <w:t>גילאים ו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כאן </w:t>
      </w:r>
      <w:r>
        <w:rPr>
          <w:rFonts w:ascii="Arial" w:hAnsi="Arial" w:cs="Arial"/>
          <w:sz w:val="20"/>
          <w:sz w:val="20"/>
          <w:szCs w:val="20"/>
          <w:rtl w:val="true"/>
        </w:rPr>
        <w:t>עלה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חוסר ידיעה בקרב צעירים בני </w:t>
      </w:r>
      <w:r>
        <w:rPr>
          <w:rFonts w:cs="Arial" w:ascii="Arial" w:hAnsi="Arial"/>
          <w:sz w:val="20"/>
          <w:szCs w:val="20"/>
        </w:rPr>
        <w:t>18-2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ופן </w:t>
      </w:r>
      <w:r>
        <w:rPr>
          <w:rFonts w:ascii="Arial" w:hAnsi="Arial" w:cs="Arial"/>
          <w:sz w:val="20"/>
          <w:sz w:val="20"/>
          <w:szCs w:val="20"/>
          <w:rtl w:val="true"/>
        </w:rPr>
        <w:t>מובהק במיוח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30.3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הם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שבים </w:t>
      </w:r>
      <w:r>
        <w:rPr>
          <w:rFonts w:ascii="Arial" w:hAnsi="Arial" w:cs="Arial"/>
          <w:sz w:val="20"/>
          <w:sz w:val="20"/>
          <w:szCs w:val="20"/>
          <w:rtl w:val="true"/>
        </w:rPr>
        <w:t>שהמחלה מדבק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ני הגיל השלישי הוכיחו כי החוכמה גוברת עם השנים ורק  </w:t>
      </w:r>
      <w:r>
        <w:rPr>
          <w:rFonts w:cs="Arial" w:ascii="Arial" w:hAnsi="Arial"/>
          <w:sz w:val="20"/>
          <w:szCs w:val="20"/>
        </w:rPr>
        <w:t>13.2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הם חשבו כך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תשובות המשתתפים נצפו הבדלים בין תושבי הערים השונ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רב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ושבי השרון </w:t>
      </w:r>
      <w:r>
        <w:rPr>
          <w:rFonts w:cs="Arial" w:ascii="Arial" w:hAnsi="Arial"/>
          <w:sz w:val="20"/>
          <w:szCs w:val="20"/>
        </w:rPr>
        <w:t>15.3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ציינו כי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דעתם </w:t>
      </w:r>
      <w:r>
        <w:rPr>
          <w:rFonts w:ascii="Arial" w:hAnsi="Arial" w:cs="Arial"/>
          <w:sz w:val="20"/>
          <w:sz w:val="20"/>
          <w:szCs w:val="20"/>
          <w:rtl w:val="true"/>
        </w:rPr>
        <w:t>המחלה מדבק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עוד מקרב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ושבי ירושלים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27.2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חשבו כך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עוד השיבו כי מדובר במחלה מדבק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24.4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תושבי תל אביב וגוש ד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</w:t>
      </w:r>
      <w:r>
        <w:rPr>
          <w:rFonts w:cs="Arial" w:ascii="Arial" w:hAnsi="Arial"/>
          <w:sz w:val="20"/>
          <w:szCs w:val="20"/>
          <w:rtl w:val="true"/>
        </w:rPr>
        <w:t xml:space="preserve">-  </w:t>
      </w:r>
      <w:r>
        <w:rPr>
          <w:rFonts w:cs="Arial" w:ascii="Arial" w:hAnsi="Arial"/>
          <w:sz w:val="20"/>
          <w:szCs w:val="20"/>
        </w:rPr>
        <w:t>19.7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תושבי חיפ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צפ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שפלה והדרו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סקר נערך באמצעות מכון מרקט ווטש איפסוס ישראל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Market Watch Ipsos Israel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השתתפות כ – </w:t>
      </w:r>
      <w:r>
        <w:rPr>
          <w:rFonts w:cs="Arial" w:ascii="Arial" w:hAnsi="Arial"/>
          <w:sz w:val="20"/>
          <w:szCs w:val="20"/>
        </w:rPr>
        <w:t>50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שראלי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מהווים מידגם מייצג של החברה הישראל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עקבות הסקר עלתה לאחרונה </w:t>
      </w:r>
      <w:r>
        <w:rPr>
          <w:rFonts w:ascii="Arial" w:hAnsi="Arial" w:cs="Arial"/>
          <w:sz w:val="20"/>
          <w:sz w:val="20"/>
          <w:szCs w:val="20"/>
          <w:rtl w:val="true"/>
        </w:rPr>
        <w:t>אגודת הפסוריאזיס הישראלית בקמפיין ברוח הבחירות לכנסת למניעת אפליה של חולי פסוריאזיס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קמפיין כלל מסרים המבוססים על עדויות שהצטברו בקרב החולים אשר סובלים מאפליה </w:t>
      </w:r>
      <w:r>
        <w:rPr>
          <w:rFonts w:ascii="Arial" w:hAnsi="Arial" w:cs="Arial"/>
          <w:sz w:val="20"/>
          <w:sz w:val="20"/>
          <w:szCs w:val="20"/>
          <w:rtl w:val="true"/>
        </w:rPr>
        <w:t>וה</w:t>
      </w:r>
      <w:r>
        <w:rPr>
          <w:rFonts w:ascii="Arial" w:hAnsi="Arial" w:cs="Arial"/>
          <w:sz w:val="20"/>
          <w:sz w:val="20"/>
          <w:szCs w:val="20"/>
          <w:rtl w:val="true"/>
        </w:rPr>
        <w:t>עביר את המסר כי חולי פסוריאזיס לא בחרו להיות חול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ם נאלצים להתמודד עם סטיגמה לא נכו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ושה ואפליה ומציע לציבור לבחור כ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ן לשחייה עם חולי פסוריאזיס בבריכ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ן לעבודה באותו מק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ן למגע קרוב וחיבוק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קמפיין עלה באמצעות </w:t>
      </w:r>
      <w:hyperlink r:id="rId3">
        <w:r>
          <w:rPr>
            <w:rStyle w:val="InternetLink"/>
            <w:rFonts w:ascii="Arial" w:hAnsi="Arial" w:cs="Arial"/>
            <w:color w:val="0000FF"/>
            <w:sz w:val="20"/>
            <w:sz w:val="20"/>
            <w:szCs w:val="20"/>
            <w:u w:val="single"/>
            <w:rtl w:val="true"/>
          </w:rPr>
          <w:t>נאוה עינבר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דיה חברתית ויחסי ציבור בתחום הבריאות על גבי מודעות רחוב שעוצבו בסגנון פתקי הצבע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צבע צהוב ולבן ונתלו על לוחות המודעות העירוניים למשך מספר שבו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לת הפסוריאזיס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יא מחלה כרונית המופיעה אצל כ – </w:t>
      </w:r>
      <w:r>
        <w:rPr>
          <w:rFonts w:cs="Arial" w:ascii="Arial" w:hAnsi="Arial"/>
          <w:sz w:val="20"/>
          <w:szCs w:val="20"/>
        </w:rPr>
        <w:t>3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קרב האוכלוסי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וללת ילדים ומבוג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חלה מתמשכת כל החיים ומתבטאת במשטחי עור אדומים ובקשקשת על פני הגו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יקום האופייני ביותר הוא במרפ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ברכיים ובעור הקרקפ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קרים קשים יותר של </w:t>
      </w:r>
      <w:hyperlink r:id="rId4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פסוריאזיס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מופיעים שטחי עור דומים בחלקי גוף נוספים לעיתים עד כדי כיסוי שטח הגוף כולו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– </w:t>
      </w:r>
      <w:r>
        <w:rPr>
          <w:rFonts w:cs="Arial" w:ascii="Arial" w:hAnsi="Arial"/>
          <w:sz w:val="20"/>
          <w:szCs w:val="20"/>
        </w:rPr>
        <w:t>5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חולי הפסוריאזיס סובלים גם מדלקת מפרקים המתלווה למחלת העור ומתבטאת בכאבים ונפיחות במפרקים עד כדי נכות ונקראת פסוריאזיס ארטריטיס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עבר היה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הוג לחשוב שבישראל יש </w:t>
      </w:r>
      <w:r>
        <w:rPr>
          <w:rFonts w:cs="Arial" w:ascii="Arial" w:hAnsi="Arial"/>
          <w:sz w:val="20"/>
          <w:szCs w:val="20"/>
        </w:rPr>
        <w:t>1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לף חולי פסוריאזיס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ך מספר זה היה נכון לפני עשור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פועל מדובר על כ – </w:t>
      </w:r>
      <w:r>
        <w:rPr>
          <w:rFonts w:cs="Arial" w:ascii="Arial" w:hAnsi="Arial"/>
          <w:sz w:val="20"/>
          <w:szCs w:val="20"/>
        </w:rPr>
        <w:t>3%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האוכלוסי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כן להערכ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אגודת הפסוריאזיס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שנם בישראל כ – </w:t>
      </w:r>
      <w:r>
        <w:rPr>
          <w:rFonts w:cs="Arial" w:ascii="Arial" w:hAnsi="Arial"/>
          <w:sz w:val="20"/>
          <w:szCs w:val="20"/>
        </w:rPr>
        <w:t>24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לף חול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מרות המאפיינים החיצוניים חשוב לדעת כי פסוריאזיס איננה מחלה מדבק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ן כל מניעה או דאגה לבלות עם אנשים המתמודדים עם פסוריאזיס במסגרות חברת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ינוכ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עסוקתיות או משפחתי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ן גם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עיה </w:t>
      </w:r>
      <w:r>
        <w:rPr>
          <w:rFonts w:ascii="Arial" w:hAnsi="Arial" w:cs="Arial"/>
          <w:sz w:val="20"/>
          <w:sz w:val="20"/>
          <w:szCs w:val="20"/>
          <w:rtl w:val="true"/>
        </w:rPr>
        <w:t>לאכ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שתות מאותם כלי אוכ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לבוא במגע עם סדי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גב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ספות או מיט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וודאי שאין חשש לחב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נשק או לקיים מגע חבר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נטימי או מיני עם חולה פסוריאזיס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שנים האחרונות גוברות העדויות המדעיות המוכיחות כי חולי פסוריאזיס נמצאים גם בסיכון מוגבר לחלות במחלות לב וכלי דם במהלך החי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ascii="Arial" w:hAnsi="Arial" w:cs="Arial"/>
          <w:b/>
          <w:b/>
          <w:bCs/>
          <w:color w:val="7030A0"/>
          <w:sz w:val="20"/>
          <w:sz w:val="20"/>
          <w:szCs w:val="20"/>
          <w:rtl w:val="true"/>
        </w:rPr>
        <w:t>ריפוי בים המלח לילדים חולים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ascii="Arial" w:hAnsi="Arial" w:cs="Arial"/>
          <w:b/>
          <w:b/>
          <w:bCs/>
          <w:color w:val="7030A0"/>
          <w:sz w:val="20"/>
          <w:sz w:val="20"/>
          <w:szCs w:val="20"/>
          <w:rtl w:val="true"/>
        </w:rPr>
        <w:t xml:space="preserve">ובתוך כך נודע כי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>אגודת הפסוריאזיס הישראלית יוזמת בחופש הגדול קייטנת ריפוי בים המלח לילדים המתמודדים עם המחלה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>אשר תכלול מפגשי בריאות והעצמה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 xml:space="preserve"> במשך שבועיים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>לקייטנה מתלווה צוות מדריכים מנוסה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>רכז אדמיניסטרטיבי ורופא עור אשר קובע את זמני החשיפה לשמש עבור הילדים אשר נעשית באופן הדרגתי מבחינת זמן השיזוף ושימוש בתכשירי הגנה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>בקייטנה יכולים להשתתף ילדים ובני נוער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 xml:space="preserve">בגילאי </w:t>
      </w:r>
      <w:r>
        <w:rPr>
          <w:rFonts w:cs="Arial" w:ascii="Arial" w:hAnsi="Arial"/>
          <w:color w:val="7030A0"/>
          <w:sz w:val="20"/>
          <w:szCs w:val="20"/>
        </w:rPr>
        <w:t>18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 – </w:t>
      </w:r>
      <w:r>
        <w:rPr>
          <w:rFonts w:cs="Arial" w:ascii="Arial" w:hAnsi="Arial"/>
          <w:color w:val="7030A0"/>
          <w:sz w:val="20"/>
          <w:szCs w:val="20"/>
        </w:rPr>
        <w:t>8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 xml:space="preserve">ההרשמה תחל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>השבוע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7030A0"/>
          <w:sz w:val="20"/>
          <w:sz w:val="20"/>
          <w:szCs w:val="20"/>
          <w:rtl w:val="true"/>
        </w:rPr>
        <w:t xml:space="preserve">על ההורים לפנות עם אישור רפואי למוקד הטלפוני של אגודת הפסוריאזיס לטלפון שמספרו </w:t>
      </w:r>
      <w:r>
        <w:rPr>
          <w:rFonts w:cs="Arial" w:ascii="Arial" w:hAnsi="Arial"/>
          <w:color w:val="7030A0"/>
          <w:sz w:val="20"/>
          <w:szCs w:val="20"/>
        </w:rPr>
        <w:t>03-6247611</w:t>
      </w:r>
      <w:r>
        <w:rPr>
          <w:rFonts w:cs="Arial" w:ascii="Arial" w:hAnsi="Arial"/>
          <w:color w:val="7030A0"/>
          <w:sz w:val="20"/>
          <w:szCs w:val="20"/>
          <w:rtl w:val="true"/>
        </w:rPr>
        <w:t>.</w:t>
      </w:r>
      <w:r>
        <w:rPr>
          <w:rFonts w:cs="Arial" w:ascii="Arial" w:hAnsi="Arial"/>
          <w:color w:val="7030A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גודת הפסוריאזיס הישראל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וקמה ומנוהלת על ידי מתנדבים במטרה לשמש כאוזן קשבת לחולי פסוריאזיס ולפעול לשיפור איכות החיים של החולים בישראל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אגודה עורכת כנסים והרצאות עם רופ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עניקה תרומות למחקרים קליניים בתחום הפסוריאזיס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נהלת משא ומתן עם בתי מלון לצורך מחירים מיוחדים למטופלים בים המל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סייעת באמצעות ועדת פרט במימון טיפולים בים המלח לחולים שזקוקים לסיו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קדמת את התנאים והזכויות של החולים מול משרד הברי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טוח לאומ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נסת והממשל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אגודה עמוד פייסבוק רשמי אליו מומלץ להצטרף בלינק הבא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www.facebook.com/psoriasis.org.il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 xml:space="preserve"> 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ניתן גם לפנות למוקד הטלפוני של אגודת הפסוריאזיס הישראלית המאויש </w:t>
      </w: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עות ביממה בטלפון שמספרו </w:t>
      </w:r>
      <w:r>
        <w:rPr>
          <w:rFonts w:cs="Arial" w:ascii="Arial" w:hAnsi="Arial"/>
          <w:sz w:val="20"/>
          <w:szCs w:val="20"/>
        </w:rPr>
        <w:t>03-624761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עוד מידע על המחלה ניתן לקרוא באתר אגודת הפסוריאזיס הישראלית הנמצא בלינק הבא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psoriasis.org.il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/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לטיפולך המס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דה מראש</w:t>
      </w:r>
      <w:r>
        <w:rPr>
          <w:rFonts w:cs="Arial" w:ascii="Arial" w:hAnsi="Arial"/>
          <w:sz w:val="20"/>
          <w:szCs w:val="20"/>
          <w:rtl w:val="true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נאוה עינבר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דוברת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אגודת הפסוריאזיס הישראלית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050-522538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700-500-60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nava@navainbar.co.il</w:t>
        </w:r>
      </w:hyperlink>
    </w:p>
    <w:p>
      <w:pPr>
        <w:pStyle w:val="Normal"/>
        <w:spacing w:lineRule="auto" w:line="360"/>
        <w:jc w:val="both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907" w:right="907" w:gutter="0" w:header="2098" w:top="2154" w:footer="0" w:bottom="192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400800" cy="1770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77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1932305</wp:posOffset>
          </wp:positionV>
          <wp:extent cx="6202680" cy="1959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02680" cy="195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David"/>
      <w:sz w:val="20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David"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David"/>
      <w:sz w:val="20"/>
      <w:szCs w:val="28"/>
      <w:lang w:val="en-US"/>
    </w:rPr>
  </w:style>
  <w:style w:type="character" w:styleId="Style11">
    <w:name w:val="גופן ברירת המחדל של פיסקה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6699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6699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6699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1">
    <w:name w:val="גופן ברירת המחדל של פיסקה1"/>
    <w:qFormat/>
    <w:rPr/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Style13">
    <w:name w:val="כותרת עליונה תו"/>
    <w:qFormat/>
    <w:rPr>
      <w:rFonts w:cs="Times New Roman"/>
    </w:rPr>
  </w:style>
  <w:style w:type="character" w:styleId="Style14">
    <w:name w:val="כותרת תחתונה תו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soriasis.org.il" TargetMode="External"/><Relationship Id="rId3" Type="http://schemas.openxmlformats.org/officeDocument/2006/relationships/hyperlink" Target="http://www.navainbar.co.il/" TargetMode="External"/><Relationship Id="rId4" Type="http://schemas.openxmlformats.org/officeDocument/2006/relationships/hyperlink" Target="http://psoriasis.org.il/" TargetMode="External"/><Relationship Id="rId5" Type="http://schemas.openxmlformats.org/officeDocument/2006/relationships/hyperlink" Target="https://www.facebook.com/psoriasis.org.il " TargetMode="External"/><Relationship Id="rId6" Type="http://schemas.openxmlformats.org/officeDocument/2006/relationships/hyperlink" Target="http://www.psoriasis.org.il/" TargetMode="External"/><Relationship Id="rId7" Type="http://schemas.openxmlformats.org/officeDocument/2006/relationships/hyperlink" Target="mailto:nava@navainbar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6:00Z</dcterms:created>
  <dc:creator>user</dc:creator>
  <dc:description/>
  <cp:keywords/>
  <dc:language>en-US</dc:language>
  <cp:lastModifiedBy>user</cp:lastModifiedBy>
  <cp:lastPrinted>2015-03-18T09:46:00Z</cp:lastPrinted>
  <dcterms:modified xsi:type="dcterms:W3CDTF">2015-03-18T07:56:00Z</dcterms:modified>
  <cp:revision>8</cp:revision>
  <dc:subject/>
  <dc:title>¬¬</dc:title>
</cp:coreProperties>
</file>