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0345</wp:posOffset>
            </wp:positionH>
            <wp:positionV relativeFrom="paragraph">
              <wp:posOffset>-714375</wp:posOffset>
            </wp:positionV>
            <wp:extent cx="2638425" cy="2638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cs="ArbelHagilda" w:ascii="ArbelHagilda" w:hAnsi="ArbelHagild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כול תלמיד שמתחיל ללמוד ב</w:t>
      </w:r>
      <w:r>
        <w:rPr>
          <w:rFonts w:cs="ArbelHagilda" w:ascii="ArbelHagilda" w:hAnsi="ArbelHagilda"/>
          <w:b/>
          <w:bCs/>
          <w:sz w:val="22"/>
          <w:szCs w:val="22"/>
          <w:u w:val="single"/>
          <w:rtl w:val="true"/>
        </w:rPr>
        <w:t>-</w:t>
      </w:r>
      <w:r>
        <w:rPr>
          <w:rFonts w:cs="ArbelHagilda" w:ascii="ArbelHagilda" w:hAnsi="ArbelHagilda"/>
          <w:b/>
          <w:bCs/>
          <w:sz w:val="22"/>
          <w:szCs w:val="22"/>
          <w:u w:val="single"/>
        </w:rPr>
        <w:t>1</w:t>
      </w:r>
      <w:r>
        <w:rPr>
          <w:rFonts w:cs="ArbelHagilda" w:ascii="ArbelHagilda" w:hAnsi="ArbelHagilda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בספטמבר מקבל גלידה חינם באייסברג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cs="ArbelHagilda" w:ascii="ArbelHagilda" w:hAnsi="ArbelHagild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cs="ArbelHagilda" w:ascii="ArbelHagilda" w:hAnsi="ArbelHagilda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ביום שלישי </w:t>
      </w:r>
      <w:r>
        <w:rPr>
          <w:rFonts w:cs="ArbelHagilda" w:ascii="ArbelHagilda" w:hAnsi="ArbelHagilda"/>
          <w:sz w:val="22"/>
          <w:szCs w:val="22"/>
        </w:rPr>
        <w:t>1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בספטמבר </w:t>
      </w:r>
      <w:r>
        <w:rPr>
          <w:rFonts w:cs="ArbelHagilda" w:ascii="ArbelHagilda" w:hAnsi="ArbelHagilda"/>
          <w:sz w:val="22"/>
          <w:szCs w:val="22"/>
        </w:rPr>
        <w:t>2015</w:t>
      </w:r>
      <w:r>
        <w:rPr>
          <w:rFonts w:cs="ArbelHagilda" w:ascii="ArbelHagilda" w:hAnsi="ArbelHagilda"/>
          <w:sz w:val="22"/>
          <w:szCs w:val="22"/>
          <w:rtl w:val="true"/>
        </w:rPr>
        <w:t xml:space="preserve">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בין </w:t>
      </w:r>
      <w:r>
        <w:rPr>
          <w:rFonts w:cs="ArbelHagilda" w:ascii="ArbelHagilda" w:hAnsi="ArbelHagilda"/>
          <w:sz w:val="22"/>
          <w:szCs w:val="22"/>
        </w:rPr>
        <w:t>12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בצהרים עד </w:t>
      </w:r>
      <w:r>
        <w:rPr>
          <w:rFonts w:cs="ArbelHagilda" w:ascii="ArbelHagilda" w:hAnsi="ArbelHagilda"/>
          <w:sz w:val="22"/>
          <w:szCs w:val="22"/>
        </w:rPr>
        <w:t>8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בערב </w:t>
      </w:r>
      <w:r>
        <w:rPr>
          <w:rFonts w:cs="ArbelHagilda" w:ascii="ArbelHagilda" w:hAnsi="ArbelHagilda"/>
          <w:sz w:val="22"/>
          <w:szCs w:val="22"/>
          <w:rtl w:val="true"/>
        </w:rPr>
        <w:t>(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בדיוק</w:t>
      </w:r>
      <w:r>
        <w:rPr>
          <w:rFonts w:cs="ArbelHagilda" w:ascii="ArbelHagilda" w:hAnsi="ArbelHagilda"/>
          <w:sz w:val="22"/>
          <w:szCs w:val="22"/>
          <w:rtl w:val="true"/>
        </w:rPr>
        <w:t xml:space="preserve">)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כול תלמיד שמתחיל ללמוד מקבל גלידת ילדים באייסברג</w:t>
      </w:r>
      <w:r>
        <w:rPr>
          <w:rFonts w:cs="ArbelHagilda" w:ascii="ArbelHagilda" w:hAnsi="ArbelHagilda"/>
          <w:sz w:val="22"/>
          <w:szCs w:val="22"/>
          <w:rtl w:val="true"/>
        </w:rPr>
        <w:t xml:space="preserve">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בוופל או בכוס ובחינם</w:t>
      </w:r>
      <w:r>
        <w:rPr>
          <w:rFonts w:cs="ArbelHagilda" w:ascii="ArbelHagilda" w:hAnsi="ArbelHagilda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belHagilda" w:hAnsi="ArbelHagilda" w:cs="ArbelHagilda"/>
          <w:sz w:val="22"/>
          <w:sz w:val="22"/>
          <w:szCs w:val="22"/>
          <w:rtl w:val="true"/>
        </w:rPr>
        <w:t>זו השנה השישית בה מחלקים באייסברג גלידה חינם ומסתבר שזה ממש מקל וממתיק את תחילת שנת הלימודים והופך אותה לנעימה ולקרירה</w:t>
      </w:r>
      <w:r>
        <w:rPr>
          <w:rFonts w:cs="ArbelHagilda" w:ascii="ArbelHagilda" w:hAnsi="ArbelHagild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bidi w:val="0"/>
        <w:jc w:val="right"/>
        <w:rPr/>
      </w:pP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תלמידי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גן חובה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עד לכיתה י</w:t>
      </w:r>
      <w:r>
        <w:rPr>
          <w:rFonts w:cs="ArbelHagilda" w:ascii="ArbelHagilda" w:hAnsi="ArbelHagilda"/>
          <w:sz w:val="22"/>
          <w:szCs w:val="22"/>
          <w:rtl w:val="true"/>
        </w:rPr>
        <w:t>"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ב מוזמנים להגיע לכל אחד מעשרת סניפי גלידות אייסברג וליהנות ממנת ילדים משובחת </w:t>
      </w:r>
      <w:r>
        <w:rPr>
          <w:rFonts w:cs="ArbelHagilda" w:ascii="ArbelHagilda" w:hAnsi="ArbelHagilda"/>
          <w:sz w:val="22"/>
          <w:szCs w:val="22"/>
          <w:rtl w:val="true"/>
        </w:rPr>
        <w:t>(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גם אם תהיה שביתה אנחנו לא נשבות</w:t>
      </w:r>
      <w:r>
        <w:rPr>
          <w:rFonts w:cs="ArbelHagilda" w:ascii="ArbelHagilda" w:hAnsi="ArbelHagilda"/>
          <w:sz w:val="22"/>
          <w:szCs w:val="22"/>
          <w:rtl w:val="true"/>
        </w:rPr>
        <w:t>)</w:t>
      </w:r>
      <w:r>
        <w:rPr>
          <w:rFonts w:cs="ArbelHagilda" w:ascii="ArbelHagilda" w:hAnsi="ArbelHagilda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ascii="ArbelHagilda" w:hAnsi="ArbelHagilda" w:cs="ArbelHagilda"/>
          <w:sz w:val="22"/>
          <w:sz w:val="22"/>
          <w:szCs w:val="22"/>
          <w:rtl w:val="true"/>
        </w:rPr>
        <w:t>כול מה שצריך זה לבחור סניף אהוב של גלידות אייסברג</w:t>
      </w:r>
      <w:r>
        <w:rPr>
          <w:rFonts w:cs="ArbelHagilda" w:ascii="ArbelHagilda" w:hAnsi="ArbelHagilda"/>
          <w:sz w:val="22"/>
          <w:szCs w:val="22"/>
          <w:rtl w:val="true"/>
        </w:rPr>
        <w:t xml:space="preserve">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להגיע אליו ולהגיד שאתם שבתם היום ללמוד בכיתה א</w:t>
      </w:r>
      <w:r>
        <w:rPr>
          <w:rFonts w:cs="ArbelHagilda" w:ascii="ArbelHagilda" w:hAnsi="ArbelHagilda"/>
          <w:sz w:val="22"/>
          <w:szCs w:val="22"/>
          <w:rtl w:val="true"/>
        </w:rPr>
        <w:t xml:space="preserve">'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עד י</w:t>
      </w:r>
      <w:r>
        <w:rPr>
          <w:rFonts w:cs="ArbelHagilda" w:ascii="ArbelHagilda" w:hAnsi="ArbelHagilda"/>
          <w:sz w:val="22"/>
          <w:szCs w:val="22"/>
          <w:rtl w:val="true"/>
        </w:rPr>
        <w:t xml:space="preserve">"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ותקבלו גלידה אמיתית של אייסברג</w:t>
      </w:r>
      <w:r>
        <w:rPr>
          <w:rFonts w:cs="ArbelHagilda" w:ascii="ArbelHagilda" w:hAnsi="ArbelHagild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בקיץ הזה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 הוסיף השף שלנו עמיר האוז טעמים חדשים ומיוחדים</w:t>
      </w:r>
      <w:r>
        <w:rPr>
          <w:rFonts w:cs="ArbelHagilda" w:ascii="ArbelHagilda" w:hAnsi="ArbelHagilda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ascii="ArbelHagilda" w:hAnsi="ArbelHagilda" w:cs="ArbelHagilda"/>
          <w:sz w:val="22"/>
          <w:sz w:val="22"/>
          <w:szCs w:val="22"/>
          <w:rtl w:val="true"/>
        </w:rPr>
        <w:t>בין הטעמים החדשים תמצאו גלידת במבה</w:t>
      </w:r>
      <w:r>
        <w:rPr>
          <w:rFonts w:cs="ArbelHagilda" w:ascii="ArbelHagilda" w:hAnsi="ArbelHagilda"/>
          <w:sz w:val="22"/>
          <w:szCs w:val="22"/>
          <w:rtl w:val="true"/>
        </w:rPr>
        <w:t>-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נוגט משובחת</w:t>
      </w:r>
      <w:r>
        <w:rPr>
          <w:rFonts w:cs="ArbelHagilda" w:ascii="ArbelHagilda" w:hAnsi="ArbelHagilda"/>
          <w:sz w:val="22"/>
          <w:szCs w:val="22"/>
          <w:rtl w:val="true"/>
        </w:rPr>
        <w:t xml:space="preserve">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גלידת בייגלה מצופה בשוקולד חלב וגלידת וניל ספירולינה </w:t>
      </w:r>
      <w:r>
        <w:rPr>
          <w:rFonts w:cs="ArbelHagilda" w:ascii="ArbelHagilda" w:hAnsi="ArbelHagilda"/>
          <w:sz w:val="22"/>
          <w:szCs w:val="22"/>
          <w:rtl w:val="true"/>
        </w:rPr>
        <w:t>(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סופר פוד</w:t>
      </w:r>
      <w:r>
        <w:rPr>
          <w:rFonts w:cs="ArbelHagilda" w:ascii="ArbelHagilda" w:hAnsi="ArbelHagilda"/>
          <w:sz w:val="22"/>
          <w:szCs w:val="22"/>
          <w:rtl w:val="true"/>
        </w:rPr>
        <w:t>).</w:t>
      </w:r>
    </w:p>
    <w:p>
      <w:pPr>
        <w:pStyle w:val="Normal"/>
        <w:jc w:val="both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איפה זה קורה</w:t>
      </w:r>
      <w:r>
        <w:rPr>
          <w:rFonts w:cs="ArbelHagilda" w:ascii="ArbelHagilda" w:hAnsi="ArbelHagilda"/>
          <w:b/>
          <w:bCs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תל אביב</w:t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אייסברג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 רוטשילד </w:t>
      </w:r>
      <w:r>
        <w:rPr>
          <w:rFonts w:cs="ArbelHagilda" w:ascii="ArbelHagilda" w:hAnsi="ArbelHagilda"/>
          <w:sz w:val="22"/>
          <w:szCs w:val="22"/>
        </w:rPr>
        <w:t>31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ת</w:t>
      </w:r>
      <w:r>
        <w:rPr>
          <w:rFonts w:cs="ArbelHagilda" w:ascii="ArbelHagilda" w:hAnsi="ArbelHagilda"/>
          <w:sz w:val="22"/>
          <w:szCs w:val="22"/>
          <w:rtl w:val="true"/>
        </w:rPr>
        <w:t>"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א 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>|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 xml:space="preserve">אייסברג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אבן גבירול  </w:t>
      </w:r>
      <w:r>
        <w:rPr>
          <w:rFonts w:cs="ArbelHagilda" w:ascii="ArbelHagilda" w:hAnsi="ArbelHagilda"/>
          <w:sz w:val="22"/>
          <w:szCs w:val="22"/>
        </w:rPr>
        <w:t>24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 xml:space="preserve">| </w:t>
      </w: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 xml:space="preserve">אייסברג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הארבעה מול הסינמטק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רמת גן</w:t>
      </w:r>
    </w:p>
    <w:p>
      <w:pPr>
        <w:pStyle w:val="Normal"/>
        <w:jc w:val="left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אייסברג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 קניון איילון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ראשון לציון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 xml:space="preserve">אייסברג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סינמה סיטי 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 xml:space="preserve">| </w:t>
      </w: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אייסברג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 יס פלאנט </w:t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חולון</w:t>
      </w:r>
    </w:p>
    <w:p>
      <w:pPr>
        <w:pStyle w:val="Normal"/>
        <w:jc w:val="left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אייסברג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 מתחם עזריאלי חולון</w:t>
      </w:r>
      <w:r>
        <w:rPr>
          <w:rFonts w:cs="ArbelHagilda" w:ascii="ArbelHagilda" w:hAnsi="ArbelHagilda"/>
          <w:sz w:val="22"/>
          <w:szCs w:val="22"/>
          <w:rtl w:val="true"/>
        </w:rPr>
        <w:t xml:space="preserve">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הרוקמים </w:t>
      </w:r>
      <w:r>
        <w:rPr>
          <w:rFonts w:cs="ArbelHagilda" w:ascii="ArbelHagilda" w:hAnsi="ArbelHagilda"/>
          <w:sz w:val="22"/>
          <w:szCs w:val="22"/>
        </w:rPr>
        <w:t>26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 xml:space="preserve">רמת השרון </w:t>
      </w:r>
    </w:p>
    <w:p>
      <w:pPr>
        <w:pStyle w:val="Normal"/>
        <w:jc w:val="left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 xml:space="preserve">אייסברג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סוקולב </w:t>
      </w:r>
      <w:r>
        <w:rPr>
          <w:rFonts w:cs="ArbelHagilda" w:ascii="ArbelHagilda" w:hAnsi="ArbelHagilda"/>
          <w:sz w:val="22"/>
          <w:szCs w:val="22"/>
        </w:rPr>
        <w:t>70</w:t>
      </w:r>
      <w:r>
        <w:rPr>
          <w:rFonts w:cs="ArbelHagilda" w:ascii="ArbelHagilda" w:hAnsi="ArbelHagilda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ascii="ArbelHagilda" w:hAnsi="ArbelHagilda" w:cs="ArbelHagilda"/>
          <w:b/>
          <w:b/>
          <w:bCs/>
          <w:sz w:val="22"/>
          <w:szCs w:val="22"/>
          <w:u w:val="single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רעננה</w:t>
      </w:r>
    </w:p>
    <w:p>
      <w:pPr>
        <w:pStyle w:val="Normal"/>
        <w:jc w:val="left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>אייסברג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 ברנר </w:t>
      </w:r>
      <w:r>
        <w:rPr>
          <w:rFonts w:cs="ArbelHagilda" w:ascii="ArbelHagilda" w:hAnsi="ArbelHagilda"/>
          <w:sz w:val="22"/>
          <w:szCs w:val="22"/>
        </w:rPr>
        <w:t>6</w:t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  <w:u w:val="single"/>
        </w:rPr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u w:val="single"/>
          <w:rtl w:val="true"/>
        </w:rPr>
        <w:t>רחובות</w:t>
      </w:r>
    </w:p>
    <w:p>
      <w:pPr>
        <w:pStyle w:val="Normal"/>
        <w:jc w:val="left"/>
        <w:rPr/>
      </w:pPr>
      <w:r>
        <w:rPr>
          <w:rFonts w:ascii="ArbelHagilda" w:hAnsi="ArbelHagilda" w:cs="ArbelHagilda"/>
          <w:b/>
          <w:b/>
          <w:bCs/>
          <w:sz w:val="22"/>
          <w:sz w:val="22"/>
          <w:szCs w:val="22"/>
          <w:rtl w:val="true"/>
        </w:rPr>
        <w:t xml:space="preserve">אייסברג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 xml:space="preserve">אופנהיימר </w:t>
      </w:r>
      <w:r>
        <w:rPr>
          <w:rFonts w:cs="ArbelHagilda" w:ascii="ArbelHagilda" w:hAnsi="ArbelHagilda"/>
          <w:sz w:val="22"/>
          <w:szCs w:val="22"/>
        </w:rPr>
        <w:t>2</w:t>
      </w:r>
      <w:r>
        <w:rPr>
          <w:rFonts w:cs="ArbelHagilda" w:ascii="ArbelHagilda" w:hAnsi="ArbelHagilda"/>
          <w:sz w:val="22"/>
          <w:szCs w:val="22"/>
          <w:rtl w:val="true"/>
        </w:rPr>
        <w:t xml:space="preserve">, </w:t>
      </w:r>
      <w:r>
        <w:rPr>
          <w:rFonts w:ascii="ArbelHagilda" w:hAnsi="ArbelHagilda" w:cs="ArbelHagilda"/>
          <w:sz w:val="22"/>
          <w:sz w:val="22"/>
          <w:szCs w:val="22"/>
          <w:rtl w:val="true"/>
        </w:rPr>
        <w:t>מתחם הרכבת</w:t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  <w:highlight w:val="yellow"/>
        </w:rPr>
      </w:pPr>
      <w:r>
        <w:rPr>
          <w:rFonts w:cs="ArbelHagilda" w:ascii="ArbelHagilda" w:hAnsi="ArbelHagilda"/>
          <w:sz w:val="22"/>
          <w:szCs w:val="22"/>
          <w:highlight w:val="yellow"/>
          <w:rtl w:val="true"/>
        </w:rPr>
      </w:r>
    </w:p>
    <w:p>
      <w:pPr>
        <w:pStyle w:val="Normal"/>
        <w:jc w:val="left"/>
        <w:rPr>
          <w:rFonts w:ascii="ArbelHagilda" w:hAnsi="ArbelHagilda" w:cs="ArbelHagilda"/>
          <w:color w:val="FF0000"/>
          <w:sz w:val="22"/>
          <w:szCs w:val="22"/>
        </w:rPr>
      </w:pPr>
      <w:r>
        <w:rPr>
          <w:rFonts w:ascii="ArbelHagilda" w:hAnsi="ArbelHagilda" w:cs="ArbelHagilda"/>
          <w:color w:val="FF0000"/>
          <w:sz w:val="22"/>
          <w:sz w:val="22"/>
          <w:szCs w:val="22"/>
          <w:rtl w:val="true"/>
        </w:rPr>
        <w:t>תמר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 xml:space="preserve">: 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 xml:space="preserve"> </w:t>
      </w:r>
      <w:r>
        <w:rPr>
          <w:rFonts w:ascii="ArbelHagilda" w:hAnsi="ArbelHagilda" w:cs="ArbelHagilda"/>
          <w:color w:val="FF0000"/>
          <w:sz w:val="22"/>
          <w:sz w:val="22"/>
          <w:szCs w:val="22"/>
          <w:rtl w:val="true"/>
        </w:rPr>
        <w:t xml:space="preserve">מנהלת גלידות אייסברג </w:t>
      </w:r>
      <w:r>
        <w:rPr>
          <w:rFonts w:cs="ArbelHagilda" w:ascii="ArbelHagilda" w:hAnsi="ArbelHagilda"/>
          <w:b/>
          <w:bCs/>
          <w:color w:val="FF0000"/>
          <w:sz w:val="22"/>
          <w:szCs w:val="22"/>
        </w:rPr>
        <w:t>0542227889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 xml:space="preserve"> </w:t>
      </w:r>
      <w:r>
        <w:rPr>
          <w:rFonts w:cs="ArbelHagilda" w:ascii="ArbelHagilda" w:hAnsi="ArbelHagilda"/>
          <w:color w:val="FF0000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cs="ArbelHagilda" w:ascii="ArbelHagilda" w:hAnsi="ArbelHagilda"/>
            <w:b/>
            <w:bCs/>
            <w:color w:val="FF0000"/>
            <w:sz w:val="22"/>
            <w:szCs w:val="22"/>
          </w:rPr>
          <w:t>tamar@iceberg.co.il</w:t>
        </w:r>
      </w:hyperlink>
    </w:p>
    <w:p>
      <w:pPr>
        <w:pStyle w:val="Normal"/>
        <w:jc w:val="left"/>
        <w:rPr>
          <w:rFonts w:ascii="ArbelHagilda" w:hAnsi="ArbelHagilda" w:cs="ArbelHagilda"/>
          <w:color w:val="FF0000"/>
          <w:sz w:val="22"/>
          <w:szCs w:val="22"/>
        </w:rPr>
      </w:pPr>
      <w:r>
        <w:rPr>
          <w:rFonts w:cs="ArbelHagilda" w:ascii="ArbelHagilda" w:hAnsi="ArbelHagilda"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p>
      <w:pPr>
        <w:pStyle w:val="Normal"/>
        <w:jc w:val="left"/>
        <w:rPr>
          <w:rFonts w:ascii="ArbelHagilda" w:hAnsi="ArbelHagilda" w:cs="ArbelHagilda"/>
          <w:sz w:val="22"/>
          <w:szCs w:val="22"/>
        </w:rPr>
      </w:pPr>
      <w:r>
        <w:rPr>
          <w:rFonts w:cs="ArbelHagilda" w:ascii="ArbelHagilda" w:hAnsi="ArbelHagilda"/>
          <w:sz w:val="22"/>
          <w:szCs w:val="22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belHagilda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rbelHagilda" w:hAnsi="ArbelHagilda" w:cs="ArbelHagilda"/>
        <w:color w:val="993300"/>
        <w:rtl w:val="true"/>
      </w:rPr>
      <w:t>קונוס גרופ בע</w:t>
    </w:r>
    <w:r>
      <w:rPr>
        <w:rFonts w:cs="ArbelHagilda" w:ascii="ArbelHagilda" w:hAnsi="ArbelHagilda"/>
        <w:color w:val="993300"/>
        <w:rtl w:val="true"/>
      </w:rPr>
      <w:t>"</w:t>
    </w:r>
    <w:r>
      <w:rPr>
        <w:rFonts w:ascii="ArbelHagilda" w:hAnsi="ArbelHagilda" w:cs="ArbelHagilda"/>
        <w:color w:val="993300"/>
        <w:rtl w:val="true"/>
      </w:rPr>
      <w:t xml:space="preserve">מ שדרות רוטשילד </w:t>
    </w:r>
    <w:r>
      <w:rPr>
        <w:rFonts w:cs="ArbelHagilda" w:ascii="ArbelHagilda" w:hAnsi="ArbelHagilda"/>
        <w:color w:val="993300"/>
      </w:rPr>
      <w:t>31</w:t>
    </w:r>
    <w:r>
      <w:rPr>
        <w:rFonts w:cs="ArbelHagilda" w:ascii="ArbelHagilda" w:hAnsi="ArbelHagilda"/>
        <w:color w:val="993300"/>
        <w:rtl w:val="true"/>
      </w:rPr>
      <w:t xml:space="preserve"> </w:t>
    </w:r>
    <w:r>
      <w:rPr>
        <w:rFonts w:ascii="ArbelHagilda" w:hAnsi="ArbelHagilda" w:cs="ArbelHagilda"/>
        <w:color w:val="993300"/>
        <w:rtl w:val="true"/>
      </w:rPr>
      <w:t>תל אביב</w:t>
    </w:r>
  </w:p>
  <w:p>
    <w:pPr>
      <w:pStyle w:val="Footer"/>
      <w:jc w:val="center"/>
      <w:rPr/>
    </w:pPr>
    <w:r>
      <w:rPr>
        <w:rFonts w:ascii="ArbelHagilda" w:hAnsi="ArbelHagilda" w:cs="ArbelHagilda"/>
        <w:color w:val="993300"/>
        <w:rtl w:val="true"/>
      </w:rPr>
      <w:t xml:space="preserve">טלפון  </w:t>
    </w:r>
    <w:r>
      <w:rPr>
        <w:rFonts w:cs="ArbelHagilda" w:ascii="ArbelHagilda" w:hAnsi="ArbelHagilda"/>
        <w:color w:val="993300"/>
      </w:rPr>
      <w:t>6026000</w:t>
    </w:r>
    <w:r>
      <w:rPr>
        <w:rFonts w:cs="ArbelHagilda" w:ascii="ArbelHagilda" w:hAnsi="ArbelHagilda"/>
        <w:color w:val="993300"/>
        <w:rtl w:val="true"/>
      </w:rPr>
      <w:t xml:space="preserve">   </w:t>
    </w:r>
    <w:r>
      <w:rPr>
        <w:rFonts w:ascii="ArbelHagilda" w:hAnsi="ArbelHagilda" w:cs="ArbelHagilda"/>
        <w:color w:val="993300"/>
        <w:rtl w:val="true"/>
      </w:rPr>
      <w:t xml:space="preserve">פקס  </w:t>
    </w:r>
    <w:r>
      <w:rPr>
        <w:rFonts w:cs="ArbelHagilda" w:ascii="ArbelHagilda" w:hAnsi="ArbelHagilda"/>
        <w:color w:val="993300"/>
      </w:rPr>
      <w:t>6026005</w:t>
    </w:r>
    <w:r>
      <w:rPr>
        <w:rFonts w:cs="ArbelHagilda" w:ascii="ArbelHagilda" w:hAnsi="ArbelHagilda"/>
        <w:color w:val="993300"/>
        <w:rtl w:val="true"/>
      </w:rPr>
      <w:t xml:space="preserve">  </w:t>
    </w:r>
    <w:r>
      <w:rPr>
        <w:rFonts w:ascii="ArbelHagilda" w:hAnsi="ArbelHagilda" w:cs="ArbelHagilda"/>
        <w:color w:val="993300"/>
        <w:rtl w:val="true"/>
      </w:rPr>
      <w:t>דוא</w:t>
    </w:r>
    <w:r>
      <w:rPr>
        <w:rFonts w:cs="ArbelHagilda" w:ascii="ArbelHagilda" w:hAnsi="ArbelHagilda"/>
        <w:color w:val="993300"/>
        <w:rtl w:val="true"/>
      </w:rPr>
      <w:t>"</w:t>
    </w:r>
    <w:r>
      <w:rPr>
        <w:rFonts w:ascii="ArbelHagilda" w:hAnsi="ArbelHagilda" w:cs="ArbelHagilda"/>
        <w:color w:val="993300"/>
        <w:rtl w:val="true"/>
      </w:rPr>
      <w:t xml:space="preserve">ל </w:t>
    </w:r>
    <w:r>
      <w:rPr>
        <w:rFonts w:cs="ArbelHagilda" w:ascii="ArbelHagilda" w:hAnsi="ArbelHagilda"/>
        <w:color w:val="993300"/>
      </w:rPr>
      <w:t>mail@iceberg.co.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mar@iceberg.co.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32:00Z</dcterms:created>
  <dc:creator>*</dc:creator>
  <dc:description/>
  <cp:keywords/>
  <dc:language>en-US</dc:language>
  <cp:lastModifiedBy>AVI GANOR </cp:lastModifiedBy>
  <dcterms:modified xsi:type="dcterms:W3CDTF">2015-08-18T04:32:00Z</dcterms:modified>
  <cp:revision>2</cp:revision>
  <dc:subject/>
  <dc:title>לכבוד</dc:title>
</cp:coreProperties>
</file>