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23/11/15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יש לך אור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??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מחפש תשובות לשאלות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??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הכל מעניין אותך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??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תערוכת האור – התערוכה הגדולה בישראל למיסטיקה והוליסיטיקה תתקיים בחודש דצמבר בתל אביב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ערוכת האור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הכנס והתערוכה הגדולה ביותר בתחום המיסטיקה וההוליסטיקה תתקי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 </w:t>
      </w:r>
      <w:r>
        <w:rPr>
          <w:rFonts w:cs="Arial" w:ascii="Arial" w:hAnsi="Arial"/>
          <w:sz w:val="22"/>
          <w:szCs w:val="22"/>
        </w:rPr>
        <w:t>17-18/12/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גני התערוכה תל אבי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ערוכת  האור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מציעה  יומיים מלאים כל טוב עם עשרות הרצ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דנאות ודוכני מטפלים במגוון תחומיםמרכז אליו מגוון עשיר ומרתק של מאות מומחים ומטפלים בתחומים רבים בה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הילינ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קש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מר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לפי טארו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ריסט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סטר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דיטצ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טא הילינ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ופנפש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ascii="Arial" w:hAnsi="Arial" w:cs="Arial"/>
          <w:sz w:val="22"/>
          <w:sz w:val="22"/>
          <w:szCs w:val="22"/>
          <w:rtl w:val="true"/>
        </w:rPr>
        <w:t>ריפוי עצמ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ריאה בקפ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דעות עצמ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יפוי אנרגט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מחי מרפא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חזור גלגולים ועו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קביל לביתני התצוגה במק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תקיימו הרצאות וסדנאות מקצועיות בשלושה מושבים מקבילים עם מיטב המרצים המובילים את התחום בה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מירב אסיא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ניאל כהן גולדנבר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רית חכ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נבל ל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רון זפר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ודי אדל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חשון מזרח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ילה בו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יותה אפשטיי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סנת בן ברו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רית אלד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על צ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די רוז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יקי וייסמ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נן וטלי זוה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 מימי עזריאל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לייר מסיא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ופר קיסר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ריאלה פז מורי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ערוכת האור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מאפשר לעוסקים בתחום ולמתעניינים להרחיב את הידע המקצועי וליהנות ממגוון רחב של הרצאות ייחודיות ומפגשים אישיים עם בכירי הענף בישרא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לדבריה של נורית בן שימו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זמת הכנס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rtl w:val="true"/>
        </w:rPr>
        <w:t>אני גאה להפיק את הכנס הרחב ביותר בתחום המיסטיקה והמודעות העצמית בישרא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שרות אלפי אנשים נוגעים בתחום מדי יום ומושפעים ממנ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לי את הזכות להביא באופן מרוכז את בכירי הענף ומומחים בתחומים שונים להרצאות ומפגשים אישיים וכן לאפשר לעוסקים בתחום להציג את עצמם ולהחשף ליותר אנש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שתתפים בכנס מציגים את הנושאים העדכניים ביותר והמקצועיים ביותר הקיימים כיו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ני קוראת לכל המתעניינים בתחום לשריין לעצמם מקומות בהזמנה מוקדמת</w:t>
      </w:r>
      <w:r>
        <w:rPr>
          <w:rFonts w:cs="Arial" w:ascii="Arial" w:hAnsi="Arial"/>
          <w:sz w:val="22"/>
          <w:szCs w:val="22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hd w:fill="FFFFFF" w:val="clear"/>
        <w:bidi w:val="1"/>
        <w:spacing w:lineRule="atLeast" w:line="288"/>
        <w:ind w:left="0" w:right="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חיר הכרטיסים</w:t>
      </w:r>
      <w:r>
        <w:rPr>
          <w:rFonts w:cs="Arial" w:ascii="Arial" w:hAnsi="Arial"/>
          <w:color w:val="222222"/>
          <w:sz w:val="22"/>
          <w:szCs w:val="22"/>
          <w:rtl w:val="true"/>
        </w:rPr>
        <w:t>:</w:t>
      </w:r>
    </w:p>
    <w:p>
      <w:pPr>
        <w:pStyle w:val="Normal"/>
        <w:shd w:fill="FFFFFF" w:val="clear"/>
        <w:bidi w:val="1"/>
        <w:spacing w:lineRule="atLeast" w:line="288"/>
        <w:ind w:left="0" w:right="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כרטיס יומי </w:t>
      </w:r>
      <w:r>
        <w:rPr>
          <w:rFonts w:cs="Arial" w:ascii="Arial" w:hAnsi="Arial"/>
          <w:color w:val="222222"/>
          <w:sz w:val="22"/>
          <w:szCs w:val="22"/>
          <w:rtl w:val="true"/>
        </w:rPr>
        <w:t>(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חמישי 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יש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)  - </w:t>
      </w:r>
      <w:r>
        <w:rPr>
          <w:rFonts w:cs="Arial" w:ascii="Arial" w:hAnsi="Arial"/>
          <w:color w:val="222222"/>
          <w:sz w:val="22"/>
          <w:szCs w:val="22"/>
        </w:rPr>
        <w:t>59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₪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כרטיס ליומיים </w:t>
      </w:r>
      <w:r>
        <w:rPr>
          <w:rFonts w:cs="Arial" w:ascii="Arial" w:hAnsi="Arial"/>
          <w:color w:val="222222"/>
          <w:sz w:val="22"/>
          <w:szCs w:val="22"/>
          <w:rtl w:val="true"/>
        </w:rPr>
        <w:t>(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חמישי 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+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יש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)  - </w:t>
      </w:r>
      <w:r>
        <w:rPr>
          <w:rFonts w:cs="Arial" w:ascii="Arial" w:hAnsi="Arial"/>
          <w:color w:val="222222"/>
          <w:sz w:val="22"/>
          <w:szCs w:val="22"/>
        </w:rPr>
        <w:t>95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₪</w:t>
      </w:r>
    </w:p>
    <w:p>
      <w:pPr>
        <w:pStyle w:val="Normal"/>
        <w:shd w:fill="FFFFFF" w:val="clear"/>
        <w:bidi w:val="1"/>
        <w:spacing w:lineRule="atLeast" w:line="288"/>
        <w:ind w:left="0" w:right="0" w:hanging="0"/>
        <w:jc w:val="both"/>
        <w:rPr/>
      </w:pPr>
      <w:r>
        <w:rPr>
          <w:rFonts w:cs="Arial" w:ascii="Arial" w:hAnsi="Arial"/>
          <w:color w:val="222222"/>
          <w:sz w:val="22"/>
          <w:szCs w:val="22"/>
          <w:rtl w:val="true"/>
        </w:rPr>
        <w:t> 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ניתן לרכוש באתר התערוכה  </w:t>
      </w:r>
      <w:hyperlink r:id="rId2" w:tgtFrame="_blank">
        <w:r>
          <w:rPr>
            <w:rStyle w:val="InternetLink"/>
            <w:rFonts w:cs="Arial" w:ascii="Arial" w:hAnsi="Arial"/>
            <w:color w:val="1155CC"/>
            <w:sz w:val="22"/>
            <w:szCs w:val="22"/>
          </w:rPr>
          <w:t>https://tixwise.co.il/he/haor</w:t>
        </w:r>
      </w:hyperlink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288"/>
        <w:ind w:left="0" w:right="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ברכישה מוקדמת 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הנחה של </w:t>
      </w:r>
      <w:r>
        <w:rPr>
          <w:rFonts w:cs="Arial" w:ascii="Arial" w:hAnsi="Arial"/>
          <w:color w:val="222222"/>
          <w:sz w:val="22"/>
          <w:szCs w:val="22"/>
        </w:rPr>
        <w:t>20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₪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הקלדת קוד קופון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וקדמת</w:t>
      </w:r>
    </w:p>
    <w:p>
      <w:pPr>
        <w:pStyle w:val="Normal"/>
        <w:shd w:fill="FFFFFF" w:val="clear"/>
        <w:bidi w:val="1"/>
        <w:spacing w:lineRule="atLeast" w:line="288"/>
        <w:ind w:left="0" w:right="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</w:r>
    </w:p>
    <w:p>
      <w:pPr>
        <w:pStyle w:val="Normal"/>
        <w:shd w:fill="FFFFFF" w:val="clear"/>
        <w:bidi w:val="1"/>
        <w:spacing w:lineRule="atLeast" w:line="288"/>
        <w:ind w:left="0" w:right="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כרטיסים מקנים כניסה חופשית להרצאות ולסדנאו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יקורים בדוכנים והתנסות בטיפולים במחיר מיוחד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tLeast" w:line="288"/>
        <w:ind w:left="0" w:right="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נשמח לארח כתבים וצלמים בתערוכה ולקדם אייטמים בנושאים שונים של מומחים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שתתפות עיתונאים בכנס מותנית ברישום מראש</w:t>
      </w:r>
      <w:r>
        <w:rPr>
          <w:rFonts w:cs="Arial" w:ascii="Arial" w:hAnsi="Arial"/>
          <w:sz w:val="22"/>
          <w:szCs w:val="22"/>
          <w:u w:val="single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רטים נוספ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ליאורה לייבוביץ </w:t>
      </w:r>
      <w:r>
        <w:rPr>
          <w:rFonts w:cs="Arial" w:ascii="Arial" w:hAnsi="Arial"/>
        </w:rPr>
        <w:t>0522-944237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797" w:gutter="0" w:header="709" w:top="1440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ליאורה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לייבוביץ</w:t>
    </w:r>
    <w:r>
      <w:rPr>
        <w:sz w:val="20"/>
        <w:szCs w:val="20"/>
        <w:rtl w:val="true"/>
      </w:rPr>
      <w:t xml:space="preserve">' </w:t>
    </w:r>
    <w:r>
      <w:rPr>
        <w:sz w:val="20"/>
        <w:sz w:val="20"/>
        <w:szCs w:val="20"/>
        <w:rtl w:val="true"/>
      </w:rPr>
      <w:t>מנחם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בגין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44-46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ת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ביב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טל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2103104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פקס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3088683</w:t>
    </w:r>
  </w:p>
  <w:p>
    <w:pPr>
      <w:pStyle w:val="Footer"/>
      <w:rPr/>
    </w:pPr>
    <w:r>
      <w:rPr>
        <w:color w:val="FFFFFF"/>
        <w:sz w:val="20"/>
        <w:szCs w:val="20"/>
      </w:rPr>
      <w:tab/>
    </w:r>
    <w:hyperlink r:id="rId1">
      <w:r>
        <w:rPr>
          <w:rStyle w:val="InternetLink"/>
          <w:sz w:val="20"/>
          <w:szCs w:val="20"/>
        </w:rPr>
        <w:t>liora@prconnections.biz</w:t>
      </w:r>
    </w:hyperlink>
    <w:r>
      <w:rPr>
        <w:color w:val="FFFFFF"/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1180" cy="1096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 w:before="240" w:after="60"/>
      <w:ind w:left="0" w:right="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כותרת 3 תו"/>
    <w:qFormat/>
    <w:rPr>
      <w:rFonts w:ascii="Cambria" w:hAnsi="Cambria" w:cs="Cambria"/>
      <w:b/>
      <w:bCs/>
      <w:sz w:val="26"/>
      <w:szCs w:val="26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4">
    <w:name w:val="טקסט בלונים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 w:cs="Times New Roman"/>
    </w:rPr>
  </w:style>
  <w:style w:type="paragraph" w:styleId="Style15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xwise.co.il/he/ha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ora@prconnections.bi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15:00Z</dcterms:created>
  <dc:creator>ליאורה לייבוביץ'</dc:creator>
  <dc:description/>
  <dc:language>en-US</dc:language>
  <cp:lastModifiedBy>ליאורה לייבוביץ</cp:lastModifiedBy>
  <cp:lastPrinted>2014-08-12T09:36:00Z</cp:lastPrinted>
  <dcterms:modified xsi:type="dcterms:W3CDTF">2015-11-23T10:15:00Z</dcterms:modified>
  <cp:revision>2</cp:revision>
  <dc:subject/>
  <dc:title/>
</cp:coreProperties>
</file>