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5582"/>
          <w:rtl w:val="true"/>
          <w:lang w:val="en-US" w:eastAsia="en-US"/>
        </w:rPr>
        <w:drawing>
          <wp:inline distT="0" distB="0" distL="0" distR="0">
            <wp:extent cx="1371600" cy="551815"/>
            <wp:effectExtent l="0" t="0" r="0" b="0"/>
            <wp:docPr id="1" name="BrightSource_FINAL_RGB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ightSource_FINAL_RGB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ברייטסורס משיקה טכנולוגיות שדות סולאריים מהדור הבא</w:t>
      </w:r>
    </w:p>
    <w:p>
      <w:pPr>
        <w:pStyle w:val="Normal"/>
        <w:spacing w:before="0" w:after="336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טכנולוגיות חדשות שהותקנו בתחנת הכוח התרמו סולארית אשלים מפחיתות עלויו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איצות את לו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ז הבנייה ומגדילות את ייצור האנרגיה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ק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336"/>
        <w:jc w:val="both"/>
        <w:rPr/>
      </w:pPr>
      <w:hyperlink r:id="rId5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rightSource Energy, Inc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.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ה מובילה בטכנולוגיית אנרגיה סולארית מרוכז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S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שטכנולוגיות שדות סולאריים מתקדמות מותקנות עכשיו </w:t>
      </w:r>
      <w:hyperlink r:id="rId6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בתחנת הכוח התרמו סולארית אשל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ם הספק של </w:t>
      </w:r>
      <w:r>
        <w:rPr>
          <w:rFonts w:cs="David" w:ascii="David" w:hAnsi="David"/>
          <w:color w:val="000000"/>
          <w:sz w:val="28"/>
          <w:szCs w:val="28"/>
        </w:rPr>
        <w:t>1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ט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מצאת במדבר הנג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כנולוגיות השדות הסולאריים מהדור הרביעי של ברייטסורס יש שיפורים בהליוסט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התקשורת של השדה הסולארי ומערכת הבקרה של השדה הסולא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כנולוגיות האלה מיועדות למטב עוד יותר את ייצור החשמ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צר את משך הבנייה ולהפחית את עלויות ה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hyperlink r:id="rId7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מערכת ייצור החשמל הסולארית איבאנפ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ספק של </w:t>
      </w:r>
      <w:r>
        <w:rPr>
          <w:rFonts w:cs="David" w:ascii="David" w:hAnsi="David"/>
          <w:color w:val="000000"/>
          <w:sz w:val="28"/>
          <w:szCs w:val="28"/>
        </w:rPr>
        <w:t>39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מצאת במדבר מוהאבי ב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רויקט מגדל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S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ול ביותר בעולם ונכנסת לשנת הפעילות השליש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 אש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מצא עכשיו בבנ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תמך על הניסיון שנצבר באיבאנ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כנולוגיות של ברייטסורס שמותקנות באשלים מיועדות לשפר את הביצועים של השדה הסולארי בכל התחומים התפעו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לים היא חלון הראווה של טכנולוגיות השדות הסולאריים הכי מתקדמות בענף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S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ייוויד ר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ו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ברייטסורס 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ידושים האלה משקפים את המחויבות המתמשכת של ברייטסורס לספק פתרונות תרמו סולאריים ואגירת אנרגיה הטובים בענף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דגם חדש של ההליוסטטים משפר את הביצועים ומפחית את העלויות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פחות רכיבים והרכבה קל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ליוסטטים החדשים עולים פחות ואפשר להתקין אותם הרבה יותר מה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דות של המדגם החדש של ברייטסורס הן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x 5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בהשוואה לאיבאנ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ליוסטט מורכב מארבע מראות שטוחות מזכוכית דלת ברזל שמספקות החזריות מכסימלית לאורך חיי ה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גם היעיל החדש ממקסם את משטח ההחזרה הכולל במגבלות של מערכות ההינע המכניות ועומס הרוח המ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קי פלדה מדו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צינור פית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רועות תמיכה ומח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יחים קשיחות ואמינות בתנאי מדבר במשך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עוקבים הדו ציריים מונעים עכשיו על ידי השמש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הליוסטט מבוקר באופן פרטני ויש לו מערכת מעקב דו צירית מוכללת עם יכולת הצבה של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נרגיה לתנועה מגיעה מפנל פוט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לטאי קטן וספק כוח עם סוללת ליתיום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ן נטע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בים אחרים הם מודול ב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הינע אזימוט ומערכת הינע הגב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רכת הזאת מפחיתה משמעותית את החיווט והכבילה החשמליים בשדה הסולא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האמינות לטווח הארוך שופ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קשורת ובקרה אלחוטיות בשדה הסולארי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ראשונה בענף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כת הבקרה המשולבת של השדה הסולאר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FIN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ברייטסורס מנהלת את חלוקת האנרגיה על הקולט הסולארי באמצעות משוב זמן אמת בלולאה סגורה שמכוון להליוסט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ש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אחד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,6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ליוסטטים שמוצבים בשדה הסולארי ששטחו </w:t>
      </w:r>
      <w:r>
        <w:rPr>
          <w:rFonts w:cs="David" w:ascii="David" w:hAnsi="David"/>
          <w:color w:val="000000"/>
          <w:sz w:val="28"/>
          <w:szCs w:val="28"/>
        </w:rPr>
        <w:t>3.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יתקשר אלחוטית ע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FIN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ערכת האלחוטית מפחיתה את הכבילה עד כדי </w:t>
      </w:r>
      <w:r>
        <w:rPr>
          <w:rFonts w:cs="David" w:ascii="David" w:hAnsi="David"/>
          <w:color w:val="000000"/>
          <w:sz w:val="28"/>
          <w:szCs w:val="28"/>
        </w:rPr>
        <w:t>8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וזים בשדה הסולא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ה מפחית עוד את העלות ומאיץ את ל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 הבני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שלים היא ההתקנה הראשונה של פתרון </w:t>
      </w:r>
      <w:r>
        <w:rPr>
          <w:rFonts w:cs="David" w:ascii="David" w:hAnsi="David"/>
          <w:color w:val="000000"/>
          <w:sz w:val="28"/>
          <w:szCs w:val="28"/>
        </w:rPr>
        <w:t>SFIN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לחוטי שנבדק ועבר תיקוף באופן בלתי תלוי </w:t>
      </w:r>
      <w:hyperlink r:id="rId8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במרכז פיתוח האנרגיה הסולארי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החב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E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קן הדגמה תפעולי במלו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שמש עד הקיט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שמש לבדיקת צי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מרים ונהלים וגם שיטות בנייה ותפעו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לגוריתמי תוכנה קנייניים חדישים מאפשרים להגביר את ייצור האנרגיה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רסה האחרונה של </w:t>
      </w:r>
      <w:r>
        <w:rPr>
          <w:rFonts w:cs="David" w:ascii="David" w:hAnsi="David"/>
          <w:color w:val="000000"/>
          <w:sz w:val="28"/>
          <w:szCs w:val="28"/>
        </w:rPr>
        <w:t>SFIN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ת המיטוב והבקרה הקניינית של ברייטסורס – ממקסמת את ביצועי הפרויקט ואת הנצילות בייצור 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לגוריתמים החדשים האלה מאפשרים להגדיל את צפיפות ההליוסטטים ולהפיק תפוקת אנרגיה גבוהה יותר למטר רבוע של השדה הסולאר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עדכון על הבנייה באשלים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אלף פועלי בניין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נייה של תחנת הכוח התרמו סולארית אשלים מתקדמת לפי התכנ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ודים הותקנו בשדה הסולארי ו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יוסטטים הורכבו והותקנ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ידת הכוח מתחילה לקבל צורה כשרוב עבודות העפר הושל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בנייה של המגדל בגובה </w:t>
      </w:r>
      <w:r>
        <w:rPr>
          <w:rFonts w:cs="David" w:ascii="David" w:hAnsi="David"/>
          <w:color w:val="000000"/>
          <w:sz w:val="28"/>
          <w:szCs w:val="28"/>
        </w:rPr>
        <w:t>2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 הח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למת תחנת הכוח מתוכננת לסוף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נת הכוח התרמו סולארית אשל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גדולה מסוגה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תרום משמעותית ליעדי האנרגיה הנקייה של הממשלה כשתוש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ערן גרט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מגלים אנרגיה סולאר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פתחויות הטכנולוגית החלוציות של ברייטסורס בתחום הסולארי תורמות משמעותית כשאנו פועלים למסור את הפרויקט בזמן ובתקציב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נת הכוח התרמו סולארית אשלים נבנית על ידי מגלים אנרגיה סולאר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זיכיונות </w:t>
      </w:r>
      <w:r>
        <w:rPr>
          <w:rFonts w:cs="David" w:ascii="David" w:hAnsi="David"/>
          <w:color w:val="000000"/>
          <w:sz w:val="28"/>
          <w:szCs w:val="28"/>
        </w:rPr>
        <w:t>B.O.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ע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בעלות קרן נ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יטסורס 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ל אלקטרי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cs="David" w:ascii="David" w:hAnsi="David"/>
          <w:color w:val="000000"/>
          <w:sz w:val="28"/>
          <w:szCs w:val="28"/>
        </w:rPr>
        <w:t>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אית להנד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כש ובני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תחנת הכוח הסולא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כולל הספקת ציוד מפתח כגון מחולל הקיטור של הקולט הסולארי וטורבינת הקיט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תספק פעולות הפעלה ותחזוקה מלאות לתקופה של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קן נמצא בחלקה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קומפלקס הסולארי אש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ולל שני פרויקטים סולאריים תרמי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לים חלקה 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שלים חלקה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רויקט פ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קנים האלה באשלים צפויים לייצר חשמל בהספק של 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רך שני אחוזים מקיבולת ייצור החשמל של 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יתמכו בהתחייבות של ישראל להגיע לעשרה אחוזים מייצור החשמל של המדינה ממקורות מתחדשים עד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BrightSource Energy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BrightSource Energy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ת ומוכרת מערכות חשמל תרמו סולאריות שמספקות אנרגיה נקייה אמינה לחברות שירותים ציבוריים ולחברות תעשיי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ברייטסורס אנרגיה בקרו בבקשה באתר </w:t>
      </w:r>
      <w:hyperlink r:id="rId9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ww.BrightSourceEnerg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FFFFF" w:val="clear"/>
        <w:spacing w:before="0" w:after="336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BrightSourc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Jennifer Rigney, +1 510-250-8162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jrigney@BrightSourceEnerg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spacing w:before="0" w:after="336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rightSource Energy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6" w:space="2" w:color="CCCCCC"/>
        </w:pBdr>
        <w:spacing w:before="504" w:after="84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00659C"/>
          <w:sz w:val="28"/>
          <w:szCs w:val="28"/>
        </w:rPr>
      </w:pPr>
      <w:r>
        <w:rPr>
          <w:rFonts w:ascii="David" w:hAnsi="David" w:cs="David"/>
          <w:b/>
          <w:b/>
          <w:bCs/>
          <w:color w:val="00659C"/>
          <w:sz w:val="28"/>
          <w:sz w:val="28"/>
          <w:szCs w:val="28"/>
          <w:rtl w:val="true"/>
        </w:rPr>
        <w:t>גלריית מולטימדיה חכמה</w:t>
      </w:r>
    </w:p>
    <w:p>
      <w:pPr>
        <w:pStyle w:val="Normal"/>
        <w:bidi w:val="0"/>
        <w:spacing w:lineRule="atLeast" w:line="2160"/>
        <w:jc w:val="right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2" name="AL15_12_25_833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15_12_25_833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  <w:hyperlink r:id="rId13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תמונה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נת הכוח התרמו סולארית אשלים נמצאת במדבר הנגב וכוללת את טכנולוגיית האנרגיה הסולארית המרוכזת של ברייטסורס 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תקן של </w:t>
      </w:r>
      <w:r>
        <w:rPr>
          <w:rFonts w:cs="David" w:ascii="David" w:hAnsi="David"/>
          <w:color w:val="000000"/>
          <w:sz w:val="28"/>
          <w:szCs w:val="28"/>
        </w:rPr>
        <w:t>1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ט נבנה על ידי מגלים אנרגיה סולאר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זיכיונות </w:t>
      </w:r>
      <w:r>
        <w:rPr>
          <w:rFonts w:cs="David" w:ascii="David" w:hAnsi="David"/>
          <w:color w:val="000000"/>
          <w:sz w:val="28"/>
          <w:szCs w:val="28"/>
        </w:rPr>
        <w:t>B.O.T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ע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בעלות קרן נ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יטסורס אנרגיה 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ל אלקטרי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E</w:t>
      </w:r>
      <w:r>
        <w:rPr>
          <w:rFonts w:cs="David" w:ascii="David" w:hAnsi="David"/>
          <w:color w:val="000000"/>
          <w:sz w:val="28"/>
          <w:szCs w:val="28"/>
          <w:rtl w:val="true"/>
        </w:rPr>
        <w:t>)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bidi w:val="0"/>
        <w:spacing w:lineRule="atLeast" w:line="2160"/>
        <w:jc w:val="right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lang w:val="en-US" w:eastAsia="en-US"/>
        </w:rPr>
        <w:drawing>
          <wp:inline distT="0" distB="0" distL="0" distR="0">
            <wp:extent cx="1371600" cy="551815"/>
            <wp:effectExtent l="0" t="0" r="0" b="0"/>
            <wp:docPr id="3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  <w:hyperlink r:id="rId16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u w:val="single"/>
            <w:rtl w:val="true"/>
          </w:rPr>
          <w:t>לוגו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6320" cy="350520"/>
            <wp:effectExtent l="0" t="0" r="0" b="0"/>
            <wp:docPr id="4" name="Powered-by-Business-Wire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wered-by-Business-Wire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לעיתונות הזאת במקור בשפה האנגלית 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Arial" w:hAnsi="Arial" w:cs="Arial"/>
          <w:color w:val="000000"/>
        </w:rPr>
      </w:pPr>
      <w:hyperlink r:id="rId19">
        <w:r>
          <w:rPr>
            <w:rStyle w:val="InternetLink"/>
            <w:rFonts w:cs="Arial" w:ascii="Arial" w:hAnsi="Arial"/>
          </w:rPr>
          <w:t>http://www.businesswire.com/news/home/20160321006064/en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David" w:hAnsi="David" w:eastAsia="Times New Roman" w:cs="David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mms.businesswire.com/media/newsItemId/en/515324/3/BrightSource_FINAL_RGB.jpg" TargetMode="External"/><Relationship Id="rId3" Type="http://schemas.openxmlformats.org/officeDocument/2006/relationships/hyperlink" Target="http://www.brightsourceenergy.com/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yperlink" Target="http://cts.businesswire.com/ct/CT?id=smartlink&amp;url=http%3A%2F%2Fwww.brightsourceenergy.com%2F&amp;esheet=51304646&amp;newsitemid=0&amp;lan=en-US&amp;anchor=BrightSource+Energy%2C+Inc.&amp;index=1&amp;md5=4f76f022dd732aaafee7b3a42a174abd" TargetMode="External"/><Relationship Id="rId6" Type="http://schemas.openxmlformats.org/officeDocument/2006/relationships/hyperlink" Target="http://cts.businesswire.com/ct/CT?id=smartlink&amp;url=http%3A%2F%2Fwww.brightsourceenergy.com%2Fashalim-solar-project&amp;esheet=51304646&amp;newsitemid=0&amp;lan=en-US&amp;anchor=Ashalim+Solar+Thermal+Power+Station&amp;index=2&amp;md5=4d93fa2a4adc0395d4936bae693a7b38" TargetMode="External"/><Relationship Id="rId7" Type="http://schemas.openxmlformats.org/officeDocument/2006/relationships/hyperlink" Target="http://cts.businesswire.com/ct/CT?id=smartlink&amp;url=http%3A%2F%2Fwww.brightsourceenergy.com%2Fivanpah-solar-project&amp;esheet=51304646&amp;newsitemid=0&amp;lan=en-US&amp;anchor=Ivanpah+Solar+Electric+Generating+System&amp;index=3&amp;md5=509b823d885dc22d1169713b51e24ade" TargetMode="External"/><Relationship Id="rId8" Type="http://schemas.openxmlformats.org/officeDocument/2006/relationships/hyperlink" Target="http://cts.businesswire.com/ct/CT?id=smartlink&amp;url=http%3A%2F%2Fwww.brightsourceenergy.com%2Fsedc&amp;esheet=51304646&amp;newsitemid=0&amp;lan=en-US&amp;anchor=Solar+Energy+Development+Center&amp;index=4&amp;md5=9178ba55b8df6f5fa471244aaf9cb95c" TargetMode="External"/><Relationship Id="rId9" Type="http://schemas.openxmlformats.org/officeDocument/2006/relationships/hyperlink" Target="http://cts.businesswire.com/ct/CT?id=smartlink&amp;url=http%3A%2F%2Fwww.BrightSourceEnergy.com&amp;esheet=51304646&amp;newsitemid=0&amp;lan=en-US&amp;anchor=www.BrightSourceEnergy.com&amp;index=5&amp;md5=10b9d34397d8c08e316c1430e8dc8d97" TargetMode="External"/><Relationship Id="rId10" Type="http://schemas.openxmlformats.org/officeDocument/2006/relationships/hyperlink" Target="mailto:jrigney@BrightSourceEnergy.com" TargetMode="External"/><Relationship Id="rId11" Type="http://schemas.openxmlformats.org/officeDocument/2006/relationships/image" Target="http://mms.businesswire.com/media/newsItemId/en/515325/3/AL15_12_25_8335.jpg" TargetMode="External"/><Relationship Id="rId12" Type="http://schemas.openxmlformats.org/officeDocument/2006/relationships/hyperlink" Target="http://mms.businesswire.com/media/newsItemId/en/515325/4/AL15_12_25_8335.jpg" TargetMode="External"/><Relationship Id="rId13" Type="http://schemas.openxmlformats.org/officeDocument/2006/relationships/hyperlink" Target="http://mms.businesswire.com/media/newsItemId/en/515325/4/AL15_12_25_8335.jpg" TargetMode="External"/><Relationship Id="rId14" Type="http://schemas.openxmlformats.org/officeDocument/2006/relationships/image" Target="http://mms.businesswire.com/media/newsItemId/en/515324/3/BrightSource_FINAL_RGB.jpg" TargetMode="External"/><Relationship Id="rId15" Type="http://schemas.openxmlformats.org/officeDocument/2006/relationships/hyperlink" Target="http://mms.businesswire.com/media/newsItemId/en/515324/4/BrightSource_FINAL_RGB.jpg" TargetMode="External"/><Relationship Id="rId16" Type="http://schemas.openxmlformats.org/officeDocument/2006/relationships/hyperlink" Target="http://mms.businesswire.com/media/newsItemId/en/515324/4/BrightSource_FINAL_RGB.jpg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businesswire.com/" TargetMode="External"/><Relationship Id="rId19" Type="http://schemas.openxmlformats.org/officeDocument/2006/relationships/hyperlink" Target="http://www.businesswire.com/news/home/20160321006064/en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59:00Z</dcterms:created>
  <dc:creator>michal</dc:creator>
  <dc:description/>
  <dc:language>en-US</dc:language>
  <cp:lastModifiedBy>זהר נוי</cp:lastModifiedBy>
  <cp:lastPrinted>2016-03-21T11:53:00Z</cp:lastPrinted>
  <dcterms:modified xsi:type="dcterms:W3CDTF">2016-03-22T12:59:00Z</dcterms:modified>
  <cp:revision>2</cp:revision>
  <dc:subject/>
  <dc:title/>
</cp:coreProperties>
</file>