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cs="David" w:ascii="David" w:hAnsi="David"/>
          <w:sz w:val="40"/>
          <w:szCs w:val="40"/>
          <w:u w:val="single"/>
        </w:rPr>
        <w:t>Oshkosh Defense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מציגה כלי רכב עם יכולות קטלניות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רישות ותנועה בשטח מהדור הבא ב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sz w:val="40"/>
          <w:szCs w:val="40"/>
          <w:u w:val="single"/>
        </w:rPr>
        <w:t>AUSA 2016</w:t>
      </w:r>
    </w:p>
    <w:p>
      <w:pPr>
        <w:pStyle w:val="Normal"/>
        <w:jc w:val="left"/>
        <w:rPr>
          <w:rFonts w:ascii="David" w:hAnsi="David" w:cs="David"/>
          <w:sz w:val="40"/>
          <w:szCs w:val="40"/>
          <w:u w:val="single"/>
        </w:rPr>
      </w:pPr>
      <w:r>
        <w:rPr>
          <w:rFonts w:cs="David" w:ascii="David" w:hAnsi="David"/>
          <w:sz w:val="40"/>
          <w:szCs w:val="40"/>
          <w:u w:val="single"/>
          <w:rtl w:val="true"/>
        </w:rPr>
      </w:r>
    </w:p>
    <w:p>
      <w:pPr>
        <w:pStyle w:val="Bwalignc"/>
        <w:bidi w:val="1"/>
        <w:jc w:val="center"/>
        <w:rPr/>
      </w:pPr>
      <w:r>
        <w:rPr>
          <w:rFonts w:cs="David" w:ascii="David" w:hAnsi="David"/>
          <w:b/>
          <w:bCs/>
          <w:color w:val="000000"/>
          <w:sz w:val="36"/>
          <w:szCs w:val="36"/>
        </w:rPr>
        <w:t>Oshkosh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משלבת נשק מתקדם וחבילות </w:t>
      </w:r>
      <w:r>
        <w:rPr>
          <w:rFonts w:cs="David" w:ascii="David" w:hAnsi="David"/>
          <w:b/>
          <w:bCs/>
          <w:color w:val="000000"/>
          <w:sz w:val="36"/>
          <w:szCs w:val="36"/>
        </w:rPr>
        <w:t>C4ISR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בתוך </w:t>
      </w:r>
      <w:r>
        <w:rPr>
          <w:rFonts w:cs="David" w:ascii="David" w:hAnsi="David"/>
          <w:b/>
          <w:bCs/>
          <w:color w:val="000000"/>
          <w:sz w:val="36"/>
          <w:szCs w:val="36"/>
        </w:rPr>
        <w:t>JLTV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</w:rPr>
        <w:t>M-ATV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כדי להביא יכולות חדשות למשימה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LLC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Oshkosh Defens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שקו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Oshkosh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NYSE: OSK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ציג את הרכב הטקטי הקל המשותף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ת רכב השטח </w:t>
      </w:r>
      <w:r>
        <w:rPr>
          <w:rFonts w:cs="David" w:ascii="David" w:hAnsi="David"/>
          <w:color w:val="000000"/>
          <w:sz w:val="28"/>
          <w:szCs w:val="28"/>
        </w:rPr>
        <w:t>MRAP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עם קטלניות ויכולת רישות משולבות במלואן מהדור הבא בכנס </w:t>
      </w:r>
      <w:r>
        <w:rPr>
          <w:rFonts w:cs="David" w:ascii="David" w:hAnsi="David"/>
          <w:color w:val="000000"/>
          <w:sz w:val="28"/>
          <w:szCs w:val="28"/>
        </w:rPr>
        <w:t>AUSA</w:t>
      </w:r>
      <w:r>
        <w:rPr>
          <w:rFonts w:cs="David" w:ascii="David" w:hAnsi="David"/>
          <w:color w:val="000000"/>
          <w:sz w:val="28"/>
          <w:szCs w:val="28"/>
        </w:rPr>
        <w:t xml:space="preserve"> 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רכב יוצגו במרכז הכנסים וולטר 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שינגטון בוושינגטון הביר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מתוכננות עם מתלים ומערכות הגנה מובילים בענ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יכולת לתמוך במגוון של חבילות </w:t>
      </w:r>
      <w:r>
        <w:rPr>
          <w:rFonts w:cs="David" w:ascii="David" w:hAnsi="David"/>
          <w:color w:val="000000"/>
          <w:sz w:val="28"/>
          <w:szCs w:val="28"/>
        </w:rPr>
        <w:t>C4IS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ש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יע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vanish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קב וסי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כות משימה ומערכות נשק שנחוצות לשדה הקרב המודר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בריא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ן נשיא בכיר של </w:t>
      </w:r>
      <w:r>
        <w:rPr>
          <w:rFonts w:cs="David" w:ascii="David" w:hAnsi="David"/>
          <w:color w:val="000000"/>
          <w:sz w:val="28"/>
          <w:szCs w:val="28"/>
        </w:rPr>
        <w:t>Oshkosh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שיא </w:t>
      </w:r>
      <w:r>
        <w:rPr>
          <w:rFonts w:cs="David" w:ascii="David" w:hAnsi="David"/>
          <w:color w:val="000000"/>
          <w:sz w:val="28"/>
          <w:szCs w:val="28"/>
        </w:rPr>
        <w:t>Oshkosh Defense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רכב האלה מהווים קפיצה טכנולוגית קדימה בניידות בש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לניות ו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אפשרת לרכב מסוג זה למלא תפקיד משמעותי יותר במגוון של פעילויות קרקע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/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שפחת הרכב </w:t>
        </w:r>
        <w:r>
          <w:rPr>
            <w:rStyle w:val="InternetLink"/>
            <w:rFonts w:cs="David" w:ascii="David" w:hAnsi="David"/>
            <w:sz w:val="28"/>
            <w:szCs w:val="28"/>
          </w:rPr>
          <w:t>JLT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נה מהיסוד לספק רמות חדשות של ניידות מוגנת בסיווג הרכב הק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תמיכה ברישות מת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ילות </w:t>
      </w:r>
      <w:r>
        <w:rPr>
          <w:rFonts w:cs="David" w:ascii="David" w:hAnsi="David"/>
          <w:color w:val="000000"/>
          <w:sz w:val="28"/>
          <w:szCs w:val="28"/>
        </w:rPr>
        <w:t>C4IS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ח אש מוג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ימוש כללי שמוצגת מצוידת במערכת נשק מופעלת רחוק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EOS R-400S-MK2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ולבת עם תותח שרשרת קל אוטומטי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Orbital ATK’s M230 LF 30 m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דגים את היכולת של הרכב לתמוך בקטלניות מוגדלת כולל מערכת נשק עם קליבר בינ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דגם עם שתי דלתות ודגם עם ארבע דלתות בתצורות הבא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1440" w:right="0" w:hanging="36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ליטי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ימוש כללי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שא נשק לקרב צמוד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שא תותחים כבדים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פחת כלי הרכב שהוכחו בקרב 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ה את השילוב הטוב ביותר של הגנה וביצועי ניידות בשטח בסיווג הרכב </w:t>
      </w:r>
      <w:r>
        <w:rPr>
          <w:rFonts w:cs="David" w:ascii="David" w:hAnsi="David"/>
          <w:color w:val="000000"/>
          <w:sz w:val="28"/>
          <w:szCs w:val="28"/>
        </w:rPr>
        <w:t>MRA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רסה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M-ATV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קיפ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מוצגת מצוידת בפלטפורמת נשק משולבת ניתנת לשינוי תצו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IwP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Moo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דגים עליונות וקטלניות שמורחבות לכל המצבים בשדה הק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Iw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ת טיל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Javeli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קלע </w:t>
      </w:r>
      <w:r>
        <w:rPr>
          <w:rFonts w:cs="David" w:ascii="David" w:hAnsi="David"/>
          <w:color w:val="000000"/>
          <w:sz w:val="28"/>
          <w:szCs w:val="28"/>
        </w:rPr>
        <w:t>M24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תח שרשרת קל אוטומטי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Orbital ATK M230 LF 30 m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חבילת חיישני רכישת מטרה לטיל יירוט באוויר לטווח ארוך </w:t>
        </w:r>
        <w:r>
          <w:rPr>
            <w:rStyle w:val="InternetLink"/>
            <w:rFonts w:cs="David" w:ascii="David" w:hAnsi="David"/>
            <w:sz w:val="28"/>
            <w:szCs w:val="28"/>
          </w:rPr>
          <w:t>D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עים בדגמים עם בסיס גלגלים סטנדרטי ומורחב עם חמש גרסאות שיענו על כל תחום הדרישות במשימות של צבא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א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280" w:after="150"/>
        <w:ind w:left="1440" w:right="0" w:hanging="36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ות מיוחדים</w:t>
      </w:r>
    </w:p>
    <w:p>
      <w:pPr>
        <w:pStyle w:val="Normal"/>
        <w:numPr>
          <w:ilvl w:val="0"/>
          <w:numId w:val="3"/>
        </w:numPr>
        <w:spacing w:before="0" w:after="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יפה</w:t>
      </w:r>
    </w:p>
    <w:p>
      <w:pPr>
        <w:pStyle w:val="Normal"/>
        <w:numPr>
          <w:ilvl w:val="0"/>
          <w:numId w:val="3"/>
        </w:numPr>
        <w:spacing w:before="0" w:after="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דסה</w:t>
      </w:r>
    </w:p>
    <w:p>
      <w:pPr>
        <w:pStyle w:val="Normal"/>
        <w:numPr>
          <w:ilvl w:val="0"/>
          <w:numId w:val="3"/>
        </w:numPr>
        <w:spacing w:before="0" w:after="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קוד</w:t>
      </w:r>
    </w:p>
    <w:p>
      <w:pPr>
        <w:pStyle w:val="Normal"/>
        <w:numPr>
          <w:ilvl w:val="0"/>
          <w:numId w:val="3"/>
        </w:numPr>
        <w:spacing w:before="0" w:after="280"/>
        <w:ind w:left="144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ליטי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בט ל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דות הקרב העתידיים ייצרו שילוב לא ניתן לחיזוי של קרק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טי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י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בריאנ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הגדיר את התצורה של פלטפורמות 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עם ההגנה וציוד המשימה לתמיכה בפעילויות הגנה והתקפה בשטח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הלת </w:t>
      </w:r>
      <w:r>
        <w:rPr>
          <w:rFonts w:cs="David" w:ascii="David" w:hAnsi="David"/>
          <w:color w:val="000000"/>
          <w:sz w:val="28"/>
          <w:szCs w:val="28"/>
        </w:rPr>
        <w:t>Oshkosh De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היה זמינה לדון במשפחת כלי הרכב 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Oshko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תיק המלא של כלי ה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ות השילוב והפתרונות אחרי המכירה של החברה בכנס </w:t>
      </w:r>
      <w:r>
        <w:rPr>
          <w:rFonts w:cs="David" w:ascii="David" w:hAnsi="David"/>
          <w:color w:val="000000"/>
          <w:sz w:val="28"/>
          <w:szCs w:val="28"/>
        </w:rPr>
        <w:t>AUSA</w:t>
      </w:r>
      <w:r>
        <w:rPr>
          <w:rFonts w:cs="David" w:ascii="David" w:hAnsi="David"/>
          <w:color w:val="000000"/>
          <w:sz w:val="28"/>
          <w:szCs w:val="28"/>
        </w:rPr>
        <w:t xml:space="preserve"> 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יתן </w:t>
      </w:r>
      <w:r>
        <w:rPr>
          <w:rFonts w:cs="David" w:ascii="David" w:hAnsi="David"/>
          <w:color w:val="000000"/>
          <w:sz w:val="28"/>
          <w:szCs w:val="28"/>
        </w:rPr>
        <w:t>#1409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shkosh Defense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Oshkosh De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ספקית מובילה של רכב גלגלי טקטי ושירותי תחזוקה לאורך מחזור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ך עשרות שנים אושקוש מניידת כוחות צבא וביטחון ברחבי העולם בהציעה תיק מוצרים מלא של רכב צבאי עם הגנה כב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ה וגבוהה מאוד לתמיכה במשימות של 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שקוש מציעה טכנולוגיות ורכיבי רכב מתקדמים כגון מערכת המתלים העצמאית </w:t>
      </w:r>
      <w:r>
        <w:rPr>
          <w:rFonts w:cs="David" w:ascii="David" w:hAnsi="David"/>
          <w:color w:val="000000"/>
          <w:sz w:val="28"/>
          <w:szCs w:val="28"/>
        </w:rPr>
        <w:t>TAK-4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נות הרכב היבשתי הלא מאויש </w:t>
      </w:r>
      <w:r>
        <w:rPr>
          <w:rFonts w:cs="David" w:ascii="David" w:hAnsi="David"/>
          <w:color w:val="000000"/>
          <w:sz w:val="28"/>
          <w:szCs w:val="28"/>
        </w:rPr>
        <w:t>TerraMax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הבקרה והאבחון המשולבת </w:t>
      </w:r>
      <w:r>
        <w:rPr>
          <w:rFonts w:cs="David" w:ascii="David" w:hAnsi="David"/>
          <w:color w:val="000000"/>
          <w:sz w:val="28"/>
          <w:szCs w:val="28"/>
        </w:rPr>
        <w:t>Command Zone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פתרונות הדיזל חשמל והחשמל ברכב </w:t>
      </w:r>
      <w:r>
        <w:rPr>
          <w:rFonts w:cs="David" w:ascii="David" w:hAnsi="David"/>
          <w:color w:val="000000"/>
          <w:sz w:val="28"/>
          <w:szCs w:val="28"/>
        </w:rPr>
        <w:t>ProPulse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ללקוחותינו יתרון טכני כשהם ממלאים את משימ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רכב של אושקוש מגובה על ידי צוות של מומחים מהתעשייה הבטחונית ומגוון שלם של שירותי תחזוקה והדרכה כדי למטב את המוכנות והביצועים של צי ה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Oshkosh Defense,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ה של </w:t>
      </w:r>
      <w:r>
        <w:rPr>
          <w:rFonts w:cs="David" w:ascii="David" w:hAnsi="David"/>
          <w:color w:val="000000"/>
          <w:sz w:val="28"/>
          <w:szCs w:val="28"/>
        </w:rPr>
        <w:t>Oshkosh Corporation company [NYSE: OSK]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Oshkosh Defen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אותנו בבקשה בכתובת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www.oshkoshdefense.com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shkosh Corporation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Oshkosh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נית ומשווקת מובילה של מגוון רחב של ציוד ג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ב מסח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בוי וחיר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באי ומיוחד ומרכבי 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Oshkosh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צ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יצה ומתחזקת מוצרים בשמות המותג </w:t>
      </w:r>
      <w:r>
        <w:rPr>
          <w:rFonts w:cs="David" w:ascii="David" w:hAnsi="David"/>
          <w:color w:val="000000"/>
          <w:sz w:val="28"/>
          <w:szCs w:val="28"/>
        </w:rPr>
        <w:t>Oshkosh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LG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ierc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cNeilu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err-Da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rontlin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ON-E-CO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ondon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MT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של אושקוש זוכים להערכה בכל העולם מצד חברות להשכרת 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שעוסקים ביציקת בטון ואיסוף פסו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כיבוי וחיר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של עיריות ושדות תעופה וצבאות וכוחות ב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צלם יש חשיבות עליונה לאיכ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 מע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מוקשחת וערך 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www.oshkoshcorporatio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שמות המותג המוזכרים בהודעה לעיתונות זאת הם שמות מסחר של </w:t>
      </w:r>
      <w:r>
        <w:rPr>
          <w:rFonts w:cs="David" w:ascii="David" w:hAnsi="David"/>
          <w:color w:val="000000"/>
          <w:sz w:val="28"/>
          <w:szCs w:val="28"/>
        </w:rPr>
        <w:t>Oshkosh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דעה לעיתונות הזאת כוללת אמירות שלדעת החברה ה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שמעותו בחוק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אמירות פרט לאמירות של עובדות היסט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ך לא רק אמירות לגבי המצב הכספי העתידי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סטרטגי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חז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ות חוב ותזרימי מזומנים ותוכניות ויעדים של ההנהלה לפעילות עתידית הן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נעשה בהם שימוש בהודעה לעיתונו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שלילה שלהן או וריאציות שלהן או טרמינולוגיה דומה או שימוש בלשון עתיד מיועדים בדרך כלל לזהות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אינו ערובות לביצועים עתידיים והוא נתון ל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חות וגורמ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לק מהם מעבר לשליט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ולים לגרום לכך שהתוצאות בפועל יהיו שונות מהותית מהתוצאות המובעות או מרומזות על ידי מידע צופה פני עתיד 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shkosh Defense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פר כריסטיאנס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ית נשיא לפיתוח עסקי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920.966.5635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David" w:hAnsi="David" w:cs="David"/>
          <w:color w:val="000000"/>
          <w:sz w:val="28"/>
          <w:szCs w:val="28"/>
        </w:rPr>
      </w:pP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jchristiansen@defense.oshkoshcor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Oshkosh Defense, LLC</w:t>
      </w:r>
    </w:p>
    <w:p>
      <w:pPr>
        <w:pStyle w:val="Heading2"/>
        <w:bidi w:val="0"/>
        <w:ind w:left="0" w:right="0" w:hanging="0"/>
        <w:jc w:val="left"/>
        <w:rPr>
          <w:rFonts w:ascii="David" w:hAnsi="David" w:cs="David"/>
          <w:color w:val="00659C"/>
          <w:sz w:val="28"/>
          <w:szCs w:val="28"/>
        </w:rPr>
      </w:pPr>
      <w:r>
        <w:rPr>
          <w:rFonts w:cs="David" w:ascii="David" w:hAnsi="David"/>
          <w:color w:val="00659C"/>
          <w:sz w:val="28"/>
          <w:szCs w:val="28"/>
        </w:rPr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</w:rPr>
        <w:drawing>
          <wp:inline distT="0" distB="0" distL="0" distR="0">
            <wp:extent cx="1371600" cy="1095375"/>
            <wp:effectExtent l="0" t="0" r="0" b="0"/>
            <wp:docPr id="1" name="JLTV_EOS_RWS_DSC5890_10x8_cmyk_view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LTV_EOS_RWS_DSC5890_10x8_cmyk_viewim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L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Oshko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ויד במערכת הנשק המופעלת רחוק </w:t>
      </w:r>
      <w:r>
        <w:rPr>
          <w:rFonts w:cs="David" w:ascii="David" w:hAnsi="David"/>
          <w:color w:val="000000"/>
          <w:sz w:val="28"/>
          <w:szCs w:val="28"/>
        </w:rPr>
        <w:t>R-400S-MK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תותח </w:t>
      </w:r>
      <w:r>
        <w:rPr>
          <w:rFonts w:cs="David" w:ascii="David" w:hAnsi="David"/>
          <w:color w:val="000000"/>
          <w:sz w:val="28"/>
          <w:szCs w:val="28"/>
        </w:rPr>
        <w:t>Orbital ATK M230 LF 30 m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</w:rPr>
        <w:drawing>
          <wp:inline distT="0" distB="0" distL="0" distR="0">
            <wp:extent cx="1371600" cy="981075"/>
            <wp:effectExtent l="0" t="0" r="0" b="0"/>
            <wp:docPr id="2" name="MATV_Assault_P7A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V_Assault_P7A17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15" r="-8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ק מתקדם משולב של </w:t>
      </w:r>
      <w:r>
        <w:rPr>
          <w:rFonts w:cs="David" w:ascii="David" w:hAnsi="David"/>
          <w:color w:val="000000"/>
          <w:sz w:val="28"/>
          <w:szCs w:val="28"/>
        </w:rPr>
        <w:t>Oshkos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4IS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נס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-A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ביא יכולות חדשות למ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</w:rPr>
        <w:drawing>
          <wp:inline distT="0" distB="0" distL="0" distR="0">
            <wp:extent cx="1371600" cy="857250"/>
            <wp:effectExtent l="0" t="0" r="0" b="0"/>
            <wp:docPr id="3" name="OSH_Defense_FY15_logo_black_low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H_Defense_FY15_logo_black_lowr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87" r="-5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28625" cy="428625"/>
            <wp:effectExtent l="0" t="0" r="0" b="0"/>
            <wp:docPr id="4" name="Powered-by-Business-Wire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wered-by-Business-Wire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הודעה לעיתונות הזאת ובמולטימד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פה האנגל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20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61003005769/en</w:t>
        </w:r>
      </w:hyperlink>
    </w:p>
    <w:p>
      <w:pPr>
        <w:pStyle w:val="Heading1"/>
        <w:spacing w:before="0" w:after="0"/>
        <w:ind w:left="0" w:right="0" w:hanging="0"/>
        <w:jc w:val="center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oshkoshdefense.com%2F&amp;esheet=51431679&amp;newsitemid=0&amp;lan=en-US&amp;anchor=Oshkosh+Defense&amp;index=1&amp;md5=cc7e8963bb30bc7e0fbe23f7ac7a8fa5" TargetMode="External"/><Relationship Id="rId4" Type="http://schemas.openxmlformats.org/officeDocument/2006/relationships/hyperlink" Target="http://cts.businesswire.com/ct/CT?id=smartlink&amp;url=https%3A%2F%2Foshkoshdefense.com%2Fjltv%2F&amp;esheet=51431679&amp;newsitemid=0&amp;lan=en-US&amp;anchor=JLTV+Family+of+Vehicles&amp;index=2&amp;md5=b3504c3181927299fda9cd849a291ca3" TargetMode="External"/><Relationship Id="rId5" Type="http://schemas.openxmlformats.org/officeDocument/2006/relationships/hyperlink" Target="http://cts.businesswire.com/ct/CT?id=smartlink&amp;url=http%3A%2F%2Fwww.eos-aus.com%2Fsites%2Fdefault%2Ffiles%2FEOSBrochure_R400S.pdf&amp;esheet=51431679&amp;newsitemid=0&amp;lan=en-US&amp;anchor=EOS+R-400S-MK2&amp;index=3&amp;md5=7e2dc6110b2d98ea077f2ab6e7549877" TargetMode="External"/><Relationship Id="rId6" Type="http://schemas.openxmlformats.org/officeDocument/2006/relationships/hyperlink" Target="http://cts.businesswire.com/ct/CT?id=smartlink&amp;url=http%3A%2F%2Fwww.orbitalatk.com%2Fdefense-systems%2Farmament-systems%2Fautomatic-cannons-chain-guns%2Fdocs%2F109493_10%2520M230LF%2520Chain%2520Gun.pdf&amp;esheet=51431679&amp;newsitemid=0&amp;lan=en-US&amp;anchor=Orbital+ATK&apos;s+M230+LF+30+mm&amp;index=4&amp;md5=50e2f6189b09b7c8c1a036adafa2d493" TargetMode="External"/><Relationship Id="rId7" Type="http://schemas.openxmlformats.org/officeDocument/2006/relationships/hyperlink" Target="http://cts.businesswire.com/ct/CT?id=smartlink&amp;url=https%3A%2F%2Foshkoshdefense.com%2Fvariants%2Fassault%2F&amp;esheet=51431679&amp;newsitemid=0&amp;lan=en-US&amp;anchor=M-ATV+Assault&amp;index=5&amp;md5=17ec39064314cb2a3cf03f0a7b2ad5bb" TargetMode="External"/><Relationship Id="rId8" Type="http://schemas.openxmlformats.org/officeDocument/2006/relationships/hyperlink" Target="http://cts.businesswire.com/ct/CT?id=smartlink&amp;url=http%3A%2F%2Fwww.moog.com%2Fmarkets%2Fdefense%2Fphoto-gallery.html&amp;esheet=51431679&amp;newsitemid=0&amp;lan=en-US&amp;anchor=Moog+Reconfigurable+Integrated-weapons+Platform&amp;index=6&amp;md5=19e5aba1757f5a087627e3e207c53f5c" TargetMode="External"/><Relationship Id="rId9" Type="http://schemas.openxmlformats.org/officeDocument/2006/relationships/hyperlink" Target="http://cts.businesswire.com/ct/CT?id=smartlink&amp;url=http%3A%2F%2Fwww.raytheon.com%2Fcapabilities%2Fproducts%2Fjavelin%2F&amp;esheet=51431679&amp;newsitemid=0&amp;lan=en-US&amp;anchor=Javelin&amp;index=7&amp;md5=fb869078f20d86561b3587dbcbbfbd1c" TargetMode="External"/><Relationship Id="rId10" Type="http://schemas.openxmlformats.org/officeDocument/2006/relationships/hyperlink" Target="http://cts.businesswire.com/ct/CT?id=smartlink&amp;url=http%3A%2F%2Fwww.orbitalatk.com%2Fdefense-systems%2Farmament-systems%2Fautomatic-cannons-chain-guns%2Fdocs%2F109493_10%2520M230LF%2520Chain%2520Gun.pdf&amp;esheet=51431679&amp;newsitemid=0&amp;lan=en-US&amp;anchor=Orbital+ATK+M230+LF&amp;index=8&amp;md5=819ff221302fac40f8629596109fee90" TargetMode="External"/><Relationship Id="rId11" Type="http://schemas.openxmlformats.org/officeDocument/2006/relationships/hyperlink" Target="http://cts.businesswire.com/ct/CT?id=smartlink&amp;url=http%3A%2F%2Fwww.orbitalatk.com%2Fdefense-systems%2Farmament-systems%2Fautomatic-cannons-chain-guns%2Fdocs%2F109493_10%2520M230LF%2520Chain%2520Gun.pdf&amp;esheet=51431679&amp;newsitemid=0&amp;lan=en-US&amp;anchor=Orbital+ATK+M230+LF&amp;index=8&amp;md5=819ff221302fac40f8629596109fee90" TargetMode="External"/><Relationship Id="rId12" Type="http://schemas.openxmlformats.org/officeDocument/2006/relationships/hyperlink" Target="http://cts.businesswire.com/ct/CT?id=smartlink&amp;url=http%3A%2F%2Fwww.oshkoshdefense.com%2F&amp;esheet=51306061&amp;newsitemid=0&amp;lan=en-US&amp;anchor=www.oshkoshdefense.com&amp;index=4&amp;md5=ce881fabd3997c82a6e3b9f4e0a3cf41" TargetMode="External"/><Relationship Id="rId13" Type="http://schemas.openxmlformats.org/officeDocument/2006/relationships/hyperlink" Target="http://www.oshkoshcorporation.com/" TargetMode="External"/><Relationship Id="rId14" Type="http://schemas.openxmlformats.org/officeDocument/2006/relationships/hyperlink" Target="mailto:jchristiansen@defense.oshkoshcorp.com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http://www.businesswire.com/images/Powered-by-Business-Wire.gif" TargetMode="External"/><Relationship Id="rId19" Type="http://schemas.openxmlformats.org/officeDocument/2006/relationships/hyperlink" Target="http://www.businesswire.com/" TargetMode="External"/><Relationship Id="rId20" Type="http://schemas.openxmlformats.org/officeDocument/2006/relationships/hyperlink" Target="http://www.businesswire.com/news/home/20161003005769/en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52:00Z</dcterms:created>
  <dc:creator>michal</dc:creator>
  <dc:description/>
  <dc:language>en-US</dc:language>
  <cp:lastModifiedBy>זהר נוי</cp:lastModifiedBy>
  <cp:lastPrinted>2016-02-02T18:39:00Z</cp:lastPrinted>
  <dcterms:modified xsi:type="dcterms:W3CDTF">2016-10-03T18:52:00Z</dcterms:modified>
  <cp:revision>2</cp:revision>
  <dc:subject/>
  <dc:title/>
</cp:coreProperties>
</file>