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המצעד בפסטיבל טוהוקו יציג שישה פסטיבלים מקומיים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יעזור לתמוך בהתאוששות של האזור שנפגע ברעידת האדמה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  <w:lang w:val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val="en-US"/>
        </w:rPr>
      </w:r>
    </w:p>
    <w:p>
      <w:pPr>
        <w:pStyle w:val="Bwalignc"/>
        <w:bidi w:val="1"/>
        <w:jc w:val="center"/>
        <w:rPr/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יציג מיצגים של תרבות מטוהוקו וטוקיו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היה האירוע הגדול הראשון שייערך באזור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Toranomon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הלב התרבותי והמסחרי החדש של טוקיו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ועד המנהל של </w:t>
      </w:r>
      <w:r>
        <w:rPr>
          <w:rFonts w:cs="David" w:ascii="David" w:hAnsi="David"/>
          <w:color w:val="000000"/>
          <w:sz w:val="28"/>
          <w:szCs w:val="28"/>
        </w:rPr>
        <w:t>TOKYO SHINTORA MATSU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דיע היום שיקיים את פסטיבל </w:t>
      </w:r>
      <w:r>
        <w:rPr>
          <w:rFonts w:cs="David" w:ascii="David" w:hAnsi="David"/>
          <w:color w:val="000000"/>
          <w:sz w:val="28"/>
          <w:szCs w:val="28"/>
        </w:rPr>
        <w:t>TOKYO SHINTORA MATSU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ו בשדרות </w:t>
      </w:r>
      <w:r>
        <w:rPr>
          <w:rFonts w:cs="David" w:ascii="David" w:hAnsi="David"/>
          <w:color w:val="000000"/>
          <w:sz w:val="28"/>
          <w:szCs w:val="28"/>
        </w:rPr>
        <w:t>Shintora-do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דרך החדשה שנבנתה כחלק מהפיתוח של אזור </w:t>
      </w:r>
      <w:r>
        <w:rPr>
          <w:rFonts w:cs="David" w:ascii="David" w:hAnsi="David"/>
          <w:color w:val="000000"/>
          <w:sz w:val="28"/>
          <w:szCs w:val="28"/>
        </w:rPr>
        <w:t>Toranomo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סטיבל יהיה האירוע הגדול הראשון שינצל את השטח החדש שנוצר באזור </w:t>
      </w:r>
      <w:r>
        <w:rPr>
          <w:rFonts w:cs="David" w:ascii="David" w:hAnsi="David"/>
          <w:color w:val="000000"/>
          <w:sz w:val="28"/>
          <w:szCs w:val="28"/>
        </w:rPr>
        <w:t>Shintora (Shimbashi–Toranomon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רכז ה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החדש של טוקיו לעסקים ות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כלול את מצעד </w:t>
      </w:r>
      <w:r>
        <w:rPr>
          <w:rFonts w:cs="David" w:ascii="David" w:hAnsi="David"/>
          <w:color w:val="000000"/>
          <w:sz w:val="28"/>
          <w:szCs w:val="28"/>
        </w:rPr>
        <w:t>Tohoku Rokkons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שה פסטיב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צג רחוב מיוחד שמשלב את האטרקציות של פסטיבלים פרטניים מהערים אאומ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קי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ריו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מג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נדאי ופוקושימה באזור 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צעד </w:t>
      </w:r>
      <w:r>
        <w:rPr>
          <w:rFonts w:cs="David" w:ascii="David" w:hAnsi="David"/>
          <w:color w:val="000000"/>
          <w:sz w:val="28"/>
          <w:szCs w:val="28"/>
        </w:rPr>
        <w:t>Tohoku Rokkons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ערך לראשונ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יר סנדא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טרה להמריץ את ההתאוששות של אזור שנפגע ברעידת האדמה הגדולה של מזרח יפן מוקדם יותר באותה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הוא נערך כל שנה בערים גדולות אחרות ב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צעד שוארכו 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 חוגג את הגיוון וכושר העמידה של האז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יצעד לאורך שדרות </w:t>
      </w:r>
      <w:r>
        <w:rPr>
          <w:rFonts w:cs="David" w:ascii="David" w:hAnsi="David"/>
          <w:color w:val="000000"/>
          <w:sz w:val="28"/>
          <w:szCs w:val="28"/>
        </w:rPr>
        <w:t>Shintora-do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קדנים ואמנים אחרים שיציגו קטעים מששת הפסטיבלים של ערי 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</w:rPr>
        <w:t>TOKYO SHINTORA MATSUR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ציג גם תוכניות רבות בנושא המשותף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הוקו 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סורת 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ידו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צוגה של מגוון של אטרקציות תרבותיות מטוקיו ואזורים אחרים של יפ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ים האחרים של הפסטיבל יכללו את פורום עתיד התרבות היפ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כלול דיון בפאנל על 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מה ומוסיקה יפ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ת טוהוקו</w:t>
      </w:r>
      <w:r>
        <w:rPr>
          <w:rFonts w:cs="David" w:ascii="David" w:hAnsi="David"/>
          <w:color w:val="000000"/>
          <w:sz w:val="28"/>
          <w:szCs w:val="28"/>
        </w:rPr>
        <w:t>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קיו פסט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וצגו בו אמנות מסורתית מ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שוטי פסטיבלים מטוהוקו ובישול מייצג משני האז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 פסטיבלים נוספים ייערכו באותו ז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MINATO 70th x TOHOKU PAR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ציע מזון מקומי משש ערים בטוהוקו וממסעדות מסורתיות מסביבות שיבה ב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עם של 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סאקי יפני מאזור טוהוקו שיציעו מסעדות משתתפו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Toranomon Hill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אירוע יארגנו במשותף המימשל העירוני של 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עצת האמנות טוקי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קרן העירונית של טוקיו להיסטוריה ותר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וועד המנהל של </w:t>
      </w:r>
      <w:r>
        <w:rPr>
          <w:rFonts w:cs="David" w:ascii="David" w:hAnsi="David"/>
          <w:color w:val="000000"/>
          <w:sz w:val="28"/>
          <w:szCs w:val="28"/>
        </w:rPr>
        <w:t>TOKYO SHINTORA MATSUR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shintora.tokyo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ספח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כניות החשובות של </w:t>
      </w:r>
      <w:r>
        <w:rPr>
          <w:rFonts w:cs="David" w:ascii="David" w:hAnsi="David"/>
          <w:color w:val="000000"/>
          <w:sz w:val="28"/>
          <w:szCs w:val="28"/>
        </w:rPr>
        <w:t>TOKYO SHINTORA MATSURI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מצעד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Tohoku Rokkonsai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מנטים של הפסטיבלים הפרטניים הב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חלקם מוגדרי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כסי תרבות משמעו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כללו במצעד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280" w:after="15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omori Nebu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שך שני מיליון מבקרים כל 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ישוט </w:t>
      </w:r>
      <w:r>
        <w:rPr>
          <w:rFonts w:cs="David" w:ascii="David" w:hAnsi="David"/>
          <w:color w:val="000000"/>
          <w:sz w:val="28"/>
          <w:szCs w:val="28"/>
        </w:rPr>
        <w:t>Nebu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וצר במיו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וחב של כמעט שבעה מט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ע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Akita Kant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ו היסטוריה ארוכה כאירוע שהודף רוחות רע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מנים יצעידו מוטות פנסים בגובה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orioka Sans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פע מסורתי שראשיתו בתקופת אדו וכולל את להקת התופים הגדולה ביותר ביפ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Yamagata Hanagas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קדנים בתחפושות ירקדו לקצב של תופים יפ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בשים כובעים קוניים מקושטים בפרח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ndai Tanab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שך יותר משני מיליון מבקרים כל שנה וכולל רקדניות עם מניפות יפניות בשתי הי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Fukushima Waraj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color w:val="000000"/>
          <w:sz w:val="28"/>
          <w:szCs w:val="28"/>
        </w:rPr>
        <w:t>O’waraj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סנדלי קש ענקיים ממקדש </w:t>
      </w:r>
      <w:r>
        <w:rPr>
          <w:rFonts w:cs="David" w:ascii="David" w:hAnsi="David"/>
          <w:color w:val="000000"/>
          <w:sz w:val="28"/>
          <w:szCs w:val="28"/>
        </w:rPr>
        <w:t>Ashio-Jinj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חות שניתנות כדי לעזור להבטיח מסעות בטוח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קישור כדי לראות את הסרט של מצעד </w:t>
      </w:r>
      <w:r>
        <w:rPr>
          <w:rFonts w:cs="David" w:ascii="David" w:hAnsi="David"/>
          <w:color w:val="000000"/>
          <w:sz w:val="28"/>
          <w:szCs w:val="28"/>
        </w:rPr>
        <w:t>Tohoku Rokkons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ערך באאומורי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6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000000"/>
            <w:sz w:val="28"/>
            <w:szCs w:val="28"/>
          </w:rPr>
          <w:t>http://www.shintora.tokyo/rokkonsai.html</w:t>
        </w:r>
      </w:hyperlink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196"/>
      </w:tblGrid>
      <w:tr>
        <w:trPr/>
        <w:tc>
          <w:tcPr>
            <w:tcW w:w="132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719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719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0:15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ו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5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המצעד של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0:15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יכלול את טקס היציא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719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Shintora-dori Avenue, Loop Road No.2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ש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719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חינם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נדרשת הרשמה מראש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32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הרשמה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7196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ההרשמה פתוחה ע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1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אוקטובר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קרו בבקשה </w:t>
            </w:r>
            <w:hyperlink r:id="rId5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www.shintora.tokyo</w:t>
              </w:r>
            </w:hyperlink>
          </w:p>
        </w:tc>
      </w:tr>
    </w:tbl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פורום עתיד התרבות היפנית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לק מתוכנית שמיועדת לקדם תרבות יפ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רום יכלול דיון בפאנל בנושאים כגון פסטיב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סיקה ומשח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פוי למשוך כשרונות יצירתיים מיפן ומח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912"/>
      </w:tblGrid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1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4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Toranomon Hills Forum, 5F Main Hall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ש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איך להירשם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נדרשת הרשמה מראש בקרו בבקשה </w:t>
            </w:r>
            <w:hyperlink r:id="rId6">
              <w:r>
                <w:rPr>
                  <w:rStyle w:val="InternetLink"/>
                  <w:rFonts w:cs="David" w:ascii="David" w:hAnsi="David"/>
                  <w:sz w:val="28"/>
                  <w:szCs w:val="28"/>
                </w:rPr>
                <w:t>www.shintora.tokyo</w:t>
              </w:r>
            </w:hyperlink>
          </w:p>
        </w:tc>
      </w:tr>
    </w:tbl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טוהוקו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x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טוקיו פסטה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צג בו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כב האורג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cs="David" w:ascii="David" w:hAnsi="David"/>
          <w:color w:val="000000"/>
          <w:sz w:val="28"/>
          <w:szCs w:val="28"/>
        </w:rPr>
        <w:t>Tanabat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ישוט מרהיב שמאיר את כל העיר סנדאי באורות יפים כל שנ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912"/>
      </w:tblGrid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5-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1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1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Toranomon Hills, 2</w:t>
            </w:r>
            <w:r>
              <w:rPr>
                <w:rFonts w:cs="David" w:ascii="David" w:hAnsi="David"/>
                <w:color w:val="000000"/>
                <w:sz w:val="28"/>
                <w:szCs w:val="28"/>
                <w:vertAlign w:val="superscript"/>
              </w:rPr>
              <w:t>nd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 xml:space="preserve"> floor Atrium</w:t>
            </w:r>
          </w:p>
        </w:tc>
      </w:tr>
    </w:tbl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 כול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במת בידור עבור שש הערים של טוהוקו ואמנות מסורתית של טוקיו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בוצעו עליה אירועים ומופעים שונים שמקדמים את אזור 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וספת מיצג של אמנות מסורתית של טוקיו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912"/>
      </w:tblGrid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9-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1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Toranomon Hills, Oval Plaza</w:t>
            </w:r>
          </w:p>
        </w:tc>
      </w:tr>
    </w:tbl>
    <w:p>
      <w:pPr>
        <w:pStyle w:val="NormalWeb"/>
        <w:jc w:val="both"/>
        <w:rPr>
          <w:rFonts w:ascii="David" w:hAnsi="David" w:eastAsia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</w:rPr>
        <w:t xml:space="preserve"> 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מתקים מקומיים ומשחקים מסורתיים של טוהוקו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כן שימכרו בו ממתקים ומוצרים אחרים מקומיים של טוהו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יציגו משחקים מסור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912"/>
      </w:tblGrid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1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8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Toranomon Hills, 4F Entrance</w:t>
            </w:r>
          </w:p>
        </w:tc>
      </w:tr>
    </w:tbl>
    <w:p>
      <w:pPr>
        <w:pStyle w:val="NormalWeb"/>
        <w:tabs>
          <w:tab w:val="clear" w:pos="720"/>
          <w:tab w:val="left" w:pos="1136" w:leader="none"/>
        </w:tabs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tabs>
          <w:tab w:val="clear" w:pos="720"/>
          <w:tab w:val="left" w:pos="1136" w:leader="none"/>
        </w:tabs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סדנת אומנויות יפניות מסורתיות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נים יציגו וידגימו אומנויות יפניות מסורתיות שונות ממחוז טוקי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6912"/>
      </w:tblGrid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אריך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: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בנובמבר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שעו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12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4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,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16:0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ק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Toranomon Hills Forum, 4F, Hall B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שתתפ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מוגבל ל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20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בקרים בכל פעם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לא נקבע סופית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ש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6912" w:type="dxa"/>
            <w:tcBorders/>
          </w:tcPr>
          <w:p>
            <w:pPr>
              <w:pStyle w:val="NormalWeb"/>
              <w:bidi w:val="1"/>
              <w:spacing w:before="280" w:after="0"/>
              <w:jc w:val="both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לא נקבע סופית 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יכסה רק את עלות החומרי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/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eastAsia="David" w:cs="David" w:ascii="David" w:hAnsi="David"/>
          <w:color w:val="000000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http://www.businesswire.com/cgi-bin/mmg.cgi?eid=51437605&amp;lang=en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אלות מהמדיה הבי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Weber Shandwick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Reina Matsushita, +81-80-2375-0295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Ayumi Matsubara, +81-90-9006-5841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Masashi Nonaka, +81-80-1037-7879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shintora.tokyo@webershandwic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ועד המנהל של </w:t>
      </w:r>
      <w:r>
        <w:rPr>
          <w:rFonts w:cs="David" w:ascii="David" w:hAnsi="David"/>
          <w:color w:val="000000"/>
          <w:sz w:val="28"/>
          <w:szCs w:val="28"/>
        </w:rPr>
        <w:t>TOKYO SHINTORA MATSURI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 xml:space="preserve">גלריית מולטימדיה חכמה </w:t>
      </w:r>
    </w:p>
    <w:tbl>
      <w:tblPr>
        <w:bidiVisual w:val="true"/>
        <w:tblW w:w="95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376"/>
        <w:gridCol w:w="2376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1104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13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2" t="-123" r="-8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709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6" t="-135" r="-9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13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 xml:space="preserve">מצעד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Tohoku Rokkonsai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ב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TOKYO SHINTORA MATSURI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Aomori Nebuta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Akita Kanto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Morioka Sansa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13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13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6" t="-143" r="-96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5582"/>
                <w:sz w:val="28"/>
                <w:szCs w:val="28"/>
                <w:rtl w:val="true"/>
              </w:rPr>
              <w:drawing>
                <wp:inline distT="0" distB="0" distL="0" distR="0">
                  <wp:extent cx="1371600" cy="913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Yamagata Hanagasa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Sendai Tanabata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avid" w:ascii="David" w:hAnsi="David"/>
                <w:color w:val="000000"/>
                <w:sz w:val="28"/>
                <w:szCs w:val="28"/>
              </w:rPr>
              <w:t>Fukushima Waraji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David" w:hAnsi="David" w:cs="David"/>
                <w:color w:val="000000"/>
                <w:sz w:val="28"/>
                <w:sz w:val="28"/>
                <w:szCs w:val="28"/>
                <w:rtl w:val="true"/>
              </w:rPr>
              <w:t>תצלום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David" w:ascii="David" w:hAnsi="David"/>
                <w:color w:val="000000"/>
                <w:sz w:val="28"/>
                <w:szCs w:val="28"/>
              </w:rPr>
              <w:t>Business Wire</w:t>
            </w: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David" w:hAnsi="David" w:cs="David"/>
                <w:color w:val="000000"/>
                <w:sz w:val="28"/>
                <w:szCs w:val="28"/>
              </w:rPr>
            </w:pPr>
            <w:r>
              <w:rPr>
                <w:rFonts w:cs="David" w:ascii="David" w:hAnsi="David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</w:rPr>
        <w:drawing>
          <wp:inline distT="0" distB="0" distL="0" distR="0">
            <wp:extent cx="1371600" cy="1162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200025" cy="200025"/>
            <wp:effectExtent l="0" t="0" r="0" b="0"/>
            <wp:docPr id="9" name="Powered-by-Business-Wire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owered-by-Business-Wire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לעיתונות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bidi w:val="1"/>
        <w:jc w:val="left"/>
        <w:rPr>
          <w:rFonts w:ascii="David" w:hAnsi="David" w:cs="David"/>
          <w:color w:val="000000"/>
          <w:sz w:val="28"/>
          <w:szCs w:val="28"/>
        </w:rPr>
      </w:pPr>
      <w:hyperlink r:id="rId19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61012006397/en</w:t>
        </w:r>
      </w:hyperlink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David" w:hAnsi="David" w:eastAsia="Times New Roman" w:cs="David"/>
      <w:sz w:val="20"/>
    </w:rPr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shintora.tokyo&amp;esheet=51437605&amp;newsitemid=0&amp;lan=en-US&amp;anchor=www.shintora.tokyo&amp;index=1&amp;md5=4e229a85279a5ca95ba6ccadc754bff3" TargetMode="External"/><Relationship Id="rId4" Type="http://schemas.openxmlformats.org/officeDocument/2006/relationships/hyperlink" Target="http://cts.businesswire.com/ct/CT?id=smartlink&amp;url=http%3A%2F%2Fwww.shintora.tokyo%2Frokkonsai.html&amp;esheet=51437605&amp;newsitemid=0&amp;lan=en-US&amp;anchor=http%3A%2F%2Fwww.shintora.tokyo%2Frokkonsai.html&amp;index=2&amp;md5=d208f4adc4a4b2d9b65315546613860c" TargetMode="External"/><Relationship Id="rId5" Type="http://schemas.openxmlformats.org/officeDocument/2006/relationships/hyperlink" Target="http://cts.businesswire.com/ct/CT?id=smartlink&amp;url=http%3A%2F%2Fwww.shintora.tokyo&amp;esheet=51437605&amp;newsitemid=0&amp;lan=en-US&amp;anchor=www.shintora.tokyo&amp;index=3&amp;md5=c06e826ac7c7c96cde5439ef5a3b572d" TargetMode="External"/><Relationship Id="rId6" Type="http://schemas.openxmlformats.org/officeDocument/2006/relationships/hyperlink" Target="http://cts.businesswire.com/ct/CT?id=smartlink&amp;url=http%3A%2F%2Fwww.shintora.tokyo&amp;esheet=51437605&amp;newsitemid=0&amp;lan=en-US&amp;anchor=www.shintora.tokyo&amp;index=4&amp;md5=7d444480f68c29187ee5f5d8aacbfaa2" TargetMode="External"/><Relationship Id="rId7" Type="http://schemas.openxmlformats.org/officeDocument/2006/relationships/hyperlink" Target="http://www.businesswire.com/cgi-bin/mmg.cgi?eid=51437605&amp;lang=en" TargetMode="External"/><Relationship Id="rId8" Type="http://schemas.openxmlformats.org/officeDocument/2006/relationships/hyperlink" Target="mailto:shintora.tokyo@webershandwick.com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5.jpeg"/><Relationship Id="rId16" Type="http://schemas.openxmlformats.org/officeDocument/2006/relationships/image" Target="media/image7.jpeg"/><Relationship Id="rId17" Type="http://schemas.openxmlformats.org/officeDocument/2006/relationships/image" Target="http://www.businesswire.com/images/Powered-by-Business-Wire.gif" TargetMode="External"/><Relationship Id="rId18" Type="http://schemas.openxmlformats.org/officeDocument/2006/relationships/hyperlink" Target="http://www.businesswire.com/" TargetMode="External"/><Relationship Id="rId19" Type="http://schemas.openxmlformats.org/officeDocument/2006/relationships/hyperlink" Target="http://www.businesswire.com/news/home/20161012006397/en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8:54:00Z</dcterms:created>
  <dc:creator>michal</dc:creator>
  <dc:description/>
  <dc:language>en-US</dc:language>
  <cp:lastModifiedBy>זהר נוי</cp:lastModifiedBy>
  <cp:lastPrinted>2015-11-03T05:44:00Z</cp:lastPrinted>
  <dcterms:modified xsi:type="dcterms:W3CDTF">2016-10-13T18:54:00Z</dcterms:modified>
  <cp:revision>2</cp:revision>
  <dc:subject/>
  <dc:title/>
</cp:coreProperties>
</file>