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יוסף עבאדי בבלדת רוק חורפית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אבי שבשמיים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יוסף עבאדי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color w:val="000000"/>
          <w:sz w:val="44"/>
          <w:szCs w:val="44"/>
          <w:rtl w:val="true"/>
        </w:rPr>
        <w:t>[</w:t>
      </w:r>
      <w:r>
        <w:rPr>
          <w:rFonts w:cs="Arial" w:ascii="Arial" w:hAnsi="Arial"/>
          <w:color w:val="000000"/>
          <w:sz w:val="44"/>
          <w:szCs w:val="44"/>
        </w:rPr>
        <w:t>18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]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פותח את עונת החורף עם בלדת רוק חורפית שקטה ומרגשת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–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color w:val="000000"/>
          <w:sz w:val="44"/>
          <w:szCs w:val="44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אבי שבשמיים</w:t>
      </w:r>
      <w:r>
        <w:rPr>
          <w:rFonts w:cs="Arial" w:ascii="Arial" w:hAnsi="Arial"/>
          <w:color w:val="000000"/>
          <w:sz w:val="44"/>
          <w:szCs w:val="44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אחרי ששיתף פעולה עם טובי הכותבים והמלחינים בתחום ובהם </w:t>
      </w: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rtl w:val="true"/>
        </w:rPr>
        <w:t>רמי לב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rtl w:val="true"/>
        </w:rPr>
        <w:t>רמי רבא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rtl w:val="true"/>
        </w:rPr>
        <w:t>חיים ישראל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,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ועוד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.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עבאדי צולל אל המים העמוקים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,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כשהוא חתום הן על מילות השיר והן על הלחן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.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את השיר כתב והלחין כבר לפני כשנתיים בשעת ליל מאוחרת מתוך התעוררות הלב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.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השיר הינו שיר תפילה ותחנון שגם אם לפעמים מועדים ונופלים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,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שישמור וירחם כאב על בנים</w:t>
      </w:r>
      <w:r>
        <w:rPr>
          <w:rFonts w:cs="Arial" w:ascii="Arial" w:hAnsi="Arial"/>
          <w:color w:val="000000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על העיבוד וההפקה המוסיקלית אחראי המעבד והמפיק המוסיקלי </w:t>
      </w:r>
      <w:r>
        <w:rPr>
          <w:rFonts w:ascii="Arial" w:hAnsi="Arial" w:cs="Arial"/>
          <w:b/>
          <w:b/>
          <w:bCs/>
          <w:color w:val="000000"/>
          <w:sz w:val="44"/>
          <w:sz w:val="44"/>
          <w:szCs w:val="44"/>
          <w:rtl w:val="true"/>
        </w:rPr>
        <w:t>רמי רבא</w:t>
      </w:r>
      <w:r>
        <w:rPr>
          <w:rFonts w:cs="Arial" w:ascii="Arial" w:hAnsi="Arial"/>
          <w:color w:val="000000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4"/>
          <w:szCs w:val="44"/>
        </w:rPr>
      </w:pPr>
      <w:hyperlink r:id="rId2">
        <w:r>
          <w:rPr>
            <w:rStyle w:val="InternetLink"/>
            <w:rFonts w:cs="Arial" w:ascii="Arial" w:hAnsi="Arial"/>
            <w:sz w:val="44"/>
            <w:szCs w:val="44"/>
          </w:rPr>
          <w:t>https://www.youtube.com/watch?v=ewyVLIftjUk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6"/>
          <w:szCs w:val="46"/>
        </w:rPr>
      </w:pP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6"/>
          <w:szCs w:val="46"/>
          <w:rtl w:val="true"/>
        </w:rPr>
        <w:t>!</w:t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  <w:sz w:val="22"/>
        <w:szCs w:val="22"/>
      </w:rPr>
      <w:t>E-mail: tomercohenpr@gmail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wyVLIftj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7:26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6-11-06T17:34:00Z</dcterms:modified>
  <cp:revision>11</cp:revision>
  <dc:subject/>
  <dc:title> </dc:title>
</cp:coreProperties>
</file>