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נתונים מוקדמים חיוביים מהניסוי הפיבוטלי של </w:t>
      </w:r>
      <w:r>
        <w:rPr>
          <w:rFonts w:cs="David" w:ascii="David" w:hAnsi="David"/>
          <w:sz w:val="36"/>
          <w:szCs w:val="36"/>
          <w:u w:val="single"/>
        </w:rPr>
        <w:t>BioTime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ב</w:t>
      </w:r>
      <w:r>
        <w:rPr>
          <w:rFonts w:cs="David" w:ascii="David" w:hAnsi="David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sz w:val="36"/>
          <w:szCs w:val="36"/>
          <w:u w:val="single"/>
        </w:rPr>
        <w:t>Renevia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הוצגו בכינוס של </w:t>
      </w:r>
      <w:r>
        <w:rPr>
          <w:rFonts w:cs="David" w:ascii="David" w:hAnsi="David"/>
          <w:sz w:val="36"/>
          <w:szCs w:val="36"/>
          <w:u w:val="single"/>
        </w:rPr>
        <w:t>IFATS</w:t>
      </w:r>
    </w:p>
    <w:p>
      <w:pPr>
        <w:pStyle w:val="Normal"/>
        <w:tabs>
          <w:tab w:val="clear" w:pos="720"/>
          <w:tab w:val="left" w:pos="1580" w:leader="none"/>
        </w:tabs>
        <w:jc w:val="left"/>
        <w:rPr/>
      </w:pPr>
      <w:r>
        <w:rPr>
          <w:rtl w:val="true"/>
        </w:rPr>
        <w:tab/>
      </w:r>
    </w:p>
    <w:p>
      <w:pPr>
        <w:pStyle w:val="Bwalignc"/>
        <w:bidi w:val="1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–</w:t>
      </w:r>
      <w:r>
        <w:rPr>
          <w:rFonts w:eastAsia="David"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ניתוח של תמונות תלת מימדיות עולה שהשתלים שמרו על נפח בתקופת ההערכה</w:t>
      </w:r>
    </w:p>
    <w:p>
      <w:pPr>
        <w:pStyle w:val="Bwalignc"/>
        <w:bidi w:val="1"/>
        <w:jc w:val="center"/>
        <w:rPr/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–</w:t>
      </w:r>
      <w:r>
        <w:rPr>
          <w:rFonts w:eastAsia="David"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תאים נשארו בני חיות ושגשגו בהידרוג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ל של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Renevia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מי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16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BioTime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טי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NYSE MKT: BT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 ביוטק בשלב הקליני שמתמקדת בטכנולוגיות שמבוססות על תאים פלוריפוטנט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רה פרטים על נתונים חיוביים מהניסוי הפיבוטלי של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Renevia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דווחו באמצעות מצגת בכינוס השנתי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הפדרציה הבינלאומית לטיפול ומחקר ברקמות שומ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IFAT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ום חמי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במ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ן דייג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צגת התבססה על נתונים מ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רצ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יקה של מדגם נבדקים מהניסוי הפיבוטלי ב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צגת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cs="David" w:ascii="David" w:hAnsi="David"/>
          <w:color w:val="000000"/>
          <w:sz w:val="28"/>
          <w:szCs w:val="28"/>
        </w:rPr>
        <w:t>Stromal Cell-Hydrogel Construct Possibly Generates Clinically Relevant Neo-Tissue In Facial HIV-Lipoatrophy Pivotal Multicenter Clinical Trial: Early Analysis On Testing Patient Sampl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גשה על ידי רמון ל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לרפואה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h.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נהל של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Stem Europe Mallorca Center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פרד והחוקר הראשי של הניסו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דגשים מהמצגת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28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אי שומן תחיליים שהתקבלו מאספירט של שאיבת שומן נשארו בני חיות ונצפו משגשגים כששולבו בהידרו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של </w:t>
      </w:r>
      <w:r>
        <w:rPr>
          <w:rFonts w:cs="David" w:ascii="David" w:hAnsi="David"/>
          <w:color w:val="000000"/>
          <w:sz w:val="28"/>
          <w:szCs w:val="28"/>
        </w:rPr>
        <w:t>Renevia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של </w:t>
      </w:r>
      <w:r>
        <w:rPr>
          <w:rFonts w:cs="David" w:ascii="David" w:hAnsi="David"/>
          <w:color w:val="000000"/>
          <w:sz w:val="28"/>
          <w:szCs w:val="28"/>
        </w:rPr>
        <w:t>Renev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תאים התחיליים ניתנו לנבדקים בהרצה ללא אירועים שליליים חמו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יתוח של תמונות תלת מימדיות עולה שהשתלים שמרו על נפח בתקופת ההערכ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רופא המטפל הבחין שתוספת הנפח נשמרה אצל חולים נבחרים שהתקדמו להערכת המעקב אחרי שנ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חנו מעודדים מכך שהמתן של </w:t>
      </w:r>
      <w:r>
        <w:rPr>
          <w:rFonts w:cs="David" w:ascii="David" w:hAnsi="David"/>
          <w:color w:val="000000"/>
          <w:sz w:val="28"/>
          <w:szCs w:val="28"/>
        </w:rPr>
        <w:t>Renev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על היטב בחולים ה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יר 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לול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יטות הקיימות שמשמשות לטיפול באובדן נפח פנים שקשור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HI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גיל מספקות פתרונות זמניים בלב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רואים סימנים שמצביעים על כך שייתכן שביוטיים מסוגלת ליצור רקמות פנים חדשות שיכולות לגרום לתוצאות יותר טבעיות וממושכו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Renev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ותחה כחלופה להליכים של העברת רקמות שומן של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וכננת לחקות את המטריצה החוץ תאית שמופיעה באופן טבעי ולספק מעמד תלת מימדי שמאפשר השתלה והרכבה של תאים באופן יע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חלק ההרצה של הניסוי ה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צא שהליך מתן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Renev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י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ניסוי הפיבוטלי נכנס עכשיו לשלב המבו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מנים מעודדים ש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Renev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ה לסייע ביצירת רקמות חדשות נראו בחולי ההרצ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הניסוי הפיבוטלי יצלי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מתכוונת להגיש את הנתונים כבסיס להנפקת  אישור תואמות אירופ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ימוש ב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פוי כבר במחצית השנייה של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ביוטיים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BioTime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ת ביוטק בשלב הקליני שמתמקדת בפיתוח ומסחור של טיפולים חדשניים מאוסף של נכסי תאים פלוריפוטנטיים שהחברה מאמינה שהוא הראשון במעלה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סיס של פלטפורמת טכנולוגיית הריפוי הליבתית של ביוטיים הוא תאים פלוריפוטנטיים שיכולים להפוך לכל אחד מסוגי התאים שבגוף הא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תאים פלוריפוטנטיים יש יישומים פוטנציאליים בתחומים רבים של הרפואה שבהם צרכים רבים של החולים לא נע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כמה מחלות ניווניות ומצבים ניווניים  שקשורים לגיל שכיום אין בשבילם מרפ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א כמו תרופות שמצריכות מטרה מולקול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טרטגיות ריפוי שמבוססות על שימוש בתאים פלוריפוטנטיים בדרך כלל מכוונות להתחדשות או החלפה של תאים ורקמות נגו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כן יכולים להיות להם יישומים רחבים יותר מאשר למוצרי תרופ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 לפיתוח תרו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חקר והפעילויות האחרות של ביוטיים הביא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ז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צירת חברות בת אחרות שמטפלות בהזדמנויות שוק שאינן ריפ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גון אבחון סר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ם לפיתוח תרופות וחקר ת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פליקציות סלולר של תוכנה רפוא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ניות הרגילות של ביוטיים נסחרות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NYSE MK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בורסה של תל אביב בסימול </w:t>
      </w:r>
      <w:r>
        <w:rPr>
          <w:rFonts w:cs="David" w:ascii="David" w:hAnsi="David"/>
          <w:color w:val="000000"/>
          <w:sz w:val="28"/>
          <w:szCs w:val="28"/>
        </w:rPr>
        <w:t>BT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biotimeinc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התקשרו עם החברה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טוויטר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,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ייסבוק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,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יוטיוב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Google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+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ידע צופה פני עתיד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מירות מסוימות בהודעה זאת הן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צופה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שמעות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rivate Securities Litigation Reform A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ירות שמתייחסות לתוצאות פיננסיות ו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אופרטי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ידול עתידי במח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טכנולו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יתוח הקליני וההזדמנויות הפוטנציאליות של </w:t>
      </w:r>
      <w:r>
        <w:rPr>
          <w:rFonts w:cs="David" w:ascii="David" w:hAnsi="David"/>
          <w:color w:val="000000"/>
          <w:sz w:val="28"/>
          <w:szCs w:val="28"/>
        </w:rPr>
        <w:t>BioTime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חברות הב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ד עם אמירות אחרות על הציפ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ע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וכניות או הסיכויים העתידיים שמביעה ההנהלה מהוות מידע צופה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אמירה שאינה עובדה היסטורית כול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ך לא 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מירות שכוללות מילים כמ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מי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כננ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ופ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ימוש בלשון עתיד תיחשב אף היא מידע צופה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צופה פני עתיד כולל סיכונים ואי ודא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אך לא 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כונים שטבועים בפיתוח ו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מסחור של מוצרים פוטנציא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 ודאות בתוצאות של ניסויים קליניים או אישורים רגולטור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ורך ויכולת להשיג הון עתידי ותחזוקה של זכויות קניין רוח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וצאות בפועל עשויות להיות שונות באופן מהותי מהתוצאות שחזויות במידע צופה פני עתיד זה ולכן יש להעריך אותן יחד עם אי הוודאויות הרבות שמשפיעות על העסקים של </w:t>
      </w:r>
      <w:r>
        <w:rPr>
          <w:rFonts w:cs="David" w:ascii="David" w:hAnsi="David"/>
          <w:color w:val="000000"/>
          <w:sz w:val="28"/>
          <w:szCs w:val="28"/>
        </w:rPr>
        <w:t>BioTime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חברות הב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יוחד אלה שמוזכרות באזהרות שנמצאות בפירוט רב יותר בחלק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רמי ס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וחות השנתיים שלה על גבי טופס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דוחות הרבעוניים על גבי טופס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Q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מוגשים לרשות האמריקנית לניירות ערך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ותק שלהם אפשר להשיג באתר </w:t>
      </w:r>
      <w:hyperlink r:id="rId11">
        <w:r>
          <w:rPr>
            <w:rStyle w:val="InternetLink"/>
            <w:rFonts w:cs="David" w:ascii="David" w:hAnsi="David"/>
            <w:sz w:val="28"/>
            <w:szCs w:val="28"/>
          </w:rPr>
          <w:t>www.sec.gov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עים והתפתחויות לאחר מכן יכולים לגרום לשינוי במידע צופה פני עתיד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BioTime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נערת ספציפית מכל התחייבות או כוונה לעדכן או לשנות מידע צופה פני עתיד זה כתוצאה משינויים באירועים או נסיבות שהתרחשו אחרי תאריך ההודעה ה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ט למה שמחייב החוק היש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קבל עדכונים שוטפים של ביוט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לחצו בבקשה על הקישור הזה כדי להצטרף לרשימת הדיוור של ההתראו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12">
        <w:r>
          <w:rPr>
            <w:rStyle w:val="InternetLink"/>
            <w:rFonts w:cs="David" w:ascii="David" w:hAnsi="David"/>
            <w:sz w:val="28"/>
            <w:szCs w:val="28"/>
          </w:rPr>
          <w:t>http://news.biotimeinc.com</w:t>
        </w:r>
      </w:hyperlink>
    </w:p>
    <w:p>
      <w:pPr>
        <w:pStyle w:val="Normal"/>
        <w:jc w:val="both"/>
        <w:rPr/>
      </w:pPr>
      <w:r>
        <w:rPr>
          <w:rFonts w:ascii="Arial" w:hAnsi="Arial" w:cs="Arial"/>
          <w:bCs/>
          <w:rtl w:val="true"/>
          <w:lang w:eastAsia="zh-CN"/>
        </w:rPr>
        <w:t>ו</w:t>
      </w:r>
      <w:r>
        <w:rPr>
          <w:rFonts w:ascii="Arial" w:hAnsi="Arial" w:cs="David"/>
          <w:bCs/>
          <w:rtl w:val="true"/>
          <w:lang w:eastAsia="zh-CN"/>
        </w:rPr>
        <w:t>כן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הודעה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זו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בשפת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המקור</w:t>
      </w:r>
      <w:r>
        <w:rPr>
          <w:rFonts w:cs="David" w:ascii="Arial" w:hAnsi="Arial"/>
          <w:bCs/>
          <w:rtl w:val="true"/>
          <w:lang w:eastAsia="zh-CN"/>
        </w:rPr>
        <w:t xml:space="preserve">, </w:t>
      </w:r>
      <w:r>
        <w:rPr>
          <w:rFonts w:ascii="Arial" w:hAnsi="Arial" w:cs="David"/>
          <w:bCs/>
          <w:rtl w:val="true"/>
          <w:lang w:eastAsia="zh-CN"/>
        </w:rPr>
        <w:t>מהווה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את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הגרסה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הרשמית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והמהימנה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היחידה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של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מסמך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זה</w:t>
      </w:r>
      <w:r>
        <w:rPr>
          <w:rFonts w:cs="David" w:ascii="Arial" w:hAnsi="Arial"/>
          <w:bCs/>
          <w:rtl w:val="true"/>
          <w:lang w:eastAsia="zh-CN"/>
        </w:rPr>
        <w:t xml:space="preserve">. </w:t>
      </w:r>
      <w:r>
        <w:rPr>
          <w:rFonts w:ascii="Arial" w:hAnsi="Arial" w:cs="David"/>
          <w:bCs/>
          <w:rtl w:val="true"/>
          <w:lang w:eastAsia="zh-CN"/>
        </w:rPr>
        <w:t>תרגומים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מסופקים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למטרות נוחות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בלבד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ויש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להצליבם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מול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המסמך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בשפת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המקור</w:t>
      </w:r>
      <w:r>
        <w:rPr>
          <w:rFonts w:cs="David" w:ascii="Arial" w:hAnsi="Arial"/>
          <w:bCs/>
          <w:rtl w:val="true"/>
          <w:lang w:eastAsia="zh-CN"/>
        </w:rPr>
        <w:t xml:space="preserve">, </w:t>
      </w:r>
      <w:r>
        <w:rPr>
          <w:rFonts w:ascii="Arial" w:hAnsi="Arial" w:cs="David"/>
          <w:bCs/>
          <w:rtl w:val="true"/>
          <w:lang w:eastAsia="zh-CN"/>
        </w:rPr>
        <w:t>המהווה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את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הגרסה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היחידה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של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טקסט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זה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שהינה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בעלת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תוקף</w:t>
      </w:r>
      <w:r>
        <w:rPr>
          <w:rFonts w:ascii="Arial" w:hAnsi="Arial" w:eastAsia="Arial" w:cs="Arial"/>
          <w:bCs/>
          <w:rtl w:val="true"/>
          <w:lang w:eastAsia="zh-CN"/>
        </w:rPr>
        <w:t xml:space="preserve"> </w:t>
      </w:r>
      <w:r>
        <w:rPr>
          <w:rFonts w:ascii="Arial" w:hAnsi="Arial" w:cs="David"/>
          <w:bCs/>
          <w:rtl w:val="true"/>
          <w:lang w:eastAsia="zh-CN"/>
        </w:rPr>
        <w:t>משפטי</w:t>
      </w:r>
      <w:r>
        <w:rPr>
          <w:rFonts w:cs="David" w:ascii="Arial" w:hAnsi="Arial"/>
          <w:bCs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cs="David"/>
          <w:bCs/>
          <w:sz w:val="27"/>
          <w:szCs w:val="27"/>
          <w:lang w:val="el-GR" w:eastAsia="zh-CN"/>
        </w:rPr>
      </w:pPr>
      <w:r>
        <w:rPr>
          <w:rFonts w:cs="David" w:ascii="Arial" w:hAnsi="Arial"/>
          <w:bCs/>
          <w:sz w:val="27"/>
          <w:szCs w:val="27"/>
          <w:rtl w:val="true"/>
          <w:lang w:val="el-GR" w:eastAsia="zh-CN"/>
        </w:rPr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שר עם 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EVC Group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  <w:br/>
      </w:r>
      <w:r>
        <w:rPr>
          <w:rFonts w:cs="David" w:ascii="David" w:hAnsi="David"/>
          <w:color w:val="000000"/>
          <w:sz w:val="28"/>
          <w:szCs w:val="28"/>
        </w:rPr>
        <w:t>Matt Haines, 917-733-9297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3">
        <w:r>
          <w:rPr>
            <w:rStyle w:val="InternetLink"/>
            <w:rFonts w:cs="David" w:ascii="David" w:hAnsi="David"/>
            <w:sz w:val="28"/>
            <w:szCs w:val="28"/>
          </w:rPr>
          <w:t>mhaines@evcgroup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שר עם ה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Gotham Communications, LLC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Bill Douglass, 646-504-0890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4">
        <w:r>
          <w:rPr>
            <w:rStyle w:val="InternetLink"/>
            <w:rFonts w:cs="David" w:ascii="David" w:hAnsi="David"/>
            <w:sz w:val="28"/>
            <w:szCs w:val="28"/>
          </w:rPr>
          <w:t>bill@gothamcomm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ioTime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5582"/>
          <w:rtl w:val="true"/>
          <w:lang w:val="en-US" w:eastAsia="en-US"/>
        </w:rPr>
        <w:drawing>
          <wp:inline distT="0" distB="0" distL="0" distR="0">
            <wp:extent cx="200025" cy="200025"/>
            <wp:effectExtent l="0" t="0" r="0" b="0"/>
            <wp:docPr id="1" name="Powered-by-Business-Wire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wered-by-Business-Wire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לעיתונות הזאת במקור בשפה האנגלית ב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0"/>
        <w:jc w:val="right"/>
        <w:rPr>
          <w:rFonts w:ascii="Calibri" w:hAnsi="Calibri" w:cs="Calibri"/>
          <w:color w:val="1F497D"/>
          <w:sz w:val="22"/>
          <w:szCs w:val="22"/>
        </w:rPr>
      </w:pPr>
      <w:hyperlink r:id="rId17">
        <w:r>
          <w:rPr>
            <w:rStyle w:val="InternetLink"/>
            <w:rFonts w:cs="Calibri" w:ascii="Calibri" w:hAnsi="Calibri"/>
            <w:sz w:val="22"/>
            <w:szCs w:val="22"/>
          </w:rPr>
          <w:t>http://www.businesswire.com/cgi-bin/mmg.cgi?eid=51463320&amp;lang=en</w:t>
        </w:r>
      </w:hyperlink>
    </w:p>
    <w:p>
      <w:pPr>
        <w:pStyle w:val="Normal"/>
        <w:jc w:val="left"/>
        <w:rPr>
          <w:rFonts w:ascii="David" w:hAnsi="David" w:cs="David"/>
          <w:color w:val="1F497D"/>
          <w:sz w:val="28"/>
          <w:szCs w:val="28"/>
        </w:rPr>
      </w:pPr>
      <w:r>
        <w:rPr>
          <w:rFonts w:cs="David" w:ascii="David" w:hAnsi="David"/>
          <w:color w:val="1F497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8"/>
      <w:footerReference w:type="default" r:id="rId1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David" w:hAnsi="David" w:eastAsia="Times New Roman" w:cs="David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A1">
    <w:name w:val="a1"/>
    <w:basedOn w:val="Normal"/>
    <w:qFormat/>
    <w:pPr>
      <w:bidi w:val="0"/>
      <w:spacing w:before="280" w:after="280"/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s%3A%2F%2Fwww.ifats.org%2F&amp;esheet=51463320&amp;newsitemid=0&amp;lan=en-US&amp;anchor=IFATS&amp;index=1&amp;md5=8437b8495ca152ed9a067577087e25e3" TargetMode="External"/><Relationship Id="rId4" Type="http://schemas.openxmlformats.org/officeDocument/2006/relationships/hyperlink" Target="http://cts.businesswire.com/ct/CT?id=smartlink&amp;url=http%3A%2F%2Fstem-europe.com%2F&amp;esheet=51463320&amp;newsitemid=0&amp;lan=en-US&amp;anchor=Stem+Europe+Mallorca+Center&amp;index=2&amp;md5=f57556ef1d729c51614886802f7a0d39" TargetMode="External"/><Relationship Id="rId5" Type="http://schemas.openxmlformats.org/officeDocument/2006/relationships/hyperlink" Target="http://cts.businesswire.com/ct/CT?id=smartlink&amp;url=http%3A%2F%2Fwww.biotimeinc.com&amp;esheet=51463320&amp;newsitemid=0&amp;lan=en-US&amp;anchor=www.biotimeinc.com&amp;index=3&amp;md5=820ff7a8f10e9b81ab14c8298b1c18d6" TargetMode="External"/><Relationship Id="rId6" Type="http://schemas.openxmlformats.org/officeDocument/2006/relationships/hyperlink" Target="http://cts.businesswire.com/ct/CT?id=smartlink&amp;url=https%3A%2F%2Ftwitter.com%2Fbiotimebtx&amp;esheet=51463320&amp;newsitemid=0&amp;lan=en-US&amp;anchor=Twitter&amp;index=4&amp;md5=396cea7098d66a3ceec3487ad148ba0e" TargetMode="External"/><Relationship Id="rId7" Type="http://schemas.openxmlformats.org/officeDocument/2006/relationships/hyperlink" Target="http://cts.businesswire.com/ct/CT?id=smartlink&amp;url=https%3A%2F%2Fwww.linkedin.com%2Fcompany%2Fbiotime&amp;esheet=51463320&amp;newsitemid=0&amp;lan=en-US&amp;anchor=LinkedIn&amp;index=5&amp;md5=b46e5431733f8fe5508fa35c3503ee04" TargetMode="External"/><Relationship Id="rId8" Type="http://schemas.openxmlformats.org/officeDocument/2006/relationships/hyperlink" Target="http://cts.businesswire.com/ct/CT?id=smartlink&amp;url=https%3A%2F%2Fwww.facebook.com%2FBioTimeInc%2F&amp;esheet=51463320&amp;newsitemid=0&amp;lan=en-US&amp;anchor=Facebook&amp;index=6&amp;md5=6028ec2c9d51bcb4ed38ecd0eb8e6955" TargetMode="External"/><Relationship Id="rId9" Type="http://schemas.openxmlformats.org/officeDocument/2006/relationships/hyperlink" Target="http://cts.businesswire.com/ct/CT?id=smartlink&amp;url=https%3A%2F%2Fwww.youtube.com%2Fuser%2Fbiotimeinc&amp;esheet=51463320&amp;newsitemid=0&amp;lan=en-US&amp;anchor=YouTube&amp;index=7&amp;md5=5fbbb300ad14bbdff1d65f52d7113f06" TargetMode="External"/><Relationship Id="rId10" Type="http://schemas.openxmlformats.org/officeDocument/2006/relationships/hyperlink" Target="http://cts.businesswire.com/ct/CT?id=smartlink&amp;url=https%3A%2F%2Fplus.google.com%2F%2BBioTimeIncBTX&amp;esheet=51463320&amp;newsitemid=0&amp;lan=en-US&amp;anchor=Google%2B&amp;index=8&amp;md5=9da702f5df70c6e0ae2eada427f956a7" TargetMode="External"/><Relationship Id="rId11" Type="http://schemas.openxmlformats.org/officeDocument/2006/relationships/hyperlink" Target="http://cts.businesswire.com/ct/CT?id=smartlink&amp;url=http%3A%2F%2Fwww.sec.gov&amp;esheet=51463320&amp;newsitemid=0&amp;lan=en-US&amp;anchor=www.sec.gov&amp;index=9&amp;md5=ced7ce570b42cf27b111f8191f88b95c" TargetMode="External"/><Relationship Id="rId12" Type="http://schemas.openxmlformats.org/officeDocument/2006/relationships/hyperlink" Target="http://cts.businesswire.com/ct/CT?id=smartlink&amp;url=http%3A%2F%2Fnews.biotimeinc.com&amp;esheet=51463320&amp;newsitemid=0&amp;lan=en-US&amp;anchor=http%3A%2F%2Fnews.biotimeinc.com&amp;index=10&amp;md5=b6ab2da05d3f46aa26a16f05e3b4d94c" TargetMode="External"/><Relationship Id="rId13" Type="http://schemas.openxmlformats.org/officeDocument/2006/relationships/hyperlink" Target="mailto:mhaines@evcgroup.com" TargetMode="External"/><Relationship Id="rId14" Type="http://schemas.openxmlformats.org/officeDocument/2006/relationships/hyperlink" Target="mailto:bill@gothamcomm.com" TargetMode="External"/><Relationship Id="rId15" Type="http://schemas.openxmlformats.org/officeDocument/2006/relationships/image" Target="http://www.businesswire.com/images/Powered-by-Business-Wire.gif" TargetMode="External"/><Relationship Id="rId16" Type="http://schemas.openxmlformats.org/officeDocument/2006/relationships/hyperlink" Target="http://www.businesswire.com/" TargetMode="External"/><Relationship Id="rId17" Type="http://schemas.openxmlformats.org/officeDocument/2006/relationships/hyperlink" Target="http://www.businesswire.com/cgi-bin/mmg.cgi?eid=51463320&amp;lang=en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37:00Z</dcterms:created>
  <dc:creator>michal</dc:creator>
  <dc:description/>
  <dc:language>en-US</dc:language>
  <cp:lastModifiedBy>זהר נוי</cp:lastModifiedBy>
  <cp:lastPrinted>2016-02-02T18:39:00Z</cp:lastPrinted>
  <dcterms:modified xsi:type="dcterms:W3CDTF">2016-11-21T03:37:00Z</dcterms:modified>
  <cp:revision>2</cp:revision>
  <dc:subject/>
  <dc:title/>
</cp:coreProperties>
</file>