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ום הולדת שמח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יוסף עבאדי בשיר חדש המוקדש לאביו יורם לרגל יום הולדתו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בא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לא</w:t>
      </w:r>
      <w:r>
        <w:rPr>
          <w:rFonts w:cs="Arial" w:ascii="Arial" w:hAnsi="Arial"/>
          <w:color w:val="000000"/>
          <w:sz w:val="40"/>
          <w:szCs w:val="40"/>
          <w:rtl w:val="true"/>
        </w:rPr>
        <w:t>-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מכבר הוציא הזמר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וסף עבאדי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את הסינגל </w:t>
      </w: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אבי שבשמיים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"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השיר הראשון עליו הוא חתום הן במילים והן בלחן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וזוכה להצלחה רבה באמצעי המדיה השונים</w:t>
      </w:r>
      <w:r>
        <w:rPr>
          <w:rFonts w:cs="Arial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כע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עבאדי צולל עמוק יותר אל תוך העשייה המוסיקלי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כאשר הפעם הוא שותף לעיבוד וההפקה המוסיקלית ביחד עם המעבד והמפיק המוסיקלי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רמי רבא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למילים ולחן שכתב והלחין כהוקרה ואמירת תודה לאביו יורם</w:t>
      </w:r>
      <w:r>
        <w:rPr>
          <w:rFonts w:cs="Arial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עבאדי</w:t>
      </w:r>
      <w:r>
        <w:rPr>
          <w:rFonts w:cs="Arial" w:ascii="Arial" w:hAnsi="Arial"/>
          <w:color w:val="000000"/>
          <w:sz w:val="40"/>
          <w:szCs w:val="40"/>
          <w:rtl w:val="true"/>
        </w:rPr>
        <w:t>: "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אחרי שהוצאנו שיר לכבוד אבא שבשמיים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הגיע הזמן להודות לאבא שבארץ על</w:t>
      </w:r>
      <w:r>
        <w:rPr>
          <w:rFonts w:cs="Arial" w:ascii="Arial" w:hAnsi="Arial"/>
          <w:color w:val="000000"/>
          <w:sz w:val="40"/>
          <w:szCs w:val="40"/>
          <w:rtl w:val="true"/>
        </w:rPr>
        <w:t>-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כל מה שעשה וטרח למעני לאורך כל הדרך</w:t>
      </w:r>
      <w:r>
        <w:rPr>
          <w:rFonts w:cs="Arial" w:ascii="Arial" w:hAnsi="Arial"/>
          <w:color w:val="000000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sz w:val="40"/>
            <w:szCs w:val="40"/>
          </w:rPr>
          <w:t>https://www.youtube.com/watch?v=W84B88X052o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color w:val="FF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  <w:sz w:val="22"/>
        <w:szCs w:val="22"/>
      </w:rPr>
      <w:t>E-mail: tomercohenpr@gmail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84B88X052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3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6-12-01T13:43:00Z</dcterms:modified>
  <cp:revision>14</cp:revision>
  <dc:subject/>
  <dc:title> </dc:title>
</cp:coreProperties>
</file>