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alibri" w:hAnsi="Calibri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Calibri" w:hAnsi="Calibri"/>
          <w:b/>
          <w:bCs/>
          <w:sz w:val="28"/>
          <w:szCs w:val="28"/>
          <w:u w:val="singl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ילרם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עתיד הנראה לעין חיילים ברוב המצבים המסוכנים יוחלפו על ידי מערכות רובוטיות חכמות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א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טו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ריסר השנים הבאות מערכות קרקעיות לא מאוישות </w:t>
      </w:r>
      <w:r>
        <w:rPr>
          <w:rFonts w:cs="David" w:ascii="David" w:hAnsi="David"/>
          <w:color w:val="000000"/>
          <w:sz w:val="28"/>
          <w:szCs w:val="28"/>
        </w:rPr>
        <w:t>UG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יתחילו להחליף חיילים בשדה הקר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את המסקנה של מחקר שפרסמה ספקית הפתרונות הצבאיים האסטונית מילר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ilre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ד עם אנשי אקדמיה מוערכים מכמה 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US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ות להבטיח יעילות ותכליתיות רבות יותר כי הן לא צריכות שינה ולא יכולות לחוות את זוועות המלח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השפעה הרגשית הבלתי נמנעת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תב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מס ר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ממחברי הספר ומנהל המחלקה ללימודים פוליטיים ואסטרטגיים במכללה הבלטית לביטח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שם הקוד שלו </w:t>
      </w:r>
      <w:r>
        <w:rPr>
          <w:rFonts w:cs="David" w:ascii="David" w:hAnsi="David"/>
          <w:color w:val="000000"/>
          <w:sz w:val="28"/>
          <w:szCs w:val="28"/>
        </w:rPr>
        <w:t>DIB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רון דיגיטלי לשדה הקרב של חיל הרג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תח איך </w:t>
      </w:r>
      <w:r>
        <w:rPr>
          <w:rFonts w:cs="David" w:ascii="David" w:hAnsi="David"/>
          <w:color w:val="000000"/>
          <w:sz w:val="28"/>
          <w:szCs w:val="28"/>
        </w:rPr>
        <w:t>US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פיעו על הלוחמה העתי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ר הראשון של המחקר ה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רכז בניתוח רק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א לאור השב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ר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פתחת של הרכב הקרקעי הלא מאויש ההיברידי המודולרי במלואו הראשון </w:t>
      </w:r>
      <w:r>
        <w:rPr>
          <w:rFonts w:cs="David" w:ascii="David" w:hAnsi="David"/>
          <w:color w:val="000000"/>
          <w:sz w:val="28"/>
          <w:szCs w:val="28"/>
        </w:rPr>
        <w:t>THeM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יתה היוזמת של המחקר </w:t>
      </w:r>
      <w:r>
        <w:rPr>
          <w:rFonts w:cs="David" w:ascii="David" w:hAnsi="David"/>
          <w:color w:val="000000"/>
          <w:sz w:val="28"/>
          <w:szCs w:val="28"/>
        </w:rPr>
        <w:t>DIB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רם עובדת על פלטפורמה לא מאוישת שאפשר להשתמש בה ליישומים שונים מאוד החל ממשימות תובלה פשוטות ועד למשימות של סיור וסיוע אש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ערכת הקרקעית הלא מאוישת </w:t>
      </w:r>
      <w:r>
        <w:rPr>
          <w:rFonts w:cs="David" w:ascii="David" w:hAnsi="David"/>
          <w:color w:val="000000"/>
          <w:sz w:val="28"/>
          <w:szCs w:val="28"/>
        </w:rPr>
        <w:t>THeM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ילרם יכולה לשאת מטען תכליתי של עד </w:t>
      </w:r>
      <w:r>
        <w:rPr>
          <w:rFonts w:cs="David" w:ascii="David" w:hAnsi="David"/>
          <w:color w:val="000000"/>
          <w:sz w:val="28"/>
          <w:szCs w:val="28"/>
        </w:rPr>
        <w:t>7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 ואפשר לצייד אותה בנשק עם קליבר קטן וג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ישנים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נים לסילוק פצצות וכ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להחליף את המטענים התכליתיים השונים בקלות באמצעות מערכ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ע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וט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יתוח וההטמעה המתמשכים של </w:t>
      </w:r>
      <w:r>
        <w:rPr>
          <w:rFonts w:cs="David" w:ascii="David" w:hAnsi="David"/>
          <w:color w:val="000000"/>
          <w:sz w:val="28"/>
          <w:szCs w:val="28"/>
        </w:rPr>
        <w:t>US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יוחד </w:t>
      </w:r>
      <w:r>
        <w:rPr>
          <w:rFonts w:cs="David" w:ascii="David" w:hAnsi="David"/>
          <w:color w:val="000000"/>
          <w:sz w:val="28"/>
          <w:szCs w:val="28"/>
        </w:rPr>
        <w:t>US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מושות ואוטומטיות שמחוברות לרשת ומסוגלות לפעול באופן מסונכ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נו באופן רדיקלי את הלוחמה העתי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תב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יאניס ברז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מרכז למחקר בטחוני ואסטרטגי באקדמיה לביטחון לאומי של לטב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טרה של </w:t>
      </w:r>
      <w:r>
        <w:rPr>
          <w:rFonts w:cs="David" w:ascii="David" w:hAnsi="David"/>
          <w:color w:val="000000"/>
          <w:sz w:val="28"/>
          <w:szCs w:val="28"/>
        </w:rPr>
        <w:t>DIB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הבין טוב יותר את אפשרויות השימוש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UG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דה הקרב ולכן באיזה פתרונות להשתמש כשמפתחים את </w:t>
      </w:r>
      <w:r>
        <w:rPr>
          <w:rFonts w:cs="David" w:ascii="David" w:hAnsi="David"/>
          <w:color w:val="000000"/>
          <w:sz w:val="28"/>
          <w:szCs w:val="28"/>
        </w:rPr>
        <w:t>THeMI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ת רכישת וזיהוי מטרות יחד עם העברת נתונים חלקה ומערכות רובוטית עם נשק ייצרו יחידה קרבית מאוד יעילה וחזקה תוך הפחתת הסכנות לחי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יר קולדר ואאר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מילר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רם כבר ניסתה בהצלחה את </w:t>
      </w:r>
      <w:r>
        <w:rPr>
          <w:rFonts w:cs="David" w:ascii="David" w:hAnsi="David"/>
          <w:color w:val="000000"/>
          <w:sz w:val="28"/>
          <w:szCs w:val="28"/>
        </w:rPr>
        <w:t>THeM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לטפורמת נשק לא מאוישת יחד עם הצבא האסטוני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T Kinet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החברות המובילות באסיה במערכות קרקע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חקר </w:t>
      </w:r>
      <w:r>
        <w:rPr>
          <w:rFonts w:cs="David" w:ascii="David" w:hAnsi="David"/>
          <w:color w:val="000000"/>
          <w:sz w:val="28"/>
          <w:szCs w:val="28"/>
        </w:rPr>
        <w:t>DIB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משך בשנים הב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לב הבא יבוצעו תרגילים וירטואליים ובחיים האמיתיים כדי לנתח את ההתאמה של </w:t>
      </w:r>
      <w:r>
        <w:rPr>
          <w:rFonts w:cs="David" w:ascii="David" w:hAnsi="David"/>
          <w:color w:val="000000"/>
          <w:sz w:val="28"/>
          <w:szCs w:val="28"/>
        </w:rPr>
        <w:t>US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רחישי לוחמה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ר הוצא לאור בשיתוף פעולה עם המכללה לביטחון לאומי של אסטו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קדמיה לביטחון לאומי של לטב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ון הלטבי ליחסים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וניברסיטה הטכנית של ריגה והאוניברסיטה של טרט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ראות וידאו של </w:t>
      </w:r>
      <w:r>
        <w:rPr>
          <w:rFonts w:cs="David" w:ascii="David" w:hAnsi="David"/>
          <w:color w:val="000000"/>
          <w:sz w:val="28"/>
          <w:szCs w:val="28"/>
        </w:rPr>
        <w:t>THeM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רחיש קר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בק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youtu.be/nTdRVkJ-YAU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youtu.be/DfqGuFYKSo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 מילרם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רם היא ספקית פתרונות טכנולוגיים אסט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התחומים העסקיים העיקריים של החברה הם מחקר ופיתוח של רכב בלתי מאויש וניהול מחזור החיים של רכב צבאי כ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</w:rPr>
        <w:t>Milrem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ert D. Hankewitz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מכירות ו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gert.hankewitz@milrem.e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372 56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44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Milrem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1" name="תמונה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23" r="-8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רם ניסתה בהצלחה את </w:t>
      </w:r>
      <w:r>
        <w:rPr>
          <w:rFonts w:cs="David" w:ascii="David" w:hAnsi="David"/>
          <w:color w:val="000000"/>
          <w:sz w:val="28"/>
          <w:szCs w:val="28"/>
        </w:rPr>
        <w:t>THeM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לטפורמת נשק לא מאוישת יחד עם הצבא האסטוני ו</w:t>
        <w:noBreakHyphen/>
      </w:r>
      <w:r>
        <w:rPr>
          <w:rFonts w:cs="David" w:ascii="David" w:hAnsi="David"/>
          <w:color w:val="000000"/>
          <w:sz w:val="28"/>
          <w:szCs w:val="28"/>
        </w:rPr>
        <w:t>Singapore Technologies Kinet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החברות המובילות באסיה במערכות קרקעיות והיצרנית של תחנת הנשק המופעלת מרחוק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Photo: 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558800"/>
            <wp:effectExtent l="0" t="0" r="0" b="0"/>
            <wp:docPr id="2" name="Pictur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3" name="Powered-by-Business-Wire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wered-by-Business-Wire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שפה האנגל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במולטימדיה 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61208005451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color w:val="47A5E9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youtu.be%2FnTdRVkJ-YAU&amp;esheet=51475161&amp;newsitemid=0&amp;lan=en-US&amp;anchor=https%3A%2F%2Fyoutu.be%2FnTdRVkJ-YAU&amp;index=1&amp;md5=77b9966831d324861034432690461be2" TargetMode="External"/><Relationship Id="rId4" Type="http://schemas.openxmlformats.org/officeDocument/2006/relationships/hyperlink" Target="http://cts.businesswire.com/ct/CT?id=smartlink&amp;url=https%3A%2F%2Fyoutu.be%2FDfqGuFYKSoE&amp;esheet=51475161&amp;newsitemid=0&amp;lan=en-US&amp;anchor=https%3A%2F%2Fyoutu.be%2FDfqGuFYKSoE&amp;index=2&amp;md5=4ac44af2f916c2cfb4acd4d8d48b456a" TargetMode="External"/><Relationship Id="rId5" Type="http://schemas.openxmlformats.org/officeDocument/2006/relationships/hyperlink" Target="mailto:gert.hankewitz@milrem.ee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mms.businesswire.com/media/newsItemId/en/559226/4/CV4A8326-2.jpg" TargetMode="External"/><Relationship Id="rId8" Type="http://schemas.openxmlformats.org/officeDocument/2006/relationships/image" Target="http://mms.businesswire.com/media/newsItemId/en/512808/3/Picture2.jpg" TargetMode="External"/><Relationship Id="rId9" Type="http://schemas.openxmlformats.org/officeDocument/2006/relationships/hyperlink" Target="http://mms.businesswire.com/media/newsItemId/en/512808/4/Picture2.jpg" TargetMode="External"/><Relationship Id="rId10" Type="http://schemas.openxmlformats.org/officeDocument/2006/relationships/image" Target="http://www.businesswire.com/images/Powered-by-Business-Wire.gif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yperlink" Target="http://www.businesswire.com/news/home/20161208005451/e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26:00Z</dcterms:created>
  <dc:creator>michal</dc:creator>
  <dc:description/>
  <dc:language>en-US</dc:language>
  <cp:lastModifiedBy>זהר נוי</cp:lastModifiedBy>
  <cp:lastPrinted>2016-02-02T18:39:00Z</cp:lastPrinted>
  <dcterms:modified xsi:type="dcterms:W3CDTF">2016-12-09T05:26:00Z</dcterms:modified>
  <cp:revision>2</cp:revision>
  <dc:subject/>
  <dc:title/>
</cp:coreProperties>
</file>