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David" w:ascii="David" w:hAnsi="David"/>
          <w:sz w:val="36"/>
          <w:szCs w:val="36"/>
          <w:u w:val="single"/>
        </w:rPr>
        <w:t>P&amp;G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פרוקטר אנד גמבל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פרסמת דוח אזרחות ראשון אי פעם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סינ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פרוקט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מב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P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מה את דוח האזרחות הראשון אי פע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פרט את ההתקדמות בהפחתת טביעת הרגל הסביבת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פור התנאים הסוציאליים לנזק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דום הגיוון והכל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עצמת נשים בתוך ומחוץ ל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רסמת דוח קיימות כל שנה מאז </w:t>
      </w:r>
      <w:r>
        <w:rPr>
          <w:rFonts w:cs="David" w:ascii="David" w:hAnsi="David"/>
          <w:color w:val="000000"/>
          <w:sz w:val="28"/>
          <w:szCs w:val="28"/>
        </w:rPr>
        <w:t>19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עדכנה אותו השנה והכלילה סקירה יותר מקיפה על הדברים הטובים שהחברה עוש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וצים להיות ידועים כ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משל תאגידי אחראי שמתנהגת באופן מוס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יא פתוחה ושקופה בהתנהלות העסק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מכת במטרות טובות ומגנה על ה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מספקת מקום עבודה מושך שבו העובדים מקבלים יחס טוב ומקבלים הזדמנות להיות כל מה שהם יכולים לה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ייוויד טייל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ועצת ה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שיא ומנהל העסקים הראשי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גשים מדוח האזרחות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חריות סביבת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דמות ב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ם והפחתת פסולת כולל השגת היעד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פחית את צריכת האנרג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color w:val="000000"/>
          <w:sz w:val="28"/>
          <w:szCs w:val="28"/>
        </w:rPr>
        <w:t>20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נסה לשוק של </w:t>
      </w:r>
      <w:r>
        <w:rPr>
          <w:rFonts w:cs="David" w:ascii="David" w:hAnsi="David"/>
          <w:color w:val="000000"/>
          <w:sz w:val="28"/>
          <w:szCs w:val="28"/>
        </w:rPr>
        <w:t>Tide purclean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דטרגנט על בסיס ביולוגי הראשו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6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בסיס ביולוג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עוצמת הניקוי של טייד וקבלת אישור  </w:t>
      </w:r>
      <w:r>
        <w:rPr>
          <w:rFonts w:cs="David" w:ascii="David" w:hAnsi="David"/>
          <w:color w:val="000000"/>
          <w:sz w:val="28"/>
          <w:szCs w:val="28"/>
        </w:rPr>
        <w:t>FSC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כל מוצרי </w:t>
      </w:r>
      <w:r>
        <w:rPr>
          <w:rFonts w:cs="David" w:ascii="David" w:hAnsi="David"/>
          <w:color w:val="000000"/>
          <w:sz w:val="28"/>
          <w:szCs w:val="28"/>
        </w:rPr>
        <w:t>Charm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עיד שהם מגיעים מיערות אחרא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שפעה על הקהיל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כנית מי השתייה הבטוחים לילדים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ה את ליטר המים הנקיי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עניקה תמיכה כמענה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סונות טבע ברחבי העולם ומכירה בעשרים שנה של הענקת חינוך והזדמנויות לילדים בסין באמצעות </w:t>
      </w:r>
      <w:r>
        <w:rPr>
          <w:rFonts w:cs="David" w:ascii="David" w:hAnsi="David"/>
          <w:color w:val="000000"/>
          <w:sz w:val="28"/>
          <w:szCs w:val="28"/>
        </w:rPr>
        <w:t>Project Hop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יוון וכליל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צול הגיוון שלנו כדי להפוך תובנות לפעולה ולשחרר את הכוח של הצוותים שלנו לחדש ולנצ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לאת הרף לנשים בתוך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חויבות להשגת איזון מגדרי בכל הדרג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ן ביטוי לסוגיות שמשפיעות על החברה באמצעות קמפיינים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 את הגור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SK-I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דמות בתוך ומחוץ לקירות שלנו עם עובדים צרכנים ממוצא אפריקני באמצעו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ור שלי י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וצרים כמו סדרת הזהב של פנט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וויון מגדר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צירת עולם טוב יותר על ידי התמודדות עם ההטיה המגדרית באמצעות הקול שלנו בפרסום על ידי קמפיינים כגון </w:t>
      </w:r>
      <w:r>
        <w:rPr>
          <w:rFonts w:cs="David" w:ascii="David" w:hAnsi="David"/>
          <w:color w:val="000000"/>
          <w:sz w:val="28"/>
          <w:szCs w:val="28"/>
        </w:rPr>
        <w:t>Always Like a Girl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riel Share the Lo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רת חסמים מוטי מגדר לחינוך והזדמנויות כלכליות באמצעות תוכניות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ק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זוק המחויבות שלנו לייצוג שווה בתוך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6815" w:leader="none"/>
        </w:tabs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למצוא את דוח האזרחות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  <w:tab/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פרוקט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&amp;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מבל</w:t>
      </w:r>
    </w:p>
    <w:p>
      <w:pPr>
        <w:pStyle w:val="NormalWeb"/>
        <w:bidi w:val="1"/>
        <w:spacing w:before="280" w:after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תת צרכנים ברחבי העולם באמצעות אחד התיקים החזקים ביותר של מותגים אמינים ואיכותיים מו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ways®, Ambi Pur®, Ariel®, Bounty®, Charmin®, Crest®, Dawn®, Downy®, Fairy®, Febreze®, Gain®, Gillette®, Head &amp; Shoulders®, Lenor®, Olay®, Oral-B®, Pampers®, Pantene®, SK-II®, Tide®, Vicks®, Whisper®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הילה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פעילות ב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והחדשות הכי מעודכנים ע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ותגים שלה 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ww.p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Procter &amp; Gambl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Damon Jone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513-983-019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jones.dd@p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The Procter &amp; Gamble Company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בהודעה לעיתונות הז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קור בשפה האנגל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61215005685/en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color w:val="47A5E9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us.pg.com%2F2016-Citizenship-Report.html&amp;esheet=51478304&amp;newsitemid=0&amp;lan=en-US&amp;anchor=HERE&amp;index=1&amp;md5=ea711225ce33abcee6a165047f68c5fa" TargetMode="External"/><Relationship Id="rId4" Type="http://schemas.openxmlformats.org/officeDocument/2006/relationships/hyperlink" Target="http://cts.businesswire.com/ct/CT?id=smartlink&amp;url=http%3A%2F%2Fww.pg.com&amp;esheet=51478304&amp;newsitemid=0&amp;lan=en-US&amp;anchor=http%3A%2F%2Fww.pg.com&amp;index=2&amp;md5=a1bd8499604124d3524ae7edff464187" TargetMode="External"/><Relationship Id="rId5" Type="http://schemas.openxmlformats.org/officeDocument/2006/relationships/hyperlink" Target="mailto:jones.dd@pg.com" TargetMode="External"/><Relationship Id="rId6" Type="http://schemas.openxmlformats.org/officeDocument/2006/relationships/image" Target="http://www.businesswire.com/images/Powered-by-Business-Wire.gif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yperlink" Target="http://www.businesswire.com/news/home/20161215005685/e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38:00Z</dcterms:created>
  <dc:creator>michal</dc:creator>
  <dc:description/>
  <dc:language>en-US</dc:language>
  <cp:lastModifiedBy>זהר נוי</cp:lastModifiedBy>
  <cp:lastPrinted>2016-02-02T18:39:00Z</cp:lastPrinted>
  <dcterms:modified xsi:type="dcterms:W3CDTF">2016-12-15T17:38:00Z</dcterms:modified>
  <cp:revision>2</cp:revision>
  <dc:subject/>
  <dc:title/>
</cp:coreProperties>
</file>