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rial" w:hAnsi="Arial" w:cs="Arial"/>
          <w:color w:val="006677"/>
          <w:sz w:val="20"/>
          <w:szCs w:val="20"/>
        </w:rPr>
      </w:pPr>
      <w:r>
        <w:rPr>
          <w:rFonts w:cs="Arial" w:ascii="Arial" w:hAnsi="Arial"/>
          <w:color w:val="006677"/>
          <w:sz w:val="20"/>
          <w:szCs w:val="20"/>
          <w:rtl w:val="true"/>
        </w:rPr>
      </w:r>
    </w:p>
    <w:p>
      <w:pPr>
        <w:pStyle w:val="Heading1"/>
        <w:ind w:left="0" w:right="0" w:hanging="0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ascii="David" w:hAnsi="David" w:cs="David"/>
          <w:sz w:val="36"/>
          <w:sz w:val="36"/>
          <w:szCs w:val="36"/>
          <w:u w:val="single"/>
          <w:rtl w:val="true"/>
        </w:rPr>
        <w:t>טומי הילפיגר מכריז על הצ</w:t>
      </w:r>
      <w:r>
        <w:rPr>
          <w:rFonts w:cs="David" w:ascii="David" w:hAnsi="David"/>
          <w:sz w:val="36"/>
          <w:szCs w:val="36"/>
          <w:u w:val="single"/>
          <w:rtl w:val="true"/>
        </w:rPr>
        <w:t>'</w:t>
      </w:r>
      <w:r>
        <w:rPr>
          <w:rFonts w:ascii="David" w:hAnsi="David" w:cs="David"/>
          <w:sz w:val="36"/>
          <w:sz w:val="36"/>
          <w:szCs w:val="36"/>
          <w:u w:val="single"/>
          <w:rtl w:val="true"/>
        </w:rPr>
        <w:t>יינסמוקרס כשגרירי מותג גלובליים של בגדי הגברים של טומי הילפיגר</w:t>
      </w:r>
    </w:p>
    <w:p>
      <w:pPr>
        <w:pStyle w:val="Normal"/>
        <w:jc w:val="left"/>
        <w:rPr>
          <w:rFonts w:ascii="David" w:hAnsi="David" w:cs="David"/>
          <w:sz w:val="36"/>
          <w:szCs w:val="36"/>
          <w:u w:val="single"/>
          <w:lang w:val="en-US"/>
        </w:rPr>
      </w:pPr>
      <w:r>
        <w:rPr>
          <w:rFonts w:cs="David" w:ascii="David" w:hAnsi="David"/>
          <w:sz w:val="36"/>
          <w:szCs w:val="36"/>
          <w:u w:val="single"/>
          <w:rtl w:val="true"/>
          <w:lang w:val="en-US"/>
        </w:rPr>
      </w:r>
    </w:p>
    <w:p>
      <w:pPr>
        <w:pStyle w:val="Bwalignc"/>
        <w:bidi w:val="1"/>
        <w:jc w:val="center"/>
        <w:rPr>
          <w:rFonts w:ascii="David" w:hAnsi="David" w:cs="David"/>
          <w:b/>
          <w:b/>
          <w:bCs/>
          <w:color w:val="000000"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החל מסתיו 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</w:rPr>
        <w:t>2017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צמד המוסיקאים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/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>מפיקים האמריקנים שמפורסמים בעולם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הצ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>'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יינסמוקרס</w:t>
      </w: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יופיעו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כשגרירי מותג גלובליים של בגדי הגברים של 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>'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טומי הילפיגר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>'</w:t>
      </w:r>
    </w:p>
    <w:p>
      <w:pPr>
        <w:pStyle w:val="NormalWeb"/>
        <w:bidi w:val="1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סטרד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1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יוני </w:t>
      </w:r>
      <w:r>
        <w:rPr>
          <w:rFonts w:cs="David" w:ascii="David" w:hAnsi="David"/>
          <w:color w:val="000000"/>
          <w:sz w:val="28"/>
          <w:szCs w:val="28"/>
        </w:rPr>
        <w:t>2017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: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ומי הילפיג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בבעלות 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PVH Corp.</w:t>
        </w:r>
      </w:hyperlink>
      <w:r>
        <w:rPr>
          <w:rFonts w:cs="David" w:ascii="David" w:hAnsi="David"/>
          <w:color w:val="000000"/>
          <w:sz w:val="28"/>
          <w:szCs w:val="28"/>
        </w:rPr>
        <w:t xml:space="preserve"> [NYSE:PVH]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כריז שאלכס פל ואנדרו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ר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טגארט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דועים בעולם כצמד מוסיקת הפופ המפורסם ה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ינסמוקרס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ופיעו </w:t>
      </w:r>
      <w:r>
        <w:rPr>
          <w:rFonts w:ascii="David" w:hAnsi="David" w:cs="David"/>
          <w:sz w:val="28"/>
          <w:sz w:val="28"/>
          <w:szCs w:val="28"/>
          <w:rtl w:val="true"/>
        </w:rPr>
        <w:t>כשגרירי מותג גלובליים של בגדי הגברים של טומי הילפיג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</w:t>
      </w:r>
      <w:r>
        <w:rPr>
          <w:rFonts w:cs="David" w:ascii="David" w:hAnsi="David"/>
          <w:color w:val="000000"/>
          <w:sz w:val="28"/>
          <w:szCs w:val="28"/>
        </w:rPr>
        <w:t>Hilfiger Edition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Tommy Hilfiger Tailore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בגדי הספורט של טומי הילפיג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חל מסתיו </w:t>
      </w:r>
      <w:r>
        <w:rPr>
          <w:rFonts w:cs="David" w:ascii="David" w:hAnsi="David"/>
          <w:color w:val="000000"/>
          <w:sz w:val="28"/>
          <w:szCs w:val="28"/>
        </w:rPr>
        <w:t>201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צמד שזכה בגראמי מביא טוויסט מודרני וצעיר למורשת הגלובלית בת יותר משלושים השנים של בגדי הגברים של המותג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ינסמוקרס נמצאים במרכזה של תרבות הפופ המודרנית והמוסיקה שלהם יוצרת תהודה אצל קהל גלובל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טומי הילפיגר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י מעריץ את האופן שבו הם יצרו נישה חדשה שממזגת אינד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ופ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אנס והיפ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פ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לכס ודרו הם באמת ההגדרה המושלמת של הבחור של טומי היום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זכות הכישרון שלה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אופטימיות הצליל הייחודי והקוליות ללא מאמץ הם בולטים בעולם המוסי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מאוד נרגשים לעבוד איתם בתחום האופנה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Web"/>
        <w:bidi w:val="1"/>
        <w:jc w:val="both"/>
        <w:rPr/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גישה החלוצית של טומי למזג בין אופנה ומוסיקה היא חלק ממורשת בגדי הגברים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 דניאל גרייד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ומי הילפיגר גלובל 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PVH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רופה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שותפות שלנו עם ה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ינסמוקרס משקפת את המחויבות האסטרטגית של החברה להביא את הדור הבא של צרכני טומי הילפיגר לעסקי הגברים שלנו באמצעות קולקציות אופנה מלהיב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חוויות קנייה עם אצירה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curated shopping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נוחות של המסחר הדיגיטל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טגוריית בגדי הגברים שלנו היא עדיין תחום התמקדות חשוב ובכוונתנו לשחרר את מלוא הפוטנציאל של המותג טומי הילפיגר בכל האזורים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מד ה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ינסמוקר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הוקם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12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כר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ון סינגלים והוא כעת במקום השלישי ברשימת האמנים הכי מוזרמים ב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1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צמד זכה בגראמי על הקלטת הדאנס הטובה ביותר עם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cs="David" w:ascii="David" w:hAnsi="David"/>
          <w:color w:val="000000"/>
          <w:sz w:val="28"/>
          <w:szCs w:val="28"/>
        </w:rPr>
        <w:t>Don’t Let Me Down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דא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הסינגל שלהם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cs="David" w:ascii="David" w:hAnsi="David"/>
          <w:color w:val="000000"/>
          <w:sz w:val="28"/>
          <w:szCs w:val="28"/>
        </w:rPr>
        <w:t>Close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הולז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כה להכרה כשיתוף הפעולה בטוב ביותר של השנה בפרסי המוסיקה של בילבור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א גם היה הווידאו הלירי הראשון בהיסטוריה שחצה את רף מיליארד הצפיות ביוטיו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מו טומי הילפיג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מיד האמנו בשבחי האינדיבידואליות ושבירת מוסכמ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ו ה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ינסמוקרס</w:t>
      </w:r>
      <w:r>
        <w:rPr>
          <w:rFonts w:cs="David" w:ascii="David" w:hAnsi="David"/>
          <w:color w:val="000000"/>
          <w:sz w:val="28"/>
          <w:szCs w:val="28"/>
          <w:rtl w:val="true"/>
        </w:rPr>
        <w:t>.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ומי סלל את הדרך לשיתופי פעולה בין אופנה ומוסי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אנחנו נלהבים לשתף פעולה עם מותג שכל כך מתאים לגישה האמנותית שלנו ושותף ללהט שלנו ליצור חוויות בלתי נשכחות למעריצים שלנו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ת הקמפיין צילם לכלן ביילי בסן פרנסיסק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ינסמוקרס יכינו מיקס מוסיקה מיוחד כפסקול לטיזרי וידאו בלעד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מפיין הגברים המשול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יושק בכל העולם בסתיו </w:t>
      </w:r>
      <w:r>
        <w:rPr>
          <w:rFonts w:cs="David" w:ascii="David" w:hAnsi="David"/>
          <w:color w:val="000000"/>
          <w:sz w:val="28"/>
          <w:szCs w:val="28"/>
        </w:rPr>
        <w:t>201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פרינ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דעות במדיה מקוונת ומחוץ לב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וא נתמך על ידי הפעלות צרכנים ואירועים חווייתיים ייחודיים שממשיכים להפיח חיים בנקודת המבט הייחודית של המותג על תרבות הפופ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מפיין בגדי הגברים של טומי הילפיגר ירוץ לצד הפרסום הייעודי של המותג לנשים עם שגרירי מותג גלובליים ודוגמנית העל האמריקנית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ג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'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די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יצע בגדי הגברים של טומי הילפיגר לסתיו </w:t>
      </w:r>
      <w:r>
        <w:rPr>
          <w:rFonts w:cs="David" w:ascii="David" w:hAnsi="David"/>
          <w:color w:val="000000"/>
          <w:sz w:val="28"/>
          <w:szCs w:val="28"/>
        </w:rPr>
        <w:t>201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וגג את שנות התשעים עם טוויסט רענן על המסורת כשהקולקציה מגלמת את היחס המרדני שאפיין את העש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פשר להשיג את קולקציות בגדי הגברים של טומי הילפיגר בחנויות טומי הילפיגר בכל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דרך שותפי סיטונאות נבחרים ובאינטרנט באתר </w:t>
      </w:r>
      <w:r>
        <w:rPr>
          <w:rFonts w:cs="David" w:ascii="David" w:hAnsi="David"/>
          <w:color w:val="000000"/>
          <w:sz w:val="28"/>
          <w:szCs w:val="28"/>
        </w:rPr>
        <w:t>tommy.com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הילפיגר יש חיבה רבת שנים למוסי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שארה מקור השראה בלתי נדלה לאורך הקריירה שלו והתפתחה לחיבור חזק בין המותג שלו ותעשיית המוסיק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שנות התשעים הילפיגר היה אחד המעצבים הראשונים ששילב אופנה וסלבריטא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וא הפך לחלוץ בתעשייה כשהלביש אמנים צעירים כמו אל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רק רונסון ואש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תן חסות לסיבובי הופעות של זמרים כמו בריטני ספירס ולני קרביץ ושיתף מוסיקאים כמו דייוויד בואי וביונסה בקמפייני הפרסום של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טומי הילפיגר היה נותן החסות של סיבוב ההופעות המפורסם 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cs="David" w:ascii="David" w:hAnsi="David"/>
          <w:color w:val="000000"/>
          <w:sz w:val="28"/>
          <w:szCs w:val="28"/>
        </w:rPr>
        <w:t>No Security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"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 הרולינג סטונס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99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היה אז סיבוב ההופעות באיצטדיונים הראשון של הלהקה מזה עשו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אז טומי הילפיגר המשיך לעבוד עם אמני ואמניות מוסיקה אגדת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ניהם וייקלף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ן ל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ד ואלישה קיז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ין היתר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 טומי הילפיגר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ם תיק מותגים שכולל את טומי הילפיגר והילפיגר ד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ומי הילפיגר היא אחת מהקבוצות הכי מוכרות בעולם של בגדי מעצבים פרימיו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מתמקדת בעיצוב ושיווק של בגדים ובגדי ספורט מחויטים באיכות גבוהה לגב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ולקציות ביגוד ובגדי ספורט לנש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גדי ילד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ולקציות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נ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לבשה תחתונה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חלוק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גדי שינה ובגדי ב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נעלה ואביז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מצעות מקבלי רישיונות נבח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ומי הילפיגר מציעה מוצרי סגנון חיים משלימים כגון משקפ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עו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שמ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לבשה לספורטאים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ולף ושחי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רב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צרי עור קט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צרים לבית ומזווד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ו המוצרים הילפיגר דנים כולל בגדי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נס והנעלה לגברים ונש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ביזרים ובשמ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צרכנים ברחבי העולם יכולים להשיג את מוצרי המותגים טומי הילפיגר והילפיגר דנים באמצעות רשת נרחבת של חנויות טומי הילפיגר והילפיגר ד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חנויות מיוחדות וחנויות כלב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קמעונאי אינטרנט נבחרים ובאתר </w:t>
      </w:r>
      <w:r>
        <w:rPr>
          <w:rFonts w:cs="David" w:ascii="David" w:hAnsi="David"/>
          <w:color w:val="000000"/>
          <w:sz w:val="28"/>
          <w:szCs w:val="28"/>
        </w:rPr>
        <w:t>tommy.com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PVH Corp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.</w:t>
      </w:r>
    </w:p>
    <w:p>
      <w:pPr>
        <w:pStyle w:val="Normal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ם היסטוריה של </w:t>
      </w:r>
      <w:r>
        <w:rPr>
          <w:rFonts w:cs="David" w:ascii="David" w:hAnsi="David"/>
          <w:color w:val="000000"/>
          <w:sz w:val="28"/>
          <w:szCs w:val="28"/>
        </w:rPr>
        <w:t>13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PVH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צטיינה בפיתוח מותגים ועסקים עם מורשת אמריקנית עשי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הפכה לאחרת מחברות הביגוד הגדולות ב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 לנו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5,0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ותפים שפועלים ב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4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ינות והכנסות שנתיות של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יליארד דול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נחנו הבעלים של המותגים האייקוניים 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CALVIN KLEIN</w:t>
        </w:r>
      </w:hyperlink>
      <w:r>
        <w:rPr>
          <w:rFonts w:cs="David" w:ascii="David" w:hAnsi="David"/>
          <w:color w:val="000000"/>
          <w:sz w:val="28"/>
          <w:szCs w:val="28"/>
        </w:rPr>
        <w:t xml:space="preserve">, </w:t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Tommy Hilfiger</w:t>
        </w:r>
      </w:hyperlink>
      <w:r>
        <w:rPr>
          <w:rFonts w:cs="David" w:ascii="David" w:hAnsi="David"/>
          <w:color w:val="000000"/>
          <w:sz w:val="28"/>
          <w:szCs w:val="28"/>
        </w:rPr>
        <w:t xml:space="preserve">, </w:t>
      </w:r>
      <w:hyperlink r:id="rId6">
        <w:r>
          <w:rPr>
            <w:rStyle w:val="InternetLink"/>
            <w:rFonts w:cs="David" w:ascii="David" w:hAnsi="David"/>
            <w:sz w:val="28"/>
            <w:szCs w:val="28"/>
          </w:rPr>
          <w:t>Van Heusen</w:t>
        </w:r>
      </w:hyperlink>
      <w:r>
        <w:rPr>
          <w:rFonts w:cs="David" w:ascii="David" w:hAnsi="David"/>
          <w:color w:val="000000"/>
          <w:sz w:val="28"/>
          <w:szCs w:val="28"/>
        </w:rPr>
        <w:t xml:space="preserve">, </w:t>
      </w:r>
      <w:hyperlink r:id="rId7">
        <w:r>
          <w:rPr>
            <w:rStyle w:val="InternetLink"/>
            <w:rFonts w:cs="David" w:ascii="David" w:hAnsi="David"/>
            <w:sz w:val="28"/>
            <w:szCs w:val="28"/>
          </w:rPr>
          <w:t>IZOD</w:t>
        </w:r>
      </w:hyperlink>
      <w:r>
        <w:rPr>
          <w:rFonts w:cs="David" w:ascii="David" w:hAnsi="David"/>
          <w:color w:val="000000"/>
          <w:sz w:val="28"/>
          <w:szCs w:val="28"/>
        </w:rPr>
        <w:t xml:space="preserve">, </w:t>
      </w:r>
      <w:hyperlink r:id="rId8">
        <w:r>
          <w:rPr>
            <w:rStyle w:val="InternetLink"/>
            <w:rFonts w:cs="David" w:ascii="David" w:hAnsi="David"/>
            <w:sz w:val="28"/>
            <w:szCs w:val="28"/>
          </w:rPr>
          <w:t>ARROW</w:t>
        </w:r>
      </w:hyperlink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Speed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*, 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hyperlink r:id="rId9">
        <w:r>
          <w:rPr>
            <w:rStyle w:val="InternetLink"/>
            <w:rFonts w:cs="David" w:ascii="David" w:hAnsi="David"/>
            <w:sz w:val="28"/>
            <w:szCs w:val="28"/>
          </w:rPr>
          <w:t>Olga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שווקים מגוון של מוצרים תחת מותגים אלה ומותגים ידועים אמריקנים ובינ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אחרים שבבעלות או ברישיון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*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ותג ספידו הוא במסגרת רישיון לנצח בצפון אמריקה והקריביים מחברת </w:t>
      </w:r>
      <w:r>
        <w:rPr>
          <w:rFonts w:cs="David" w:ascii="David" w:hAnsi="David"/>
          <w:color w:val="000000"/>
          <w:sz w:val="28"/>
          <w:szCs w:val="28"/>
        </w:rPr>
        <w:t>Speedo International, Ltd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hd w:fill="0076B6" w:val="clear"/>
        <w:ind w:left="0" w:right="0" w:hanging="0"/>
        <w:jc w:val="left"/>
        <w:outlineLvl w:val="2"/>
        <w:rPr>
          <w:rFonts w:ascii="David" w:hAnsi="David" w:cs="David"/>
          <w:b/>
          <w:b/>
          <w:bCs/>
          <w:color w:val="FFFFFF"/>
          <w:sz w:val="28"/>
          <w:szCs w:val="28"/>
        </w:rPr>
      </w:pPr>
      <w:r>
        <w:rPr>
          <w:rFonts w:ascii="David" w:hAnsi="David" w:cs="David"/>
          <w:b/>
          <w:b/>
          <w:bCs/>
          <w:color w:val="FFFFFF"/>
          <w:sz w:val="28"/>
          <w:sz w:val="28"/>
          <w:szCs w:val="28"/>
          <w:rtl w:val="true"/>
        </w:rPr>
        <w:t>אנשי קשר</w:t>
      </w:r>
    </w:p>
    <w:p>
      <w:pPr>
        <w:pStyle w:val="NormalWeb"/>
        <w:shd w:fill="FFFFFF" w:val="clear"/>
        <w:bidi w:val="1"/>
        <w:jc w:val="left"/>
        <w:rPr/>
      </w:pPr>
      <w:r>
        <w:rPr>
          <w:rFonts w:cs="David" w:ascii="David" w:hAnsi="David"/>
          <w:color w:val="000000"/>
          <w:sz w:val="28"/>
          <w:szCs w:val="28"/>
        </w:rPr>
        <w:t>Tommy Hilfiger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cs="David" w:ascii="David" w:hAnsi="David"/>
          <w:color w:val="000000"/>
          <w:sz w:val="28"/>
          <w:szCs w:val="28"/>
        </w:rPr>
        <w:t>Virginia Ritchie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10">
        <w:r>
          <w:rPr>
            <w:rStyle w:val="InternetLink"/>
            <w:rFonts w:cs="David" w:ascii="David" w:hAnsi="David"/>
            <w:sz w:val="28"/>
            <w:szCs w:val="28"/>
          </w:rPr>
          <w:t>Virginiaritchie@tommy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Style w:val="Bwct31415"/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Web"/>
        <w:bidi w:val="1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</w:rPr>
        <w:t>Tommy Hilfiger</w:t>
      </w:r>
    </w:p>
    <w:p>
      <w:pPr>
        <w:pStyle w:val="Heading2"/>
        <w:ind w:left="0" w:right="0" w:hanging="0"/>
        <w:jc w:val="left"/>
        <w:rPr>
          <w:rFonts w:ascii="David" w:hAnsi="David" w:cs="David"/>
          <w:i w:val="false"/>
          <w:i w:val="false"/>
          <w:iCs w:val="false"/>
          <w:u w:val="single"/>
        </w:rPr>
      </w:pPr>
      <w:r>
        <w:rPr>
          <w:rFonts w:ascii="David" w:hAnsi="David" w:cs="David"/>
          <w:i w:val="false"/>
          <w:i w:val="false"/>
          <w:iCs w:val="false"/>
          <w:u w:val="single"/>
          <w:rtl w:val="true"/>
        </w:rPr>
        <w:t xml:space="preserve">גלריית מולטימדיה חכמה </w:t>
      </w:r>
    </w:p>
    <w:p>
      <w:pPr>
        <w:pStyle w:val="Normal"/>
        <w:spacing w:lineRule="atLeast" w:line="2160"/>
        <w:jc w:val="center"/>
        <w:textAlignment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5582"/>
          <w:sz w:val="28"/>
          <w:szCs w:val="28"/>
          <w:rtl w:val="true"/>
          <w:lang w:val="en-US" w:eastAsia="en-US"/>
        </w:rPr>
        <w:drawing>
          <wp:inline distT="0" distB="0" distL="0" distR="0">
            <wp:extent cx="438785" cy="292735"/>
            <wp:effectExtent l="0" t="0" r="0" b="0"/>
            <wp:docPr id="1" name="150A2786%5B1%5D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50A2786%5B1%5D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לכס פל ואנדרו טגארט מהצמד ה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ינסמוקרס</w:t>
      </w:r>
    </w:p>
    <w:p>
      <w:pPr>
        <w:pStyle w:val="Normal"/>
        <w:spacing w:lineRule="atLeast" w:line="2160"/>
        <w:jc w:val="center"/>
        <w:textAlignment w:val="center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5582"/>
          <w:sz w:val="28"/>
          <w:szCs w:val="28"/>
          <w:rtl w:val="true"/>
          <w:lang w:val="en-US" w:eastAsia="en-US"/>
        </w:rPr>
        <w:drawing>
          <wp:inline distT="0" distB="0" distL="0" distR="0">
            <wp:extent cx="1828800" cy="317500"/>
            <wp:effectExtent l="0" t="0" r="0" b="0"/>
            <wp:docPr id="2" name="Tommy_Hilfiger_logo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ommy_Hilfiger_logo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5582"/>
          <w:sz w:val="28"/>
          <w:szCs w:val="28"/>
          <w:rtl w:val="true"/>
          <w:lang w:val="en-US" w:eastAsia="en-US"/>
        </w:rPr>
        <w:drawing>
          <wp:inline distT="0" distB="0" distL="0" distR="0">
            <wp:extent cx="1038225" cy="352425"/>
            <wp:effectExtent l="0" t="0" r="0" b="0"/>
            <wp:docPr id="3" name="Powered-by-Business-Wire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owered-by-Business-Wire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צפו בהודעה הזאת ובמולטימדיה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קור בשפה האנגלי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אינטרנט בכתוב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17">
        <w:r>
          <w:rPr>
            <w:rStyle w:val="InternetLink"/>
            <w:rFonts w:cs="David" w:ascii="David" w:hAnsi="David"/>
            <w:sz w:val="28"/>
            <w:szCs w:val="28"/>
          </w:rPr>
          <w:t>http://www.businesswire.com/news/home/20170612000000/en</w:t>
        </w:r>
      </w:hyperlink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Calibri" w:hAnsi="Calibri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Calibri" w:hAnsi="Calibri"/>
          <w:b/>
          <w:bCs/>
          <w:sz w:val="28"/>
          <w:szCs w:val="28"/>
        </w:rPr>
        <w:t>Business Wire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8"/>
      <w:footerReference w:type="default" r:id="rId1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David" w:hAnsi="David" w:eastAsia="Times New Roman" w:cs="David"/>
      <w:sz w:val="20"/>
    </w:rPr>
  </w:style>
  <w:style w:type="character" w:styleId="WW8Num16z1">
    <w:name w:val="WW8Num16z1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David" w:hAnsi="David" w:eastAsia="Times New Roman" w:cs="David"/>
      <w:sz w:val="20"/>
    </w:rPr>
  </w:style>
  <w:style w:type="character" w:styleId="WW8Num20z1">
    <w:name w:val="WW8Num20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41">
    <w:name w:val="f41"/>
    <w:qFormat/>
    <w:rPr>
      <w:rFonts w:ascii="Arial" w:hAnsi="Arial" w:cs="Arial"/>
      <w:color w:val="000000"/>
      <w:sz w:val="24"/>
      <w:szCs w:val="24"/>
    </w:rPr>
  </w:style>
  <w:style w:type="character" w:styleId="Bwuline1">
    <w:name w:val="bwuline1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://cts.businesswire.com/ct/CT?id=smartlink&amp;url=http%3A%2F%2Fwww.pvh.com%2F&amp;esheet=51572835&amp;newsitemid=0&amp;lan=en-US&amp;anchor=PVH+Corp.&amp;index=1&amp;md5=3505aea4eabe1422e01d0247111a11c2" TargetMode="External"/><Relationship Id="rId4" Type="http://schemas.openxmlformats.org/officeDocument/2006/relationships/hyperlink" Target="http://cts.businesswire.com/ct/CT?id=smartlink&amp;url=http%3A%2F%2Fwww.calvinklein.com%2F&amp;esheet=51572835&amp;newsitemid=0&amp;lan=en-US&amp;anchor=CALVIN+KLEIN&amp;index=2&amp;md5=8bf98d7d3581d1f6ee627c6b68335ba8" TargetMode="External"/><Relationship Id="rId5" Type="http://schemas.openxmlformats.org/officeDocument/2006/relationships/hyperlink" Target="http://cts.businesswire.com/ct/CT?id=smartlink&amp;url=http%3A%2F%2Fwww.tommyhilfiger.com%2F&amp;esheet=51572835&amp;newsitemid=0&amp;lan=en-US&amp;anchor=Tommy+Hilfiger&amp;index=3&amp;md5=792129d2045d8df40e191a52f569b04f" TargetMode="External"/><Relationship Id="rId6" Type="http://schemas.openxmlformats.org/officeDocument/2006/relationships/hyperlink" Target="http://cts.businesswire.com/ct/CT?id=smartlink&amp;url=https%3A%2F%2Fvanheusen.com%2F&amp;esheet=51572835&amp;newsitemid=0&amp;lan=en-US&amp;anchor=Van+Heusen&amp;index=4&amp;md5=5bd20c0f7da7c984f9437a46a7eac3d3" TargetMode="External"/><Relationship Id="rId7" Type="http://schemas.openxmlformats.org/officeDocument/2006/relationships/hyperlink" Target="http://cts.businesswire.com/ct/CT?id=smartlink&amp;url=http%3A%2F%2Fizod.com%2F&amp;esheet=51572835&amp;newsitemid=0&amp;lan=en-US&amp;anchor=IZOD&amp;index=5&amp;md5=04300531d4220db5868f9999e7ccc288" TargetMode="External"/><Relationship Id="rId8" Type="http://schemas.openxmlformats.org/officeDocument/2006/relationships/hyperlink" Target="http://cts.businesswire.com/ct/CT?id=smartlink&amp;url=http%3A%2F%2Fwww.arrowlife.com%2F&amp;esheet=51572835&amp;newsitemid=0&amp;lan=en-US&amp;anchor=ARROW&amp;index=6&amp;md5=63ad67298ce64bd791c716ad3088bd0c" TargetMode="External"/><Relationship Id="rId9" Type="http://schemas.openxmlformats.org/officeDocument/2006/relationships/hyperlink" Target="http://cts.businesswire.com/ct/CT?id=smartlink&amp;url=https%3A%2F%2Folgaintimates.com%2F&amp;esheet=51572835&amp;newsitemid=0&amp;lan=en-US&amp;anchor=Olga&amp;index=9&amp;md5=08064bd3ac4f040252ca15851c8e5aa3" TargetMode="External"/><Relationship Id="rId10" Type="http://schemas.openxmlformats.org/officeDocument/2006/relationships/hyperlink" Target="mailto:Virginiaritchie@tommy.com" TargetMode="External"/><Relationship Id="rId11" Type="http://schemas.openxmlformats.org/officeDocument/2006/relationships/image" Target="http://mms.businesswire.com/media/newsItemId/en/591955/3/150A2786%5B1%5D.jpg" TargetMode="External"/><Relationship Id="rId12" Type="http://schemas.openxmlformats.org/officeDocument/2006/relationships/hyperlink" Target="http://mms.businesswire.com/media/newsItemId/en/591955/4/150A2786%5B1%5D.jpg" TargetMode="External"/><Relationship Id="rId13" Type="http://schemas.openxmlformats.org/officeDocument/2006/relationships/image" Target="http://mms.businesswire.com/media/newsItemId/en/347564/3/Tommy_Hilfiger_logo.jpg" TargetMode="External"/><Relationship Id="rId14" Type="http://schemas.openxmlformats.org/officeDocument/2006/relationships/hyperlink" Target="http://mms.businesswire.com/media/newsItemId/en/347564/4/Tommy_Hilfiger_logo.jpg" TargetMode="External"/><Relationship Id="rId15" Type="http://schemas.openxmlformats.org/officeDocument/2006/relationships/image" Target="http://www.businesswire.com/images/Powered-by-Business-Wire.gif" TargetMode="External"/><Relationship Id="rId16" Type="http://schemas.openxmlformats.org/officeDocument/2006/relationships/hyperlink" Target="http://www.businesswire.com/" TargetMode="External"/><Relationship Id="rId17" Type="http://schemas.openxmlformats.org/officeDocument/2006/relationships/hyperlink" Target="http://www.businesswire.com/news/home/20170612000000/en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4:29:00Z</dcterms:created>
  <dc:creator>michal</dc:creator>
  <dc:description/>
  <cp:keywords/>
  <dc:language>en-US</dc:language>
  <cp:lastModifiedBy>ZNOY123</cp:lastModifiedBy>
  <cp:lastPrinted>2015-11-03T05:44:00Z</cp:lastPrinted>
  <dcterms:modified xsi:type="dcterms:W3CDTF">2017-06-11T14:29:00Z</dcterms:modified>
  <cp:revision>2</cp:revision>
  <dc:subject/>
  <dc:title> </dc:title>
</cp:coreProperties>
</file>