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color w:val="006677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color w:val="006677"/>
          <w:sz w:val="20"/>
          <w:szCs w:val="20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48"/>
          <w:szCs w:val="48"/>
          <w:u w:val="single"/>
        </w:rPr>
      </w:pPr>
      <w:r>
        <w:rPr>
          <w:rFonts w:ascii="David" w:hAnsi="David" w:cs="David"/>
          <w:sz w:val="48"/>
          <w:sz w:val="48"/>
          <w:szCs w:val="48"/>
          <w:u w:val="single"/>
          <w:rtl w:val="true"/>
        </w:rPr>
        <w:t>בקסטר</w:t>
      </w:r>
      <w:r>
        <w:rPr>
          <w:rFonts w:cs="David" w:ascii="David" w:hAnsi="David"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sz w:val="48"/>
          <w:sz w:val="48"/>
          <w:szCs w:val="48"/>
          <w:u w:val="single"/>
          <w:rtl w:val="true"/>
        </w:rPr>
        <w:t>רמות באוניברסיטת תל אביב והמרכז הרפואי תל אביב על</w:t>
      </w:r>
      <w:r>
        <w:rPr>
          <w:rFonts w:cs="David" w:ascii="David" w:hAnsi="David"/>
          <w:sz w:val="48"/>
          <w:szCs w:val="48"/>
          <w:u w:val="single"/>
          <w:rtl w:val="true"/>
        </w:rPr>
        <w:t>-</w:t>
      </w:r>
      <w:r>
        <w:rPr>
          <w:rFonts w:ascii="David" w:hAnsi="David" w:cs="David"/>
          <w:sz w:val="48"/>
          <w:sz w:val="48"/>
          <w:szCs w:val="48"/>
          <w:u w:val="single"/>
          <w:rtl w:val="true"/>
        </w:rPr>
        <w:t>שם סוראסקי משתפים פעולה כדי להביא המצאות חדשות בכירורגיה לעולם הרחב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סגרת ההסכמים יחקרו יישומים פוטנציאליים של מחקרים מבטיחים בשלב המוקדם בתחומים של צרכים שלא נענו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טרה תהיה להביא המצאות חדשות שיעזרו למנתחים לקדם את הטיפול בחולים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פיל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לינוי ו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</w:t>
      </w:r>
      <w:r>
        <w:rPr>
          <w:rFonts w:cs="David" w:ascii="David" w:hAnsi="David"/>
          <w:color w:val="000000"/>
          <w:sz w:val="28"/>
          <w:szCs w:val="28"/>
        </w:rPr>
        <w:t>Baxter International Inc. (NYSE:BAX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מוצרים רפואיים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 למעורבות עסק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ו היום על הסכמי רישוי חדשים כולל פעילות מחקר משותפת גלובלית כדי להעריך טכנולוגיות רבות שמפותחות כעת באוניברסיטה וגם ב</w:t>
      </w:r>
      <w:r>
        <w:rPr>
          <w:rFonts w:ascii="David" w:hAnsi="David" w:cs="David"/>
          <w:sz w:val="28"/>
          <w:sz w:val="28"/>
          <w:szCs w:val="28"/>
          <w:rtl w:val="true"/>
        </w:rPr>
        <w:t>מרכז הרפואי תל אביב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ם סוראסק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 תשתף פעולה עם אוניברסיטת תל אביב ו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בסיוע להבאת המחקרים בשלב המוקדם למסחור מתוך מטרה להביא לשוק את ההמצאות האחרונות בטיפולים כירור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 מחויבת למצוא נתיבים יצירתיים להבאת פתרונות חדשניים לחדר הנ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וויל ב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הכירורגיה המתקדמת בבקסט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בודה עם מומחים מובילים באוניברסיטת תל אביב וב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נותנת לנו גישה למחקרים מבטיחים בשלב המוקדם שיכולה להיות להם השפעה משמעותית על מנתחים שמחפשים כלים חדשים לטיפול במקרים מורכב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תנאי ההסכ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 תעניק באופן בלעדי רישיונות לטכנולוגיות של חברת טכנול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ינוביישן מומנטום פאנד של אוניברסיטת תל אביב בהסכם רישוי אחד ולטכנולוגיות של אוניברסיטת תל אביב ו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בהסכם רישוי השני לשימוש ביישומים פוטנציאליים מרובים שעשויים לנבוע מפעילות המחקר המשותפ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תל אביב ידועה בכל העולם כמוסד אקדמי ומחקרי מוביל בזכות החדשנות והיזמ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שבעי רצון שעוד אחת מהטכנולוגיות של אוניברסיטת תל אביב יוצאת מתוכנית העלאת הערך הייחודית שלנו טכנול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ינוביישן מומנטום פאנד של 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שלמה נמרו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עסקים הראשי של 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רוע המעורבות העסקית של 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שמחים לשתף פעולה עם בקסטר כדי לחקור איך אנחנו יכולים להביא טכנולוגיות מובילות לחדרי ניתוח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תל אביב ו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מתכננים לחקור יישומים פוטנציאליים של פרויקטים רבים שמתמקדים בצרכים גדולים ש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אם יצליחו ירחיבו את תיק המוצרים של בקסטר לתחומים חדשים של טיפולים כירורגיים עבור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פולים כירורגיים מהווים יסוד צמיחה אסטרטגי ליבתי עבור בקס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פרויקטים האלה יש פוטנציאל להשלים את היצע המוצרים הקיים של בקסטר ולאפשר גישה לטיפול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ם נוספים על ההסכמים לא נחשפ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רמות באוניברסיטת תל אביב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ות היא המרכז למעורבות עסקית של 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המחקר וההוראה הגדולה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מרכז התרב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ננסי והתעשייתי של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שרשת גם בסביבה האקדמית וגם בזיר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צבת באופן ייחודי לטפח את הקשרים המיוחדים בן שני העולמות המשכנע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צרת קשרים שכולם מרוויחים מהם שתומכים במחקר פורה פורץ דרך ובתוך כך מספקת לחברות תגליות שנותנות להן יתרון תחרותי מכרי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://www.ramot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רכז הרפואי ת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ביב ע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 סוראסקי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 הרפואי ת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ב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 סוראסק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חד מהמרכזים הרפואיים האקדמיים הגדולים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סונף לפקולטה לרפואה של אוניברסיטת 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 את הטיפול הרפואי המלא ומוסדות המחקר המתקדמים ביותר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יש הסמכה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J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רכז רפואי אקד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רכז רפואי אקדמי רב תחומי חשוב עם 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משרת את האוכלוסייה הכללית של תל אביב שמונ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3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ספת כמיליון איש המבקרים בעיר כל 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 הרפואי ת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ב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 סוראסקי מספק שירותים קליניים ברוב השיטות הקליניות בארבעת בתי החול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ת חולים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ת חולים ל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ליולדות ונשים ובית חולים שיק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רכז על כלל ארצי להרבה שירותי טיפול ראשוני וטיפול על ידי מומ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ב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 כולל מחקר בסיסי ותרגומי באיכות גבוהה במתקנים ייעודיים וגם מומחיות בניסויים קליניים משלב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ד ניסויי מועילות בשלבים </w:t>
      </w:r>
      <w:r>
        <w:rPr>
          <w:rFonts w:cs="David" w:ascii="David" w:hAnsi="David"/>
          <w:color w:val="000000"/>
          <w:sz w:val="28"/>
          <w:szCs w:val="28"/>
        </w:rPr>
        <w:t>2-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שור ועדת הבחינה הפני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מעודד המצאות של העובד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צאות וידע ממוסחרים על ידי המשרד להעברת טכנולוגיות של מחלקת 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w.tasmc.org.il/sites/en/Pages/default.asp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קסטר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 מספקת תיק רחב של מוצרים חיוניים לכליות ולבתי 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דיאליזה ב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קוטית ובמרכז רפו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סות עירוי סטרי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 והתקני אינפו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זונה שלא דרך המ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ניתוחים והר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טומ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ות ושירותים לבתי מרק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וכחות הגלובלית של החברה והאופי הקריטי של המוצרים והשירותים שלה ממלאים תפקיד מפתח בהרחבת הגישה לטיפול רפואי במדינות מתעוררות ומתפת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של בקסטר בכל העולם מתבססים על המורשת העשירה של החברה בפריצות דרך רפואיות כדי לקדם את הדור הבא של חידושים בטיפול הרפואי כדי לאפשר טיפול ב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זאת כוללת מידע צופה פני עתיד לגבי ההתקשרות של בקסטר ורמות בהסכמי ריש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דע מבוסס על הנחות לגבי גורמים חשוב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ולים לגרום לכך שהתוצאות בפועל יהיו שונות באופן מהותי מאלה שב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 בקסטר ורמות ל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צר ולמסחר יישומים כירורגיים חדשים בהתאם לתנאי ההסכ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ך החוזק במצב ה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זרימי מזו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קסטר ו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ולות של גופי רגולציה ורשויות ממשלתי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חוקים ותק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סיכונים אחרים שמזוהים בדוח האחרון של בקסטר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יווחים אחרים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ולם זמינים באתר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סטר לא מתחייבת לעדכן את המידע צופה פני עתיד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שת קשר למדיה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מות באוניברסיטת תל אבי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יה קוט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2-605-7144</w:t>
      </w:r>
      <w:r>
        <w:rPr>
          <w:rFonts w:cs="David" w:ascii="David" w:hAnsi="David"/>
          <w:color w:val="000000"/>
          <w:sz w:val="28"/>
          <w:szCs w:val="28"/>
        </w:rPr>
        <w:t>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aya.kotler@ramot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שת קשר למדיה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קסט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Beth Mueller, (224) 948-535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edia@baxt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שת קשר למשקיעים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קסט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lare Trachtman, (224) 948-308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axter International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הודעה הז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קור בשפה האנגל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0706005522/en</w:t>
        </w:r>
      </w:hyperlink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ramot.org&amp;esheet=51584466&amp;newsitemid=0&amp;lan=en-US&amp;anchor=http%3A%2F%2Fwww.ramot.org&amp;index=1&amp;md5=52d7b66c755023fee61a7b6c92381b0b" TargetMode="External"/><Relationship Id="rId4" Type="http://schemas.openxmlformats.org/officeDocument/2006/relationships/hyperlink" Target="http://cts.businesswire.com/ct/CT?id=smartlink&amp;url=http%3A%2F%2Fwww.tasmc.org.il%2Fsites%2Fen%2FPages%2Fdefault.aspx&amp;esheet=51584466&amp;newsitemid=0&amp;lan=en-US&amp;anchor=http%3A%2F%2Fwww.tasmc.org.il%2Fsites%2Fen%2FPages%2Fdefault.aspx&amp;index=2&amp;md5=4d9d3fa7942f0a291c3aad53c7cffd56" TargetMode="External"/><Relationship Id="rId5" Type="http://schemas.openxmlformats.org/officeDocument/2006/relationships/hyperlink" Target="mailto:maya.kotler@ramot.org" TargetMode="External"/><Relationship Id="rId6" Type="http://schemas.openxmlformats.org/officeDocument/2006/relationships/hyperlink" Target="mailto:media@baxter.com" TargetMode="External"/><Relationship Id="rId7" Type="http://schemas.openxmlformats.org/officeDocument/2006/relationships/image" Target="http://www.businesswire.com/images/Powered-by-Business-Wire.gif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yperlink" Target="http://www.businesswire.com/news/home/20170706005522/e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6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07-07T09:36:00Z</dcterms:modified>
  <cp:revision>2</cp:revision>
  <dc:subject/>
  <dc:title> </dc:title>
</cp:coreProperties>
</file>