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אלעד שער בלהיט חדש מאחל לכם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אושר עד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עיצומה של עונת אירועי הקיץ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שיק כוכב הזמר המזרחי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לעד שער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סינגל חדש ואלקטרוני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ושר עד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הסינגל הינו סנונית נוספת מתוך האלבום החדש עליו עומל שער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בו נוטלים חלק מיטב השמות בתעשיית המוסיק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ושר עד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לוקח את שער אל כיוונים אחרים וחדשים מהרפרטואר המוסיקלי הענף שהוציא עד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כה באלבומיו הקודמ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סינגל חוזר שער לשתף פעולה עם המלחין והתמלילן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עקב מנש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עיבוד וההפקה המוסיקלית חתום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וד בית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זהו שיתוף הפעולה המוסיקלי הראשון של השני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sz w:val="40"/>
            <w:szCs w:val="40"/>
          </w:rPr>
          <w:t>https://www.youtube.com/watch?v=VBNeiwFDnfo</w:t>
        </w:r>
      </w:hyperlink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  <w:sz w:val="22"/>
        <w:szCs w:val="22"/>
      </w:rPr>
      <w:t xml:space="preserve">E-mail: </w:t>
    </w:r>
    <w:hyperlink r:id="rId1">
      <w:r>
        <w:rPr>
          <w:rStyle w:val="InternetLink"/>
          <w:rFonts w:cs="Arial" w:ascii="Arial" w:hAnsi="Arial"/>
          <w:sz w:val="22"/>
          <w:szCs w:val="22"/>
        </w:rPr>
        <w:t>tomercohenpr@gmail.com</w:t>
      </w:r>
    </w:hyperlink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BNeiwFD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omercohenp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8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7-08-09T17:48:00Z</dcterms:modified>
  <cp:revision>10</cp:revision>
  <dc:subject/>
  <dc:title> </dc:title>
</cp:coreProperties>
</file>