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cs="David" w:ascii="David" w:hAnsi="David"/>
          <w:sz w:val="40"/>
          <w:szCs w:val="40"/>
          <w:u w:val="single"/>
        </w:rPr>
        <w:t>Shinkowa Pharmaceutical Co., Ltd</w:t>
      </w:r>
      <w:r>
        <w:rPr>
          <w:rFonts w:cs="David" w:ascii="David" w:hAnsi="David"/>
          <w:sz w:val="40"/>
          <w:szCs w:val="40"/>
          <w:u w:val="single"/>
          <w:rtl w:val="true"/>
        </w:rPr>
        <w:t>.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המפיצה הראשונה בעולם של תוספים המכילים</w:t>
      </w:r>
      <w:r>
        <w:rPr>
          <w:rFonts w:cs="David" w:ascii="Arial" w:hAnsi="Arial"/>
          <w:sz w:val="40"/>
          <w:szCs w:val="40"/>
          <w:u w:val="single"/>
        </w:rPr>
        <w:t>β</w:t>
      </w:r>
      <w:r>
        <w:rPr>
          <w:rFonts w:cs="David" w:ascii="David" w:hAnsi="David"/>
          <w:sz w:val="40"/>
          <w:szCs w:val="40"/>
          <w:u w:val="single"/>
        </w:rPr>
        <w:t>-Nicotinamide Mononucleotide (NMN)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התחילה בהפצה כלל עולמית של המוצרים המיוחדים </w:t>
      </w:r>
      <w:r>
        <w:rPr>
          <w:rFonts w:cs="David" w:ascii="David" w:hAnsi="David"/>
          <w:sz w:val="40"/>
          <w:szCs w:val="40"/>
          <w:u w:val="single"/>
        </w:rPr>
        <w:t>NMN PURE 3000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ו</w:t>
        <w:noBreakHyphen/>
      </w:r>
      <w:r>
        <w:rPr>
          <w:rFonts w:cs="David" w:ascii="David" w:hAnsi="David"/>
          <w:sz w:val="40"/>
          <w:szCs w:val="40"/>
          <w:u w:val="single"/>
        </w:rPr>
        <w:t>NMN PURE 1500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קטוב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Shinkowa Pharmaceutical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א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ומי טאנא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כרת את התוספים והקוסמטיקה המקוריים הראשונים אי פעם המכילים </w:t>
      </w:r>
      <w:r>
        <w:rPr>
          <w:rFonts w:cs="David" w:ascii="Arial" w:hAnsi="Arial"/>
          <w:color w:val="000000"/>
          <w:sz w:val="28"/>
          <w:szCs w:val="28"/>
        </w:rPr>
        <w:t>β</w:t>
      </w:r>
      <w:r>
        <w:rPr>
          <w:rFonts w:cs="David" w:ascii="David" w:hAnsi="David"/>
          <w:color w:val="000000"/>
          <w:sz w:val="28"/>
          <w:szCs w:val="28"/>
        </w:rPr>
        <w:noBreakHyphen/>
        <w:t>nicotinamide mononucleotide (NMN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ותג התוסף </w:t>
      </w:r>
      <w:r>
        <w:rPr>
          <w:rFonts w:cs="David" w:ascii="David" w:hAnsi="David"/>
          <w:color w:val="000000"/>
          <w:sz w:val="28"/>
          <w:szCs w:val="28"/>
        </w:rPr>
        <w:t>MIRAI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מותג הקוסמטיקה </w:t>
      </w:r>
      <w:r>
        <w:rPr>
          <w:rFonts w:cs="David" w:ascii="David" w:hAnsi="David"/>
          <w:color w:val="000000"/>
          <w:sz w:val="28"/>
          <w:szCs w:val="28"/>
        </w:rPr>
        <w:t>MIRAI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תחילה בהפצה כלל עולמית של מוצרי התוספים המיוחדים </w:t>
      </w:r>
      <w:r>
        <w:rPr>
          <w:rFonts w:cs="David" w:ascii="David" w:hAnsi="David"/>
          <w:color w:val="000000"/>
          <w:sz w:val="28"/>
          <w:szCs w:val="28"/>
        </w:rPr>
        <w:t>NMN PURE 3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  <w:noBreakHyphen/>
      </w:r>
      <w:r>
        <w:rPr>
          <w:rFonts w:cs="David" w:ascii="David" w:hAnsi="David"/>
          <w:color w:val="000000"/>
          <w:sz w:val="28"/>
          <w:szCs w:val="28"/>
        </w:rPr>
        <w:t>NMN PURE 1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כילים מינונים גבוהים של 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MN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קיצור של </w:t>
      </w:r>
      <w:r>
        <w:rPr>
          <w:rFonts w:cs="David" w:ascii="Arial" w:hAnsi="Arial"/>
          <w:color w:val="000000"/>
          <w:sz w:val="28"/>
          <w:szCs w:val="28"/>
        </w:rPr>
        <w:t>β</w:t>
      </w:r>
      <w:r>
        <w:rPr>
          <w:rFonts w:cs="David" w:ascii="David" w:hAnsi="David"/>
          <w:color w:val="000000"/>
          <w:sz w:val="28"/>
          <w:szCs w:val="28"/>
        </w:rPr>
        <w:t>-nicotinamide mononucleot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וכל בוויטמינים </w:t>
      </w:r>
      <w:r>
        <w:rPr>
          <w:rFonts w:cs="David" w:ascii="David" w:hAnsi="David"/>
          <w:color w:val="000000"/>
          <w:sz w:val="28"/>
          <w:szCs w:val="28"/>
        </w:rPr>
        <w:t>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יים באופן טבעי ברקמות ותאים של יצורים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פך בגוף לחומר שנקרא </w:t>
      </w:r>
      <w:r>
        <w:rPr>
          <w:rFonts w:cs="David" w:ascii="David" w:hAnsi="David"/>
          <w:color w:val="000000"/>
          <w:sz w:val="28"/>
          <w:szCs w:val="28"/>
        </w:rPr>
        <w:t>nicotinamide adenine dinucleotide (NAD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חוץ לנו כדי לקיים תפקודי ג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דוע שהוא מגביר את הפעילויות של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וגים של גנים מהקבוצה סירטוא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IRT 1-7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את התפקוד של המיטוכונדריה בתוך התא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טוכונדריה מפיקה אדנוזין תל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רחת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TP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קרא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ידת המטבע המולקול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מלא תפקיד בהספקת אנרגיה לת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SIRT 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וב בקידום הפעולה המשותפת של הגרעין והמיטוכונדריה בתוך התא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תפקוד המיטוכונדריה פוחת עם ההזדק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וף פו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מ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נה בהת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נוטלים אותו דרך ה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הרס באיברי הע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כן צריך להוסיף 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א נהרס באיברי הע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קור מחוץ לג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טילת 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ת את תפקוד המיטוכונד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צפויים הצערה ו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 עם ההפעלה של גנים סירטוא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נים סירטואינים ממלאים תפקיד חשוב בשליטה על הזדקנות ואריכות י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בונים שמופקים מגנים סירטואינים מונעים הזדקנות ומעורבים בחילוף החומרים של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וע שתפקוד השרירים וכדומה נשאר צעיר כשהתפקוד של </w:t>
      </w:r>
      <w:r>
        <w:rPr>
          <w:rFonts w:cs="David" w:ascii="David" w:hAnsi="David"/>
          <w:color w:val="000000"/>
          <w:sz w:val="28"/>
          <w:szCs w:val="28"/>
        </w:rPr>
        <w:t>SIRT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גבר על ידי 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פותלמוס של המ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יפותלמוס נחשב כממלא את התפקיד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וסת את ההזדק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קודות מההיפותלמוס מועברות לשרירי השל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ומר דמוי הורמון שמכוונן את תפקוד הגוף מופרש משרירי השלד כדי שהשרירים יישארו צע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ן 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י להיות יעיל לא רק לטיפול בהפחתת תפקודי גוף שקשורה להזדקנות אלא גם בתסמין התנו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קשה על ההליכה בגלל היחלשות של הרג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סרקופ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קשורה לקיטון במסת השרי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צפוי להיות יעיל בטיפול בתפקודים שונים שנחלשים בגלל הזדקנות ומח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שיפור רמות הסוכר בדם בחולים עם סוכרת סוג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דם סוכרת שבהן רמת הסוכר בדם נעשית גבוהה מהנורמ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עת אלצהיי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ות ניוון עצ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ספיקת לב ותסמין מטבולי וגם הגדלת צפיפות המינרלים בעצם ושיפור החי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ים בעכברים כבר אישרו שהמצבים הרפואיים האלה נפתרים ומשתפרים אחרי טיפו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tl w:val="true"/>
        </w:rPr>
        <w:t>.</w:t>
      </w:r>
    </w:p>
    <w:tbl>
      <w:tblPr>
        <w:bidiVisual w:val="true"/>
        <w:tblW w:w="8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סקירה של המוצרים</w:t>
            </w:r>
          </w:p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bookmarkStart w:id="0" w:name="_Hlk495654694"/>
            <w:bookmarkEnd w:id="0"/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MN PURE 3000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חיר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US$1098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ודל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6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קפסולות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5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ג של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MN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קפסול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3,0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ג של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MN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בקבוק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נת הגש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-2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פסולות ביום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רכיב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עמילן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icotinamide mononucleotide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עובדות על התוסף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נת הגש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פסול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:</w:t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לורי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.89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ק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חלבון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03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שומן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פחמימות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43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נתרן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36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לח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00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MN PURE 1500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חיר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US$607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ודל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6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קפסולות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5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ג של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MN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קפסול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,5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ג של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MN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בקבוק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נת הגש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-4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פסולות ביום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רכיב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עמילן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icotinamide mononucleotide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Normal"/>
              <w:spacing w:before="0" w:after="15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עובדות על התוסף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נת הגש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4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פסול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:</w:t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לורי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4.76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קק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חלבון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04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שומן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פחמימות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.13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נתרן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76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לח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.00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גרם</w:t>
            </w:r>
          </w:p>
        </w:tc>
      </w:tr>
    </w:tbl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רכיש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ן באינטרנט בכתובת הבא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rPr/>
      </w:pPr>
      <w:r>
        <w:rPr>
          <w:rFonts w:cs="David" w:ascii="David" w:hAnsi="David"/>
          <w:color w:val="000000"/>
          <w:sz w:val="28"/>
          <w:szCs w:val="28"/>
        </w:rPr>
        <w:t>US Amazon</w:t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amazon.com/sp?_encoding=UTF8&amp;asin=&amp;isAmazonFulfilled=&amp;isCBA=&amp;marketplaceID=ATVPDKIKX0DER&amp;orderID=&amp;seller=A2RIWHOCVBWP9H&amp;tab=&amp;vasStoreID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=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מצעי זהירות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לול בתוספים ובקוסמטיקה מכיל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M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Shinkowa Pharmaceutical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color w:val="000000"/>
          <w:sz w:val="28"/>
          <w:szCs w:val="28"/>
        </w:rPr>
        <w:t>9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יותר טה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בטיחות שלו אושרה באמצעות בדיקת רעילות אקו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ת גירויים ראשוניים ב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ת גירויים בעיניים ובדיקת מוטציית חז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דע הזה על המוצרים מיועד לשימוש הלקוחות לעיון כשהם בוחרים מוצרים והוא אינו תחליף לדעה של רופ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קחים ומומחים מוסמכ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אפשר להשתמש בו לאבחון עצמי לריפוי מח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עצו בבקשה עם הרופא שלכם לפני הרכישה אם יש לכם אלרגיות או אתן בהרי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שאתם מקבלים את המוצ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הימנעו מחשיפתו לאור שמש י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ות וטמפרטורות גבוהות ואחסנו אותו במקום קריר ויבש כגון במקרר גם לפני הפתיח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רופיל של החברה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hinkowa Pharmaceutical Co.,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צי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ומי טאנא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2-30-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Shinkawa, Chuo-Ward, Tokyo 104-0033 Japan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אור העס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צת מזון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 מסחר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shinkowapharma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://www.businesswire.com/cgi-bin/mmg.cgi?eid=51696613&amp;lang=en</w:t>
        </w:r>
      </w:hyperlink>
    </w:p>
    <w:p>
      <w:pPr>
        <w:pStyle w:val="Normal"/>
        <w:jc w:val="left"/>
        <w:rPr>
          <w:rFonts w:ascii="Arial" w:hAnsi="Arial" w:cs="Arial"/>
          <w:bCs/>
          <w:color w:val="000000"/>
          <w:sz w:val="28"/>
          <w:szCs w:val="28"/>
          <w:lang w:val="el-GR" w:bidi="hi-IN"/>
        </w:rPr>
      </w:pPr>
      <w:r>
        <w:rPr>
          <w:rFonts w:cs="Arial" w:ascii="Arial" w:hAnsi="Arial"/>
          <w:bCs/>
          <w:color w:val="000000"/>
          <w:sz w:val="28"/>
          <w:szCs w:val="28"/>
          <w:rtl w:val="true"/>
          <w:lang w:val="el-GR" w:bidi="hi-IN"/>
        </w:rPr>
      </w:r>
    </w:p>
    <w:p>
      <w:pPr>
        <w:pStyle w:val="Normal"/>
        <w:jc w:val="both"/>
        <w:rPr>
          <w:rFonts w:ascii="Arial" w:hAnsi="Arial" w:cs="Arial"/>
          <w:bCs/>
          <w:lang w:val="el-GR" w:eastAsia="zh-CN"/>
        </w:rPr>
      </w:pPr>
      <w:r>
        <w:rPr>
          <w:rFonts w:ascii="Arial" w:hAnsi="Arial" w:cs="Arial"/>
          <w:bCs/>
          <w:rtl w:val="true"/>
          <w:lang w:eastAsia="zh-CN"/>
        </w:rPr>
        <w:t>תוכן הודעה זו בשפת המקור</w:t>
      </w:r>
      <w:r>
        <w:rPr>
          <w:rFonts w:cs="Arial" w:ascii="Arial" w:hAnsi="Arial"/>
          <w:bCs/>
          <w:rtl w:val="true"/>
          <w:lang w:eastAsia="zh-CN"/>
        </w:rPr>
        <w:t xml:space="preserve">, </w:t>
      </w:r>
      <w:r>
        <w:rPr>
          <w:rFonts w:ascii="Arial" w:hAnsi="Arial" w:cs="Arial"/>
          <w:bCs/>
          <w:rtl w:val="true"/>
          <w:lang w:eastAsia="zh-CN"/>
        </w:rPr>
        <w:t>מהווה את הגרסה הרשמית והמהימנה היחידה של מסמך זה</w:t>
      </w:r>
      <w:r>
        <w:rPr>
          <w:rFonts w:cs="Arial" w:ascii="Arial" w:hAnsi="Arial"/>
          <w:bCs/>
          <w:rtl w:val="true"/>
          <w:lang w:eastAsia="zh-CN"/>
        </w:rPr>
        <w:t xml:space="preserve">. </w:t>
      </w:r>
      <w:r>
        <w:rPr>
          <w:rFonts w:ascii="Arial" w:hAnsi="Arial" w:cs="Arial"/>
          <w:bCs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Arial" w:ascii="Arial" w:hAnsi="Arial"/>
          <w:bCs/>
          <w:rtl w:val="true"/>
          <w:lang w:eastAsia="zh-CN"/>
        </w:rPr>
        <w:t xml:space="preserve">, </w:t>
      </w:r>
      <w:r>
        <w:rPr>
          <w:rFonts w:ascii="Arial" w:hAnsi="Arial" w:cs="Arial"/>
          <w:bCs/>
          <w:rtl w:val="true"/>
          <w:lang w:eastAsia="zh-CN"/>
        </w:rPr>
        <w:t>המהווה את הגרסה היחידה של טקסט זה שהינה בעלת תוקף משפטי</w:t>
      </w:r>
      <w:r>
        <w:rPr>
          <w:rFonts w:cs="Arial" w:ascii="Arial" w:hAnsi="Arial"/>
          <w:bCs/>
          <w:rtl w:val="true"/>
          <w:lang w:eastAsia="zh-CN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Cs/>
          <w:color w:val="000000"/>
          <w:sz w:val="28"/>
          <w:szCs w:val="28"/>
          <w:lang w:val="el-GR" w:eastAsia="zh-CN"/>
        </w:rPr>
      </w:pPr>
      <w:r>
        <w:rPr>
          <w:rFonts w:cs="David" w:ascii="David" w:hAnsi="David"/>
          <w:bCs/>
          <w:color w:val="000000"/>
          <w:sz w:val="28"/>
          <w:szCs w:val="28"/>
          <w:rtl w:val="true"/>
          <w:lang w:val="el-GR" w:eastAsia="zh-CN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hinkowa Pharmaceutical Co.,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000000"/>
          <w:sz w:val="28"/>
          <w:szCs w:val="28"/>
        </w:rPr>
        <w:t>Daizo Shimamura, +81 3-5403-639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אל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info@shinkowaphar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 איתנו קשר בדואל בבקשה באנגלית או ביפנית כי ייתכן שלא נוכל לענות לשאלות בשפ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hinkowa Pharmaceutical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Arial" w:hAnsi="Arial" w:cs="Arial"/>
          <w:color w:val="000000"/>
          <w:sz w:val="216"/>
          <w:szCs w:val="216"/>
        </w:rPr>
      </w:pPr>
      <w:r>
        <w:rPr>
          <w:rFonts w:cs="Arial" w:ascii="Arial" w:hAnsi="Arial"/>
          <w:color w:val="005582"/>
          <w:sz w:val="216"/>
          <w:szCs w:val="216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" name="SHINKOWA-PHARMACEUTICAL-NMN_PURE_300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NKOWA-PHARMACEUTICAL-NMN_PURE_300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color w:val="005582"/>
          <w:sz w:val="20"/>
          <w:szCs w:val="20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icon_photo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photo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תמונה</w:t>
        </w:r>
      </w:hyperlink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MN PURE 3000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תמונ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Business Wire</w:t>
      </w:r>
      <w:r>
        <w:rPr>
          <w:rFonts w:cs="Arial" w:ascii="Arial" w:hAnsi="Arial"/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160"/>
        <w:jc w:val="center"/>
        <w:textAlignment w:val="center"/>
        <w:rPr>
          <w:rFonts w:ascii="Arial" w:hAnsi="Arial" w:cs="Arial"/>
          <w:color w:val="000000"/>
          <w:sz w:val="216"/>
          <w:szCs w:val="216"/>
        </w:rPr>
      </w:pPr>
      <w:r>
        <w:rPr>
          <w:rFonts w:cs="Arial" w:ascii="Arial" w:hAnsi="Arial"/>
          <w:color w:val="005582"/>
          <w:sz w:val="216"/>
          <w:szCs w:val="216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SHINKOWA-PHARMACEUTICAL-NMN_PURE_150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INKOWA-PHARMACEUTICAL-NMN_PURE_150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color w:val="005582"/>
          <w:sz w:val="20"/>
          <w:szCs w:val="20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תמונה</w:t>
        </w:r>
      </w:hyperlink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MN PURE 1500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תמונ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Business Wire</w:t>
      </w:r>
      <w:r>
        <w:rPr>
          <w:rFonts w:cs="Arial" w:ascii="Arial" w:hAnsi="Arial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tLeast" w:line="2160"/>
        <w:jc w:val="center"/>
        <w:textAlignment w:val="center"/>
        <w:rPr>
          <w:rFonts w:ascii="Arial" w:hAnsi="Arial" w:cs="Arial"/>
          <w:color w:val="000000"/>
          <w:sz w:val="216"/>
          <w:szCs w:val="216"/>
        </w:rPr>
      </w:pPr>
      <w:r>
        <w:rPr>
          <w:rFonts w:cs="Arial" w:ascii="Arial" w:hAnsi="Arial"/>
          <w:color w:val="005582"/>
          <w:sz w:val="216"/>
          <w:szCs w:val="216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5" name="SHINKOWA-PHARMACEUTICAL-LOGO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INKOWA-PHARMACEUTICAL-LOGO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color w:val="005582"/>
          <w:sz w:val="20"/>
          <w:szCs w:val="20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icon_logo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logo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לוגו</w:t>
        </w:r>
      </w:hyperlink>
      <w:r>
        <w:rPr>
          <w:rFonts w:ascii="Arial" w:hAnsi="Arial" w:cs="Arial"/>
          <w:color w:val="66666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666666"/>
          <w:sz w:val="28"/>
          <w:szCs w:val="28"/>
        </w:rPr>
      </w:pPr>
      <w:r>
        <w:rPr>
          <w:rFonts w:cs="David" w:ascii="David" w:hAnsi="David"/>
          <w:color w:val="666666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Emphasis">
    <w:name w:val="Emphasis"/>
    <w:qFormat/>
    <w:rPr>
      <w:i/>
      <w:iCs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www.amazon.com%2Fsp%3F_encoding%3DUTF8%26asin%3D%26isAmazonFulfilled%3D%26isCBA%3D%26marketplaceID%3DATVPDKIKX0DER%26orderID%3D%26seller%3DA2RIWHOCVBWP9H%26tab%3D%26vasStoreID&amp;esheet=51696613&amp;newsitemid=0&amp;lan=en-US&amp;anchor=https%3A%2F%2Fwww.amazon.com%2Fsp%3F_encoding%3DUTF8%26asin%3D%26isAmazonFulfilled%3D%26isCBA%3D%26marketplaceID%3DATVPDKIKX0DER%26orderID%3D%26seller%3DA2RIWHOCVBWP9H%26tab%3D%26vasStoreID&amp;index=1&amp;md5=d7de5224506d41adf589126452b962d6" TargetMode="External"/><Relationship Id="rId4" Type="http://schemas.openxmlformats.org/officeDocument/2006/relationships/hyperlink" Target="http://cts.businesswire.com/ct/CT?id=smartlink&amp;url=http%3A%2F%2Fshinkowapharma.com%2F&amp;esheet=51696613&amp;newsitemid=0&amp;lan=en-US&amp;anchor=http%3A%2F%2Fshinkowapharma.com%2F&amp;index=2&amp;md5=41397df2e858ad7eefa30773b273a7c8" TargetMode="External"/><Relationship Id="rId5" Type="http://schemas.openxmlformats.org/officeDocument/2006/relationships/hyperlink" Target="http://www.businesswire.com/cgi-bin/mmg.cgi?eid=51696613&amp;lang=en" TargetMode="External"/><Relationship Id="rId6" Type="http://schemas.openxmlformats.org/officeDocument/2006/relationships/hyperlink" Target="mailto:info@shinkowapharma.com" TargetMode="External"/><Relationship Id="rId7" Type="http://schemas.openxmlformats.org/officeDocument/2006/relationships/image" Target="http://mms.businesswire.com/media/newsItemId/en/617592/3/SHINKOWA-PHARMACEUTICAL-NMN_PURE_3000.jpg" TargetMode="External"/><Relationship Id="rId8" Type="http://schemas.openxmlformats.org/officeDocument/2006/relationships/hyperlink" Target="http://mms.businesswire.com/media/newsItemId/en/617592/4/SHINKOWA-PHARMACEUTICAL-NMN_PURE_3000.jpg" TargetMode="External"/><Relationship Id="rId9" Type="http://schemas.openxmlformats.org/officeDocument/2006/relationships/image" Target="http://www.businesswire.com/images/icons/icon_photo.gif" TargetMode="External"/><Relationship Id="rId10" Type="http://schemas.openxmlformats.org/officeDocument/2006/relationships/hyperlink" Target="http://mms.businesswire.com/media/newsItemId/en/617592/4/SHINKOWA-PHARMACEUTICAL-NMN_PURE_3000.jpg" TargetMode="External"/><Relationship Id="rId11" Type="http://schemas.openxmlformats.org/officeDocument/2006/relationships/hyperlink" Target="http://mms.businesswire.com/media/newsItemId/en/617592/4/SHINKOWA-PHARMACEUTICAL-NMN_PURE_3000.jpg" TargetMode="External"/><Relationship Id="rId12" Type="http://schemas.openxmlformats.org/officeDocument/2006/relationships/image" Target="http://mms.businesswire.com/media/newsItemId/en/617590/3/SHINKOWA-PHARMACEUTICAL-NMN_PURE_1500.jpg" TargetMode="External"/><Relationship Id="rId13" Type="http://schemas.openxmlformats.org/officeDocument/2006/relationships/hyperlink" Target="http://mms.businesswire.com/media/newsItemId/en/617590/4/SHINKOWA-PHARMACEUTICAL-NMN_PURE_1500.jpg" TargetMode="External"/><Relationship Id="rId14" Type="http://schemas.openxmlformats.org/officeDocument/2006/relationships/image" Target="http://www.businesswire.com/images/icons/icon_photo.gif" TargetMode="External"/><Relationship Id="rId15" Type="http://schemas.openxmlformats.org/officeDocument/2006/relationships/hyperlink" Target="http://mms.businesswire.com/media/newsItemId/en/617590/4/SHINKOWA-PHARMACEUTICAL-NMN_PURE_1500.jpg" TargetMode="External"/><Relationship Id="rId16" Type="http://schemas.openxmlformats.org/officeDocument/2006/relationships/hyperlink" Target="http://mms.businesswire.com/media/newsItemId/en/617590/4/SHINKOWA-PHARMACEUTICAL-NMN_PURE_1500.jpg" TargetMode="External"/><Relationship Id="rId17" Type="http://schemas.openxmlformats.org/officeDocument/2006/relationships/image" Target="http://mms.businesswire.com/media/newsItemId/en/617591/3/SHINKOWA-PHARMACEUTICAL-LOGO.jpg" TargetMode="External"/><Relationship Id="rId18" Type="http://schemas.openxmlformats.org/officeDocument/2006/relationships/hyperlink" Target="http://mms.businesswire.com/media/newsItemId/en/617591/4/SHINKOWA-PHARMACEUTICAL-LOGO.jpg" TargetMode="External"/><Relationship Id="rId19" Type="http://schemas.openxmlformats.org/officeDocument/2006/relationships/image" Target="http://www.businesswire.com/images/icons/icon_logo.gif" TargetMode="External"/><Relationship Id="rId20" Type="http://schemas.openxmlformats.org/officeDocument/2006/relationships/hyperlink" Target="http://mms.businesswire.com/media/newsItemId/en/617591/4/SHINKOWA-PHARMACEUTICAL-LOGO.jpg" TargetMode="External"/><Relationship Id="rId21" Type="http://schemas.openxmlformats.org/officeDocument/2006/relationships/hyperlink" Target="http://mms.businesswire.com/media/newsItemId/en/617591/4/SHINKOWA-PHARMACEUTICAL-LOGO.jpg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7-10-18T08:03:00Z</dcterms:modified>
  <cp:revision>2</cp:revision>
  <dc:subject/>
  <dc:title> </dc:title>
</cp:coreProperties>
</file>