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ממברנת הסיבים החלולים </w:t>
      </w:r>
      <w:r>
        <w:rPr>
          <w:rFonts w:cs="David" w:ascii="David" w:hAnsi="David"/>
          <w:sz w:val="40"/>
          <w:szCs w:val="40"/>
          <w:u w:val="single"/>
        </w:rPr>
        <w:t>Microza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™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של אסאהי קאסאי נבחרה למפעל התפלה בכוויית</w:t>
      </w:r>
    </w:p>
    <w:p>
      <w:pPr>
        <w:pStyle w:val="Bwalignc"/>
        <w:bidi w:val="1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Bwalignc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הזמנה הגדולה ביותר של החברה לממברנות סינון מים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ברנת הסיבים החלולים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יבוד מים מתוצרת אסאהי קאסאי נבחרה כממברנת קדם עיבוד למפעל התפלת מי ים באוסמוזה הפוכה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חא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יבנה ליד כוויית סיטי על ידי </w:t>
      </w:r>
      <w:r>
        <w:rPr>
          <w:rFonts w:cs="David" w:ascii="David" w:hAnsi="David"/>
          <w:color w:val="000000"/>
          <w:sz w:val="28"/>
          <w:szCs w:val="28"/>
        </w:rPr>
        <w:t>Doosan Heavy Industries and Construc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קוריאנית גדולה שבונה מפע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בולת העיבוד המתוכננת של הממברנה של אסאהי קאסאי בפרויקט הזה היא </w:t>
      </w:r>
      <w:r>
        <w:rPr>
          <w:rFonts w:cs="David" w:ascii="David" w:hAnsi="David"/>
          <w:color w:val="000000"/>
          <w:sz w:val="28"/>
          <w:szCs w:val="28"/>
        </w:rPr>
        <w:t>6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ן ל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זמנה הגדולה ביותר לממברנת סינון עם סיבים חלולים שאסאהי קאסאי 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לי התפלת מי ים באוסמוזה הפוכה רבים מתוכננים בכוויית ובמדינות אחרות במזרח התיכון כדי לתת מענה למחסור כרוני במים מת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ך אימוץ ממברנות סינון מיקר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סינון אולטרה </w:t>
      </w:r>
      <w:r>
        <w:rPr>
          <w:rFonts w:cs="David" w:ascii="David" w:hAnsi="David"/>
          <w:color w:val="000000"/>
          <w:sz w:val="28"/>
          <w:szCs w:val="28"/>
        </w:rPr>
        <w:t>UF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סאהי קאסאי כממברנות קדם עיב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שימוש הנרחב בה ברחבי העולם בתחומים של הפקת מי שת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בוד מי שפכים ומיחזור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ברת היסטוריה כממברנת קדם עיבוד באוסמוזה הפוכה ב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בחרה למפעל דוחא 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הכרה בביצועים המצוינים והפעולה האמינ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סאהי קאסאי תמשיך להתמקד באופן פעיל במילוי הביקוש ב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יאור של המפעל דוחא שלב </w:t>
      </w:r>
      <w:r>
        <w:rPr>
          <w:rFonts w:cs="David" w:ascii="David" w:hAnsi="David"/>
          <w:color w:val="000000"/>
          <w:sz w:val="28"/>
          <w:szCs w:val="28"/>
        </w:rPr>
        <w:t>1</w:t>
      </w:r>
    </w:p>
    <w:p>
      <w:pPr>
        <w:pStyle w:val="NormalWeb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tab/>
        <w:tab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ח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ויית סי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ויית</w:t>
      </w:r>
    </w:p>
    <w:p>
      <w:pPr>
        <w:pStyle w:val="NormalWeb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בול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tab/>
        <w:tab/>
      </w:r>
      <w:r>
        <w:rPr>
          <w:rFonts w:cs="David" w:ascii="David" w:hAnsi="David"/>
          <w:color w:val="000000"/>
          <w:sz w:val="28"/>
          <w:szCs w:val="28"/>
        </w:rPr>
        <w:t>6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ן ליו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מברנה של אסאהי קאסאי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Web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יין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tab/>
        <w:tab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החשמל והמים של כוויית</w:t>
      </w:r>
    </w:p>
    <w:p>
      <w:pPr>
        <w:pStyle w:val="NormalWeb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ן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tab/>
        <w:tab/>
      </w:r>
      <w:r>
        <w:rPr>
          <w:rFonts w:cs="David" w:ascii="David" w:hAnsi="David"/>
          <w:color w:val="000000"/>
          <w:sz w:val="28"/>
          <w:szCs w:val="28"/>
        </w:rPr>
        <w:t>Doosan Heavy Industries and Construction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icroza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™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בסיס טכנולוגיית יצירת הממברנות המקורית של אסאהי קאס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ברנת הסיבים החלולים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שוי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D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גה חוזק פיזי ועמידות כימית יוצאים מהכ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ביצועי סינון גבוהים וגם עמידות לאורך זמן ביישומי עיבוד במים שעולים על ממברנות </w:t>
      </w:r>
      <w:r>
        <w:rPr>
          <w:rFonts w:cs="David" w:ascii="David" w:hAnsi="David"/>
          <w:color w:val="000000"/>
          <w:sz w:val="28"/>
          <w:szCs w:val="28"/>
        </w:rPr>
        <w:t>PVD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אהי קאסאי היא אחת הספקיות המובילות בעולם של ממברנות ומערכות סיבים חלולים לעיבוד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מברנה שלה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ש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6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ל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ק האמריקני של מערכות צילול מי שתייה בתהליכי ממבר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ול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זיקה בנתח המו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מוץ של </w:t>
      </w:r>
      <w:r>
        <w:rPr>
          <w:rFonts w:cs="David" w:ascii="David" w:hAnsi="David"/>
          <w:color w:val="000000"/>
          <w:sz w:val="28"/>
          <w:szCs w:val="28"/>
        </w:rPr>
        <w:t>Microz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דל ביציבות גם במדינות רבות שניצבות בפני מחסור במים וצורך גדל בשיפור איכות ה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ן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י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דונזיה ומדינות ב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אהי קאסאי תמשיך לתרום לפתרונות למגוון רחב של בעיות סביבתיות שקשורות למשאבי מ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טה להפקת מים מתוקים על ידי סילוק יונים של מלח ממי ים באמצעות ממברנה מיוחדת בלחץ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שרו בבקשה ע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sahi Kasei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אזו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hogo Anza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לפון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81-3296-243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81-70-3890-4737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+</w:t>
      </w:r>
      <w:r>
        <w:rPr>
          <w:rFonts w:cs="David" w:ascii="David" w:hAnsi="David"/>
          <w:color w:val="000000"/>
          <w:sz w:val="28"/>
          <w:szCs w:val="28"/>
        </w:rPr>
        <w:t>81-3296-3448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zai.sg@om.asahi-kasei.co.jp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Asahi Kasei Corporation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1017005115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Emphasis">
    <w:name w:val="Emphasis"/>
    <w:qFormat/>
    <w:rPr>
      <w:i/>
      <w:iCs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anzai.sg@om.asahi-kasei.co.jp" TargetMode="External"/><Relationship Id="rId4" Type="http://schemas.openxmlformats.org/officeDocument/2006/relationships/image" Target="http://www.businesswire.com/images/Powered-by-Business-Wire.gif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yperlink" Target="http://www.businesswire.com/news/home/20171017005115/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10-18T08:53:00Z</dcterms:modified>
  <cp:revision>2</cp:revision>
  <dc:subject/>
  <dc:title> </dc:title>
</cp:coreProperties>
</file>