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רגל יום זכויות האדם הבינלאומי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שגרירים ודיפלומטים ממדינות האיחוד האירופי ביקרו בחיפה ללימוד אודות מצב הדיור והתכנון בקרב האוכלוסייה הערבית בעיר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ביום חמישי 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cs="David" w:ascii="David" w:hAnsi="David"/>
          <w:sz w:val="24"/>
          <w:szCs w:val="24"/>
        </w:rPr>
        <w:t>07.12.2017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שלחת מהאיחוד האירופי בראשות שגריר האיחוד האירופי החדש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ר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עמנואל ז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פר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יחד עם שגרירויות המדינות החברות באיחוד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פינלנד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ספרד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גרמני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שוודי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סלובקי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אירלנד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בלגיה ואסטוני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יצאה לביקור בשכונת ואדי אלנסנאס בחיפ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כמשל למצב זכויות הדיור והמצב התכנוני בשכונות הערביות בחיפ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הביקור אורגן ע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י האגודה לצדק חלוקתי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העמותה לקדמה חברתית בחיפ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הקליניקה לזכויות אדם בחבר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הפקולטה למשפטים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אוניברסיטת חיפ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זאת במסגרת פרויקט משותף להגנה על זכויות דיור בחיפ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שממומן ע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י האיחוד האירופי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  <w:shd w:fill="FFFFFF" w:val="clear"/>
        </w:rPr>
      </w:pP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הביקור נערך לרגל ציון יום זכויות האדם הבינלאומי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הונחה ע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י נציגי הארגונים השותפים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בהשתתפות עורכי דין מלווים וחברים מפורום הפעילים שהוקם לפי כשנתיים כחלק מהפרויקט האמור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  <w:shd w:fill="FFFFFF" w:val="clear"/>
        </w:rPr>
      </w:pP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במהלך סיור שנערך בשכונת ואדי אלנסנאס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חברי המשלחת נחשפו למצב התכנוני בשכונ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נפגשו עם דיירים מוגנים שמתמודדים עם סוגיות משפטיות שונות מול חברות השיכון כגון עמידר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אשר מקבלים שירותים משפטיים לרבות ייעוץ וייצוג למימוש זכויות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מהארגונים במסגרת הפרויקט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עו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ד נורה אשקר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-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זהר מהאגודה לצדק חלוקתי ועו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ד ג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מאנה אג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'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בראיה המאם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התייחסו למצוקת הדיור שהולכת ומחריפה בקרב האוכלוסייה הערבית בחיפה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כתוצאה מחוסר השוויון בהקצאת המשאבים בתחומי החיים השונים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להיעדר תכנון מפורט המותאם לצרכי האוכלוסייה בשכונות הערביות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ולחוסר שיתוף האוכלוסייה הערבית בהליכי התכנון הנוגעים לשכונותיהם ועוד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David" w:hAnsi="David" w:cs="David"/>
          <w:sz w:val="24"/>
          <w:szCs w:val="24"/>
          <w:shd w:fill="FFFFFF" w:val="clear"/>
        </w:rPr>
      </w:pP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מכאן עולה חשיבותו של הפרויקט שנועד לגשר על הפערים ולעמוד על זכויותיהם של הדיירים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ascii="David" w:hAnsi="David" w:cs="David"/>
          <w:sz w:val="24"/>
          <w:sz w:val="24"/>
          <w:szCs w:val="24"/>
          <w:shd w:fill="FFFFFF" w:val="clear"/>
          <w:rtl w:val="true"/>
        </w:rPr>
        <w:t>חברי המשלחת הביעו עניין רב בפרויקט והכירו תודה לארגונים השותפים על ניהול הפרויקט והסיור</w:t>
      </w:r>
      <w:r>
        <w:rPr>
          <w:rFonts w:cs="David" w:ascii="David" w:hAnsi="David"/>
          <w:sz w:val="24"/>
          <w:szCs w:val="24"/>
          <w:shd w:fill="FFFFFF" w:val="clear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22:00Z</dcterms:created>
  <dc:creator>owner</dc:creator>
  <dc:description/>
  <dc:language>en-US</dc:language>
  <cp:lastModifiedBy>Noora</cp:lastModifiedBy>
  <dcterms:modified xsi:type="dcterms:W3CDTF">2017-12-13T09:22:00Z</dcterms:modified>
  <cp:revision>2</cp:revision>
  <dc:subject/>
  <dc:title/>
</cp:coreProperties>
</file>