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בס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Times New Roman" w:hAnsi="Times New Roman"/>
          <w:rtl w:val="true"/>
        </w:rPr>
        <w:t>‏</w:t>
      </w:r>
      <w:r>
        <w:rPr>
          <w:rFonts w:cs="David" w:ascii="Arial" w:hAnsi="Arial"/>
          <w:rtl w:val="true"/>
        </w:rPr>
        <w:tab/>
        <w:tab/>
        <w:tab/>
        <w:tab/>
        <w:tab/>
        <w:tab/>
        <w:tab/>
        <w:t xml:space="preserve">      </w:t>
        <w:tab/>
        <w:t xml:space="preserve">  </w:t>
      </w:r>
      <w:r>
        <w:rPr>
          <w:rFonts w:ascii="Arial" w:hAnsi="Arial" w:cs="David"/>
          <w:rtl w:val="true"/>
        </w:rPr>
        <w:t>יום שלי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ינו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018</w:t>
      </w:r>
    </w:p>
    <w:p>
      <w:pPr>
        <w:pStyle w:val="Normal"/>
        <w:jc w:val="both"/>
        <w:rPr>
          <w:rFonts w:ascii="Arial" w:hAnsi="Arial"/>
          <w:b/>
          <w:b/>
          <w:bCs/>
          <w:u w:val="single"/>
        </w:rPr>
      </w:pPr>
      <w:r>
        <w:rPr>
          <w:rFonts w:ascii="Arial" w:hAnsi="Arial" w:cs="David"/>
          <w:b/>
          <w:b/>
          <w:bCs/>
          <w:u w:val="single"/>
          <w:rtl w:val="true"/>
        </w:rPr>
        <w:t>הודעה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לעיתונות</w:t>
      </w:r>
    </w:p>
    <w:p>
      <w:pPr>
        <w:pStyle w:val="Normal"/>
        <w:jc w:val="center"/>
        <w:rPr>
          <w:rFonts w:ascii="Arial" w:hAnsi="Arial" w:cs="David"/>
          <w:b/>
          <w:b/>
          <w:bCs/>
          <w:sz w:val="32"/>
          <w:szCs w:val="32"/>
        </w:rPr>
      </w:pPr>
      <w:r>
        <w:rPr>
          <w:rFonts w:cs="David" w:ascii="Arial" w:hAnsi="Arial"/>
          <w:b/>
          <w:bCs/>
          <w:sz w:val="32"/>
          <w:szCs w:val="32"/>
        </w:rPr>
        <w:t>13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מיליו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יושקע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ברחו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בורנשטיי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בירוחם</w:t>
      </w:r>
    </w:p>
    <w:p>
      <w:pPr>
        <w:pStyle w:val="Normal"/>
        <w:spacing w:lineRule="auto" w:line="360"/>
        <w:ind w:left="-58" w:right="0" w:hanging="0"/>
        <w:jc w:val="center"/>
        <w:rPr>
          <w:rFonts w:ascii="Assistant;Times New Roman" w:hAnsi="Assistant;Times New Roman" w:cs="David"/>
          <w:b/>
          <w:b/>
          <w:bCs/>
          <w:sz w:val="26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רחוב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ראש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רוח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עבו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קרו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תיח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פנ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שמעות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בסופ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הפוך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שדר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לא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עצ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צ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מחובר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פאר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אג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שא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חלק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עי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רש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ביל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ופניים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פרויקט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שדרוג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רחוב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צבי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בורנשטיין</w:t>
      </w:r>
      <w:r>
        <w:rPr>
          <w:rFonts w:cs="David" w:ascii="Assistant;Times New Roman" w:hAnsi="Assistant;Times New Roman"/>
          <w:b/>
          <w:bCs/>
          <w:sz w:val="26"/>
          <w:szCs w:val="28"/>
          <w:rtl w:val="true"/>
        </w:rPr>
        <w:t xml:space="preserve">,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הוא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חלק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מתוכנית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ההתחדשות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העירונית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לשיפור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פני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העיר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ואיכות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החיים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בשכונות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הותיקות</w:t>
      </w:r>
      <w:r>
        <w:rPr>
          <w:rFonts w:cs="David" w:ascii="Assistant;Times New Roman" w:hAnsi="Assistant;Times New Roman"/>
          <w:b/>
          <w:bCs/>
          <w:sz w:val="26"/>
          <w:szCs w:val="28"/>
          <w:rtl w:val="true"/>
        </w:rPr>
        <w:t xml:space="preserve">,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ומהווה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גם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שלב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נוסף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בפרויקט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עיר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בלב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פארק</w:t>
      </w:r>
      <w:r>
        <w:rPr>
          <w:rFonts w:cs="David" w:ascii="Assistant;Times New Roman" w:hAnsi="Assistant;Times New Roman"/>
          <w:b/>
          <w:bCs/>
          <w:sz w:val="26"/>
          <w:szCs w:val="28"/>
          <w:rtl w:val="true"/>
        </w:rPr>
        <w:t xml:space="preserve">,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במסגרתו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יחוברו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שכונות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העיר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הותיקות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והחדשות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אחת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לשנייה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ולמוקדי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התיירות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שסביב</w:t>
      </w:r>
      <w:r>
        <w:rPr>
          <w:rFonts w:ascii="Assistant;Times New Roman" w:hAnsi="Assistant;Times New Roman" w:eastAsia="Assistant;Times New Roman" w:cs="Assistant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ssistant;Times New Roman" w:hAnsi="Assistant;Times New Roman" w:cs="David"/>
          <w:b/>
          <w:b/>
          <w:bCs/>
          <w:sz w:val="26"/>
          <w:sz w:val="26"/>
          <w:szCs w:val="28"/>
          <w:rtl w:val="true"/>
        </w:rPr>
        <w:t>לעיר</w:t>
      </w:r>
      <w:r>
        <w:rPr>
          <w:rFonts w:cs="David" w:ascii="Assistant;Times New Roman" w:hAnsi="Assistant;Times New Roman"/>
          <w:b/>
          <w:bCs/>
          <w:sz w:val="26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ssistant;Times New Roman" w:hAnsi="Assistant;Times New Roman"/>
          <w:sz w:val="24"/>
          <w:szCs w:val="24"/>
        </w:rPr>
      </w:pP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מסגר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פרויקט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יחודשו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מדרכו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וירוצפו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מחדש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,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יסללו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שבילי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אופניים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,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ריהוט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רחוב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יוחלף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ופנסי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רחוב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יוחלפו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תאור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די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חסכונית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.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צד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אלו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ובמטרה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שמור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על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עיצוב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כפרי</w:t>
      </w:r>
      <w:r>
        <w:rPr>
          <w:rFonts w:cs="David" w:ascii="Assistant;Times New Roman" w:hAnsi="Assistant;Times New Roman"/>
          <w:sz w:val="24"/>
          <w:szCs w:val="24"/>
          <w:rtl w:val="true"/>
        </w:rPr>
        <w:t>-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מודרני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צד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גבר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בטיחות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,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יוטמן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קו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חשמל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עילי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רחוב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ובאותה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הזדמנו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יוחלפו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קווי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מי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קטעי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שישופצו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.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אורך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רחוב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ישתלו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עוד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מאו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עצי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נותני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צל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,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רבי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מה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סיגלון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,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שישטפו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א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רחוב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צבע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כחול</w:t>
      </w:r>
      <w:r>
        <w:rPr>
          <w:rFonts w:cs="David" w:ascii="Assistant;Times New Roman" w:hAnsi="Assistant;Times New Roman"/>
          <w:sz w:val="24"/>
          <w:szCs w:val="24"/>
          <w:rtl w:val="true"/>
        </w:rPr>
        <w:t>-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סגול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ויוסיפו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צבעוניו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שלו</w:t>
      </w:r>
      <w:r>
        <w:rPr>
          <w:rFonts w:cs="David" w:ascii="Assistant;Times New Roman" w:hAnsi="Assistant;Times New Roma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ssistant;Times New Roman" w:hAnsi="Assistant;Times New Roman" w:cs="David"/>
          <w:sz w:val="24"/>
          <w:szCs w:val="24"/>
        </w:rPr>
      </w:pP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מועצה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מקומי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מוסרי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ג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כי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מלבד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רצון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התחדש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מען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תושבים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,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וש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דגש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משמעותי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על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גבר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טיחו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תנועה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רחוב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ולכן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,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מלבד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פרד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תנוע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אופניי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על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מדרכה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והטמנ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קווי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חשמל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,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יתווספו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רחוב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ראשי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מקומו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חניה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רבים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,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על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מנ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צמצ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ככל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שניתן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א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תופע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</w:t>
      </w:r>
      <w:r>
        <w:rPr>
          <w:rFonts w:cs="David" w:ascii="Assistant;Times New Roman" w:hAnsi="Assistant;Times New Roman"/>
          <w:sz w:val="24"/>
          <w:szCs w:val="24"/>
          <w:rtl w:val="true"/>
        </w:rPr>
        <w:t>"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חניה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כפולה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",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שמביאה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האט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תנועה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רחוב</w:t>
      </w:r>
      <w:r>
        <w:rPr>
          <w:rFonts w:cs="David" w:ascii="Assistant;Times New Roman" w:hAnsi="Assistant;Times New Roman"/>
          <w:sz w:val="24"/>
          <w:szCs w:val="24"/>
          <w:rtl w:val="true"/>
        </w:rPr>
        <w:t xml:space="preserve">,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ייחוד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בקרים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ומהווה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סכנה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בטיחותית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למשתמשי</w:t>
      </w:r>
      <w:r>
        <w:rPr>
          <w:rFonts w:ascii="Assistant;Times New Roman" w:hAnsi="Assistant;Times New Roman" w:eastAsia="Assistant;Times New Roman" w:cs="Assistant;Times New Roman"/>
          <w:sz w:val="24"/>
          <w:sz w:val="24"/>
          <w:szCs w:val="24"/>
          <w:rtl w:val="true"/>
        </w:rPr>
        <w:t xml:space="preserve"> </w:t>
      </w:r>
      <w:r>
        <w:rPr>
          <w:rFonts w:ascii="Assistant;Times New Roman" w:hAnsi="Assistant;Times New Roman" w:cs="David"/>
          <w:sz w:val="24"/>
          <w:sz w:val="24"/>
          <w:szCs w:val="24"/>
          <w:rtl w:val="true"/>
        </w:rPr>
        <w:t>הדרך</w:t>
      </w:r>
      <w:r>
        <w:rPr>
          <w:rFonts w:cs="David" w:ascii="Assistant;Times New Roman" w:hAnsi="Assistant;Times New Roma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גודל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נו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חס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שוב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מועצ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בחב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כלכל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ליט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קמפי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ח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חס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תושב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נג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ד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ו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תיב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נוע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לופי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תח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וטובוס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זמנ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קמו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צ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קרי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תושב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ות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כי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עסק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פועל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אור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עבוד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פועלי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תוך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אמונ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לא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שהתחדשו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רחוב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תתרו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עסקי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פועלי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cs="David" w:ascii="Arial" w:hAnsi="Arial"/>
          <w:b/>
          <w:bCs/>
          <w:sz w:val="24"/>
          <w:szCs w:val="24"/>
          <w:rtl w:val="true"/>
        </w:rPr>
        <w:t>",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כא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יטון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רא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ועצה</w:t>
      </w:r>
      <w:r>
        <w:rPr>
          <w:rFonts w:cs="David" w:ascii="Arial" w:hAnsi="Arial"/>
          <w:sz w:val="24"/>
          <w:szCs w:val="24"/>
          <w:rtl w:val="true"/>
        </w:rPr>
        <w:t>, "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ולמרו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תכנני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הלכי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צמצו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פגיע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זמני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שייתכן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ותהייה</w:t>
      </w:r>
      <w:r>
        <w:rPr>
          <w:rFonts w:cs="David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מינימו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אפשרי</w:t>
      </w:r>
      <w:r>
        <w:rPr>
          <w:rFonts w:cs="David" w:ascii="Arial" w:hAnsi="Arial"/>
          <w:b/>
          <w:bCs/>
          <w:sz w:val="24"/>
          <w:szCs w:val="24"/>
          <w:rtl w:val="true"/>
        </w:rPr>
        <w:t>".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הלכ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בחנ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פש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פרויק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רח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יפוץ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זית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עסק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י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השתתפ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נימל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ל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נו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א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וג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פ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עני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אות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עסק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ח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מנ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ארנונה</w:t>
      </w:r>
      <w:r>
        <w:rPr>
          <w:rFonts w:cs="David" w:ascii="Arial" w:hAnsi="Arial"/>
          <w:sz w:val="24"/>
          <w:szCs w:val="24"/>
          <w:rtl w:val="true"/>
        </w:rPr>
        <w:t xml:space="preserve">.  </w:t>
      </w:r>
    </w:p>
    <w:p>
      <w:pPr>
        <w:pStyle w:val="Normal"/>
        <w:spacing w:lineRule="auto" w:line="360" w:before="0" w:after="160"/>
        <w:jc w:val="center"/>
        <w:rPr/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לפרטי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נוספים</w:t>
      </w:r>
      <w:r>
        <w:rPr>
          <w:rFonts w:cs="David"/>
          <w:b/>
          <w:bCs/>
          <w:sz w:val="20"/>
          <w:szCs w:val="20"/>
          <w:rtl w:val="true"/>
        </w:rPr>
        <w:t>: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ני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פוט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דוב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עצ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קומי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רוח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ייד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Cs w:val="20"/>
        </w:rPr>
        <w:t>052-8760143</w:t>
      </w:r>
      <w:r>
        <w:rPr>
          <w:rFonts w:cs="David"/>
          <w:sz w:val="20"/>
          <w:szCs w:val="20"/>
          <w:rtl w:val="true"/>
        </w:rPr>
        <w:t xml:space="preserve">  </w:t>
      </w:r>
      <w:r>
        <w:rPr>
          <w:rFonts w:cs="David"/>
          <w:sz w:val="20"/>
          <w:sz w:val="20"/>
          <w:szCs w:val="20"/>
          <w:rtl w:val="true"/>
        </w:rPr>
        <w:t>דוא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ל</w:t>
      </w:r>
      <w:r>
        <w:rPr>
          <w:rFonts w:cs="David"/>
          <w:sz w:val="20"/>
          <w:szCs w:val="20"/>
          <w:rtl w:val="true"/>
        </w:rPr>
        <w:t>:</w:t>
      </w:r>
      <w:r>
        <w:rPr>
          <w:rFonts w:cs="David"/>
          <w:sz w:val="20"/>
          <w:szCs w:val="20"/>
        </w:rPr>
        <w:t>yaniv@ylc.org.il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231" w:top="3287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ssistant">
    <w:altName w:val="Times New Roman"/>
    <w:charset w:val="00"/>
    <w:family w:val="auto"/>
    <w:pitch w:val="default"/>
  </w:font>
  <w:font w:name="Mandatory 17">
    <w:charset w:val="00"/>
    <w:family w:val="modern"/>
    <w:pitch w:val="variable"/>
  </w:font>
  <w:font w:name="Mandatory 18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Mandatory 18" w:hAnsi="Mandatory 18" w:cs="Mandatory 18"/>
        <w:color w:val="00A3CC"/>
        <w:rtl w:val="true"/>
      </w:rPr>
      <w:t>ת</w:t>
    </w:r>
    <w:r>
      <w:rPr>
        <w:rFonts w:cs="Mandatory 18" w:ascii="Mandatory 18" w:hAnsi="Mandatory 18"/>
        <w:color w:val="00A3CC"/>
        <w:rtl w:val="true"/>
      </w:rPr>
      <w:t>.</w:t>
    </w:r>
    <w:r>
      <w:rPr>
        <w:rFonts w:ascii="Mandatory 18" w:hAnsi="Mandatory 18" w:cs="Mandatory 18"/>
        <w:color w:val="00A3CC"/>
        <w:rtl w:val="true"/>
      </w:rPr>
      <w:t>ד</w:t>
    </w:r>
    <w:r>
      <w:rPr>
        <w:rFonts w:cs="Mandatory 18" w:ascii="Mandatory 18" w:hAnsi="Mandatory 18"/>
        <w:color w:val="00A3CC"/>
        <w:rtl w:val="true"/>
      </w:rPr>
      <w:t xml:space="preserve">. </w:t>
    </w:r>
    <w:r>
      <w:rPr>
        <w:rFonts w:cs="Mandatory 18" w:ascii="Mandatory 18" w:hAnsi="Mandatory 18"/>
        <w:color w:val="00A3CC"/>
      </w:rPr>
      <w:t>1</w:t>
    </w:r>
    <w:r>
      <w:rPr>
        <w:rFonts w:cs="Mandatory 18" w:ascii="Mandatory 18" w:hAnsi="Mandatory 18"/>
        <w:color w:val="00A3CC"/>
        <w:rtl w:val="true"/>
      </w:rPr>
      <w:t xml:space="preserve">, </w:t>
    </w:r>
    <w:r>
      <w:rPr>
        <w:rFonts w:ascii="Mandatory 18" w:hAnsi="Mandatory 18" w:cs="Mandatory 18"/>
        <w:color w:val="00A3CC"/>
        <w:rtl w:val="true"/>
      </w:rPr>
      <w:t xml:space="preserve">ירוחם </w:t>
    </w:r>
    <w:r>
      <w:rPr>
        <w:rFonts w:cs="Mandatory 18" w:ascii="Mandatory 18" w:hAnsi="Mandatory 18"/>
        <w:color w:val="00A3CC"/>
      </w:rPr>
      <w:t>80500</w:t>
    </w:r>
    <w:r>
      <w:rPr>
        <w:rFonts w:cs="Mandatory 18" w:ascii="Mandatory 18" w:hAnsi="Mandatory 18"/>
        <w:color w:val="00A3CC"/>
        <w:rtl w:val="true"/>
      </w:rPr>
      <w:t xml:space="preserve">  ·  </w:t>
    </w:r>
    <w:r>
      <w:rPr>
        <w:rFonts w:ascii="Mandatory 18" w:hAnsi="Mandatory 18" w:cs="Mandatory 18"/>
        <w:color w:val="00A3CC"/>
        <w:rtl w:val="true"/>
      </w:rPr>
      <w:t>טל</w:t>
    </w:r>
    <w:r>
      <w:rPr>
        <w:rFonts w:cs="Mandatory 18" w:ascii="Mandatory 18" w:hAnsi="Mandatory 18"/>
        <w:color w:val="00A3CC"/>
        <w:rtl w:val="true"/>
      </w:rPr>
      <w:t xml:space="preserve">' </w:t>
    </w:r>
    <w:r>
      <w:rPr>
        <w:rFonts w:cs="Mandatory 18" w:ascii="Mandatory 18" w:hAnsi="Mandatory 18"/>
        <w:color w:val="00A3CC"/>
      </w:rPr>
      <w:t>201</w:t>
    </w:r>
    <w:r>
      <w:rPr>
        <w:rFonts w:cs="Mandatory 18" w:ascii="Mandatory 18" w:hAnsi="Mandatory 18"/>
        <w:color w:val="00A3CC"/>
        <w:rtl w:val="true"/>
      </w:rPr>
      <w:t xml:space="preserve"> / </w:t>
    </w:r>
    <w:r>
      <w:rPr>
        <w:rFonts w:cs="Mandatory 18" w:ascii="Mandatory 18" w:hAnsi="Mandatory 18"/>
        <w:color w:val="00A3CC"/>
      </w:rPr>
      <w:t>08-6598202</w:t>
    </w:r>
    <w:r>
      <w:rPr>
        <w:rFonts w:cs="Mandatory 18" w:ascii="Mandatory 18" w:hAnsi="Mandatory 18"/>
        <w:color w:val="00A3CC"/>
        <w:rtl w:val="true"/>
      </w:rPr>
      <w:t xml:space="preserve">  ·  </w:t>
    </w:r>
    <w:r>
      <w:rPr>
        <w:rFonts w:ascii="Mandatory 18" w:hAnsi="Mandatory 18" w:cs="Mandatory 18"/>
        <w:color w:val="00A3CC"/>
        <w:rtl w:val="true"/>
      </w:rPr>
      <w:t>פקס</w:t>
    </w:r>
    <w:r>
      <w:rPr>
        <w:rFonts w:cs="Mandatory 18" w:ascii="Mandatory 18" w:hAnsi="Mandatory 18"/>
        <w:color w:val="00A3CC"/>
        <w:rtl w:val="true"/>
      </w:rPr>
      <w:t xml:space="preserve">' </w:t>
    </w:r>
    <w:r>
      <w:rPr>
        <w:rFonts w:cs="Mandatory 18" w:ascii="Mandatory 18" w:hAnsi="Mandatory 18"/>
        <w:color w:val="00A3CC"/>
      </w:rPr>
      <w:t>08-659</w:t>
    </w:r>
    <w:r>
      <w:rPr>
        <w:rFonts w:cs="Mandatory 18" w:ascii="Mandatory 18" w:hAnsi="Mandatory 18"/>
        <w:color w:val="00A3CC"/>
      </w:rPr>
      <w:t>82</w:t>
    </w:r>
    <w:r>
      <w:rPr>
        <w:rFonts w:cs="Mandatory 18" w:ascii="Mandatory 18" w:hAnsi="Mandatory 18"/>
        <w:color w:val="00A3CC"/>
      </w:rPr>
      <w:t>06</w:t>
    </w:r>
    <w:r>
      <w:rPr>
        <w:rFonts w:cs="Mandatory 18" w:ascii="Mandatory 18" w:hAnsi="Mandatory 18"/>
        <w:color w:val="00A3CC"/>
        <w:rtl w:val="true"/>
      </w:rPr>
      <w:t xml:space="preserve">  ·  </w:t>
    </w:r>
    <w:r>
      <w:rPr>
        <w:rFonts w:cs="Mandatory 18" w:ascii="Mandatory 18" w:hAnsi="Mandatory 18"/>
        <w:color w:val="00A3CC"/>
      </w:rPr>
      <w:t>www.YERUHAM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1275080</wp:posOffset>
          </wp:positionV>
          <wp:extent cx="668020" cy="814070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509" t="29041" r="27397" b="31209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074795</wp:posOffset>
          </wp:positionH>
          <wp:positionV relativeFrom="paragraph">
            <wp:posOffset>-1826895</wp:posOffset>
          </wp:positionV>
          <wp:extent cx="3485515" cy="189484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85515" cy="189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74295</wp:posOffset>
              </wp:positionH>
              <wp:positionV relativeFrom="paragraph">
                <wp:posOffset>-1181735</wp:posOffset>
              </wp:positionV>
              <wp:extent cx="3046095" cy="963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6095" cy="963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Mandatory 17" w:hAnsi="Mandatory 17" w:cs="Mandatory 17"/>
                              <w:color w:val="00A3CC"/>
                              <w:spacing w:val="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Mandatory 17" w:hAnsi="Mandatory 17" w:cs="Mandatory 17"/>
                              <w:color w:val="AE2668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לשכת </w:t>
                          </w:r>
                          <w:r>
                            <w:rPr>
                              <w:rFonts w:ascii="Mandatory 17" w:hAnsi="Mandatory 17" w:cs="Mandatory 17"/>
                              <w:color w:val="AE2668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>דובר</w:t>
                          </w:r>
                          <w:r>
                            <w:rPr>
                              <w:rFonts w:ascii="Mandatory 17" w:hAnsi="Mandatory 17" w:cs="Mandatory 17"/>
                              <w:color w:val="AE2668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המועצה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Mandatory 18" w:hAnsi="Mandatory 18" w:cs="Mandatory 18"/>
                              <w:color w:val="00A3CC"/>
                              <w:spacing w:val="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Mandatory 18" w:hAnsi="Mandatory 18" w:cs="Mandatory 18"/>
                              <w:color w:val="00A3CC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>מועצה מקומית ירוח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85pt;height:75.9pt;mso-wrap-distance-left:9.05pt;mso-wrap-distance-right:9.05pt;mso-wrap-distance-top:0pt;mso-wrap-distance-bottom:0pt;margin-top:-93.05pt;mso-position-vertical-relative:text;margin-left:-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Mandatory 17" w:hAnsi="Mandatory 17" w:cs="Mandatory 17"/>
                        <w:color w:val="00A3CC"/>
                        <w:spacing w:val="12"/>
                        <w:sz w:val="24"/>
                        <w:szCs w:val="24"/>
                      </w:rPr>
                    </w:pPr>
                    <w:r>
                      <w:rPr>
                        <w:rFonts w:ascii="Mandatory 17" w:hAnsi="Mandatory 17" w:cs="Mandatory 17"/>
                        <w:color w:val="AE2668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 xml:space="preserve">לשכת </w:t>
                    </w:r>
                    <w:r>
                      <w:rPr>
                        <w:rFonts w:ascii="Mandatory 17" w:hAnsi="Mandatory 17" w:cs="Mandatory 17"/>
                        <w:color w:val="AE2668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>דובר</w:t>
                    </w:r>
                    <w:r>
                      <w:rPr>
                        <w:rFonts w:ascii="Mandatory 17" w:hAnsi="Mandatory 17" w:cs="Mandatory 17"/>
                        <w:color w:val="AE2668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 xml:space="preserve"> המועצה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Mandatory 18" w:hAnsi="Mandatory 18" w:cs="Mandatory 18"/>
                        <w:color w:val="00A3CC"/>
                        <w:spacing w:val="12"/>
                        <w:sz w:val="24"/>
                        <w:szCs w:val="24"/>
                      </w:rPr>
                    </w:pPr>
                    <w:r>
                      <w:rPr>
                        <w:rFonts w:ascii="Mandatory 18" w:hAnsi="Mandatory 18" w:cs="Mandatory 18"/>
                        <w:color w:val="00A3CC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>מועצה מקומית ירוח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he-IL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outlineLvl w:val="2"/>
    </w:pPr>
    <w:rPr>
      <w:rFonts w:ascii="Times New Roman" w:hAnsi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basedOn w:val="Style13"/>
    <w:qFormat/>
    <w:rPr/>
  </w:style>
  <w:style w:type="character" w:styleId="Style15">
    <w:name w:val="כותרת תחתונה תו"/>
    <w:basedOn w:val="Style13"/>
    <w:qFormat/>
    <w:rPr/>
  </w:style>
  <w:style w:type="character" w:styleId="3">
    <w:name w:val="כותרת 3 תו"/>
    <w:basedOn w:val="Style13"/>
    <w:qFormat/>
    <w:rPr>
      <w:rFonts w:ascii="Times New Roman" w:hAnsi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editsectiondivider">
    <w:name w:val="mw-editsection-divid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>רינת שרון</dc:creator>
  <dc:description/>
  <dc:language>en-US</dc:language>
  <cp:lastModifiedBy>יניב אפוטה</cp:lastModifiedBy>
  <cp:lastPrinted>2018-01-02T09:34:00Z</cp:lastPrinted>
  <dcterms:modified xsi:type="dcterms:W3CDTF">2018-01-02T07:47:00Z</dcterms:modified>
  <cp:revision>4</cp:revision>
  <dc:subject/>
  <dc:title/>
</cp:coreProperties>
</file>