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Times New Roman" w:hAnsi="Times New Roman"/>
          <w:rtl w:val="true"/>
        </w:rPr>
        <w:t>‏</w:t>
      </w:r>
      <w:r>
        <w:rPr>
          <w:rFonts w:cs="David" w:ascii="Arial" w:hAnsi="Arial"/>
          <w:rtl w:val="true"/>
        </w:rPr>
        <w:tab/>
        <w:tab/>
        <w:tab/>
        <w:tab/>
        <w:tab/>
        <w:tab/>
        <w:tab/>
        <w:t xml:space="preserve">          </w:t>
        <w:tab/>
        <w:t xml:space="preserve">  </w:t>
      </w:r>
      <w:r>
        <w:rPr>
          <w:rFonts w:ascii="Arial" w:hAnsi="Arial" w:cs="David"/>
          <w:rtl w:val="true"/>
        </w:rPr>
        <w:t>יום שלי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נ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018</w:t>
      </w:r>
    </w:p>
    <w:p>
      <w:pPr>
        <w:pStyle w:val="Normal"/>
        <w:jc w:val="both"/>
        <w:rPr>
          <w:rFonts w:ascii="Arial" w:hAnsi="Arial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הודע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לעיתונו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לכבוד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שנה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אזרחית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חדשה</w:t>
      </w:r>
      <w:r>
        <w:rPr>
          <w:rFonts w:cs="David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ירוחם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תחדשת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במרפאה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נוספת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ביישוב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רפאת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נוף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דבר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ל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כללית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חוז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דרום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ש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צ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כא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ט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ו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כו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ש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וח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טק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ת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צ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צ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ח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כ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שו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וא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ו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ות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ש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ו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א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ג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יט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ג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רו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מח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פו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מח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ר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כו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וש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מי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סיפ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חל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ח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פ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פ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יט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דר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נה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וז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כא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שור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ע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הק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רג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ת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נ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תחי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ש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יט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בר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פו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ל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ר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נ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צמיד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קח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תו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ופל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פי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י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ר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תיח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ער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פ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פ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צ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כ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פא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ובים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יט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וח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ה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מט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ש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ע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70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א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צוינות</w:t>
      </w:r>
      <w:r>
        <w:rPr>
          <w:rFonts w:cs="David"/>
          <w:sz w:val="24"/>
          <w:szCs w:val="24"/>
          <w:rtl w:val="true"/>
        </w:rPr>
        <w:t>."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00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כ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סיפ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</w:t>
      </w:r>
      <w:r>
        <w:rPr>
          <w:rFonts w:cs="David"/>
          <w:sz w:val="24"/>
          <w:szCs w:val="24"/>
          <w:rtl w:val="true"/>
        </w:rPr>
        <w:t xml:space="preserve">..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רפ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ומ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ש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פ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יימ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צר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ב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ש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י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וש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רד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פ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ו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כפ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ע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ופ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או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די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ב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spacing w:lineRule="auto" w:line="360" w:before="0" w:after="160"/>
        <w:jc w:val="center"/>
        <w:rPr/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לפרט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נוספים</w:t>
      </w:r>
      <w:r>
        <w:rPr>
          <w:rFonts w:cs="David"/>
          <w:b/>
          <w:bCs/>
          <w:sz w:val="20"/>
          <w:szCs w:val="20"/>
          <w:rtl w:val="true"/>
        </w:rPr>
        <w:t xml:space="preserve">: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יניב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אפוט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דוב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מועצ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מקומי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ירוח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נייד</w:t>
      </w:r>
      <w:r>
        <w:rPr>
          <w:rFonts w:cs="David"/>
          <w:b/>
          <w:bCs/>
          <w:sz w:val="20"/>
          <w:szCs w:val="20"/>
          <w:rtl w:val="true"/>
        </w:rPr>
        <w:t xml:space="preserve">: </w:t>
      </w:r>
      <w:r>
        <w:rPr>
          <w:rFonts w:cs="David"/>
          <w:b/>
          <w:bCs/>
          <w:sz w:val="20"/>
          <w:szCs w:val="20"/>
        </w:rPr>
        <w:t>052-8760143</w:t>
      </w:r>
      <w:r>
        <w:rPr>
          <w:rFonts w:cs="David"/>
          <w:b/>
          <w:bCs/>
          <w:sz w:val="20"/>
          <w:szCs w:val="20"/>
          <w:rtl w:val="true"/>
        </w:rPr>
        <w:t xml:space="preserve"> 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דוא</w:t>
      </w:r>
      <w:r>
        <w:rPr>
          <w:rFonts w:cs="David"/>
          <w:b/>
          <w:bCs/>
          <w:sz w:val="20"/>
          <w:szCs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</w:t>
      </w:r>
      <w:r>
        <w:rPr>
          <w:rFonts w:cs="David"/>
          <w:b/>
          <w:bCs/>
          <w:sz w:val="20"/>
          <w:szCs w:val="20"/>
          <w:rtl w:val="true"/>
        </w:rPr>
        <w:t>:</w:t>
      </w:r>
      <w:r>
        <w:rPr>
          <w:rFonts w:cs="David"/>
          <w:b/>
          <w:bCs/>
          <w:sz w:val="20"/>
          <w:szCs w:val="20"/>
        </w:rPr>
        <w:t>yaniv@ylc.org.il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231" w:top="3287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datory 17">
    <w:charset w:val="00"/>
    <w:family w:val="modern"/>
    <w:pitch w:val="variable"/>
  </w:font>
  <w:font w:name="Mandatory 18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Mandatory 18" w:hAnsi="Mandatory 18" w:cs="Mandatory 18"/>
        <w:color w:val="00A3CC"/>
        <w:rtl w:val="true"/>
      </w:rPr>
      <w:t>ת</w:t>
    </w:r>
    <w:r>
      <w:rPr>
        <w:rFonts w:cs="Mandatory 18" w:ascii="Mandatory 18" w:hAnsi="Mandatory 18"/>
        <w:color w:val="00A3CC"/>
        <w:rtl w:val="true"/>
      </w:rPr>
      <w:t>.</w:t>
    </w:r>
    <w:r>
      <w:rPr>
        <w:rFonts w:ascii="Mandatory 18" w:hAnsi="Mandatory 18" w:cs="Mandatory 18"/>
        <w:color w:val="00A3CC"/>
        <w:rtl w:val="true"/>
      </w:rPr>
      <w:t>ד</w:t>
    </w:r>
    <w:r>
      <w:rPr>
        <w:rFonts w:cs="Mandatory 18" w:ascii="Mandatory 18" w:hAnsi="Mandatory 18"/>
        <w:color w:val="00A3CC"/>
        <w:rtl w:val="true"/>
      </w:rPr>
      <w:t xml:space="preserve">. </w:t>
    </w:r>
    <w:r>
      <w:rPr>
        <w:rFonts w:cs="Mandatory 18" w:ascii="Mandatory 18" w:hAnsi="Mandatory 18"/>
        <w:color w:val="00A3CC"/>
      </w:rPr>
      <w:t>1</w:t>
    </w:r>
    <w:r>
      <w:rPr>
        <w:rFonts w:cs="Mandatory 18" w:ascii="Mandatory 18" w:hAnsi="Mandatory 18"/>
        <w:color w:val="00A3CC"/>
        <w:rtl w:val="true"/>
      </w:rPr>
      <w:t xml:space="preserve">, </w:t>
    </w:r>
    <w:r>
      <w:rPr>
        <w:rFonts w:ascii="Mandatory 18" w:hAnsi="Mandatory 18" w:cs="Mandatory 18"/>
        <w:color w:val="00A3CC"/>
        <w:rtl w:val="true"/>
      </w:rPr>
      <w:t xml:space="preserve">ירוחם </w:t>
    </w:r>
    <w:r>
      <w:rPr>
        <w:rFonts w:cs="Mandatory 18" w:ascii="Mandatory 18" w:hAnsi="Mandatory 18"/>
        <w:color w:val="00A3CC"/>
      </w:rPr>
      <w:t>80500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ascii="Mandatory 18" w:hAnsi="Mandatory 18" w:cs="Mandatory 18"/>
        <w:color w:val="00A3CC"/>
        <w:rtl w:val="true"/>
      </w:rPr>
      <w:t>טל</w:t>
    </w:r>
    <w:r>
      <w:rPr>
        <w:rFonts w:cs="Mandatory 18" w:ascii="Mandatory 18" w:hAnsi="Mandatory 18"/>
        <w:color w:val="00A3CC"/>
        <w:rtl w:val="true"/>
      </w:rPr>
      <w:t xml:space="preserve">' </w:t>
    </w:r>
    <w:r>
      <w:rPr>
        <w:rFonts w:cs="Mandatory 18" w:ascii="Mandatory 18" w:hAnsi="Mandatory 18"/>
        <w:color w:val="00A3CC"/>
      </w:rPr>
      <w:t>201</w:t>
    </w:r>
    <w:r>
      <w:rPr>
        <w:rFonts w:cs="Mandatory 18" w:ascii="Mandatory 18" w:hAnsi="Mandatory 18"/>
        <w:color w:val="00A3CC"/>
        <w:rtl w:val="true"/>
      </w:rPr>
      <w:t xml:space="preserve"> / </w:t>
    </w:r>
    <w:r>
      <w:rPr>
        <w:rFonts w:cs="Mandatory 18" w:ascii="Mandatory 18" w:hAnsi="Mandatory 18"/>
        <w:color w:val="00A3CC"/>
      </w:rPr>
      <w:t>08-6598202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ascii="Mandatory 18" w:hAnsi="Mandatory 18" w:cs="Mandatory 18"/>
        <w:color w:val="00A3CC"/>
        <w:rtl w:val="true"/>
      </w:rPr>
      <w:t>פקס</w:t>
    </w:r>
    <w:r>
      <w:rPr>
        <w:rFonts w:cs="Mandatory 18" w:ascii="Mandatory 18" w:hAnsi="Mandatory 18"/>
        <w:color w:val="00A3CC"/>
        <w:rtl w:val="true"/>
      </w:rPr>
      <w:t xml:space="preserve">' </w:t>
    </w:r>
    <w:r>
      <w:rPr>
        <w:rFonts w:cs="Mandatory 18" w:ascii="Mandatory 18" w:hAnsi="Mandatory 18"/>
        <w:color w:val="00A3CC"/>
      </w:rPr>
      <w:t>08-659</w:t>
    </w:r>
    <w:r>
      <w:rPr>
        <w:rFonts w:cs="Mandatory 18" w:ascii="Mandatory 18" w:hAnsi="Mandatory 18"/>
        <w:color w:val="00A3CC"/>
      </w:rPr>
      <w:t>82</w:t>
    </w:r>
    <w:r>
      <w:rPr>
        <w:rFonts w:cs="Mandatory 18" w:ascii="Mandatory 18" w:hAnsi="Mandatory 18"/>
        <w:color w:val="00A3CC"/>
      </w:rPr>
      <w:t>06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cs="Mandatory 18" w:ascii="Mandatory 18" w:hAnsi="Mandatory 18"/>
        <w:color w:val="00A3CC"/>
      </w:rPr>
      <w:t>www.YERUHAM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1275080</wp:posOffset>
          </wp:positionV>
          <wp:extent cx="668020" cy="81407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09" t="29041" r="27397" b="31209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74795</wp:posOffset>
          </wp:positionH>
          <wp:positionV relativeFrom="paragraph">
            <wp:posOffset>-1826895</wp:posOffset>
          </wp:positionV>
          <wp:extent cx="3485515" cy="189484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85515" cy="189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4295</wp:posOffset>
              </wp:positionH>
              <wp:positionV relativeFrom="paragraph">
                <wp:posOffset>-1181735</wp:posOffset>
              </wp:positionV>
              <wp:extent cx="3046095" cy="963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6095" cy="963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Mandatory 17" w:hAnsi="Mandatory 17" w:cs="Mandatory 17"/>
                              <w:color w:val="00A3CC"/>
                              <w:spacing w:val="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לשכת </w:t>
                          </w: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>דובר</w:t>
                          </w: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המועצה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Mandatory 18" w:hAnsi="Mandatory 18" w:cs="Mandatory 18"/>
                              <w:color w:val="00A3CC"/>
                              <w:spacing w:val="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andatory 18" w:hAnsi="Mandatory 18" w:cs="Mandatory 18"/>
                              <w:color w:val="00A3CC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>מועצה מקומית ירוח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85pt;height:75.9pt;mso-wrap-distance-left:9.05pt;mso-wrap-distance-right:9.05pt;mso-wrap-distance-top:0pt;mso-wrap-distance-bottom:0pt;margin-top:-93.05pt;mso-position-vertical-relative:text;margin-left:-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Mandatory 17" w:hAnsi="Mandatory 17" w:cs="Mandatory 17"/>
                        <w:color w:val="00A3CC"/>
                        <w:spacing w:val="12"/>
                        <w:sz w:val="24"/>
                        <w:szCs w:val="24"/>
                      </w:rPr>
                    </w:pP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 xml:space="preserve">לשכת </w:t>
                    </w: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>דובר</w:t>
                    </w: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 xml:space="preserve"> המועצה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Mandatory 18" w:hAnsi="Mandatory 18" w:cs="Mandatory 18"/>
                        <w:color w:val="00A3CC"/>
                        <w:spacing w:val="12"/>
                        <w:sz w:val="24"/>
                        <w:szCs w:val="24"/>
                      </w:rPr>
                    </w:pPr>
                    <w:r>
                      <w:rPr>
                        <w:rFonts w:ascii="Mandatory 18" w:hAnsi="Mandatory 18" w:cs="Mandatory 18"/>
                        <w:color w:val="00A3CC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>מועצה מקומית ירוח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3">
    <w:name w:val="כותרת 3 תו"/>
    <w:basedOn w:val="Style13"/>
    <w:qFormat/>
    <w:rPr>
      <w:rFonts w:ascii="Times New Roman" w:hAnsi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49:00Z</dcterms:created>
  <dc:creator>רינת שרון</dc:creator>
  <dc:description/>
  <dc:language>en-US</dc:language>
  <cp:lastModifiedBy>יניב אפוטה</cp:lastModifiedBy>
  <cp:lastPrinted>2018-01-02T09:34:00Z</cp:lastPrinted>
  <dcterms:modified xsi:type="dcterms:W3CDTF">2018-01-02T13:51:00Z</dcterms:modified>
  <cp:revision>3</cp:revision>
  <dc:subject/>
  <dc:title/>
</cp:coreProperties>
</file>