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</w:rPr>
        <w:t>L&amp;T Technology Services</w:t>
      </w:r>
      <w:r>
        <w:rPr>
          <w:rFonts w:cs="David" w:ascii="David" w:hAnsi="David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 xml:space="preserve">משיקה יציאה לשוק של השינוי הדיגיטלי בתעשייה שמופעל על ידי </w:t>
      </w:r>
      <w:r>
        <w:rPr>
          <w:rFonts w:cs="David" w:ascii="David" w:hAnsi="David"/>
          <w:sz w:val="36"/>
          <w:szCs w:val="36"/>
          <w:u w:val="single"/>
        </w:rPr>
        <w:t>Microsoft Azure</w:t>
      </w:r>
    </w:p>
    <w:p>
      <w:pPr>
        <w:pStyle w:val="Bwalignc"/>
        <w:bidi w:val="1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שקה כלל עולמית של פתרונות הייצור החכם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תעשייתיים והקמפוסים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/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בניינים של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LTTS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המופעלים על ידי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Azure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גלור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ד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color w:val="000000"/>
          <w:sz w:val="28"/>
          <w:szCs w:val="28"/>
        </w:rPr>
        <w:t>2018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L&amp;T Technology Services Limited</w:t>
      </w:r>
      <w:r>
        <w:rPr>
          <w:rFonts w:cs="David" w:ascii="David" w:hAnsi="David"/>
          <w:color w:val="000000"/>
          <w:sz w:val="28"/>
          <w:szCs w:val="28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NSE: LTTS</w:t>
      </w:r>
      <w:r>
        <w:rPr>
          <w:rFonts w:cs="David" w:ascii="David" w:hAnsi="David"/>
          <w:color w:val="000000"/>
          <w:sz w:val="28"/>
          <w:szCs w:val="28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פקית גלובלית מובילה שעוסקת רק בשירותים הנדס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דיעה היום על הזמינות הכלל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השקה והיציאה לשוק בכל העולם של שלושה פתרונות דגל של </w:t>
      </w:r>
      <w:r>
        <w:rPr>
          <w:rFonts w:cs="David" w:ascii="David" w:hAnsi="David"/>
          <w:color w:val="000000"/>
          <w:sz w:val="28"/>
          <w:szCs w:val="28"/>
        </w:rPr>
        <w:t>LTT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יתמקדו בהנעת השינוי הדיגיטלי בתעשייה בפלטפורמת הענן </w:t>
      </w:r>
      <w:r>
        <w:rPr>
          <w:rFonts w:cs="David" w:ascii="David" w:hAnsi="David"/>
          <w:color w:val="000000"/>
          <w:sz w:val="28"/>
          <w:szCs w:val="28"/>
        </w:rPr>
        <w:t>Microsoft Azu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תי החברות יחזקו עוד את 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ברית הגלובלית הקיימת שלהן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על ידי הקמת מרכז חדשנות יישומית משותף לשינוי הדיגיטלי בתעשייה ללקוחות ארגוניים משות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כז החדשנות היישומית לשינוי הדיגיטלי בתעשייה יציג לראווה איך פלטפורמת הבינה המלאכותית של מיקרוסופ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Azure IoT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Microsoft Cognitive Servic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Azure Machine Learnin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פעילים את הפתרונות הדיגיטליים שבחזית הקידמה שהוכחו בעולם של </w:t>
      </w:r>
      <w:r>
        <w:rPr>
          <w:rFonts w:cs="David" w:ascii="David" w:hAnsi="David"/>
          <w:color w:val="000000"/>
          <w:sz w:val="28"/>
          <w:szCs w:val="28"/>
        </w:rPr>
        <w:t>LTT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יצור חכ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הול חכם של ביצועי נכסים ובניינים חכ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כז החדשנות היישומית המוצע יכלול מקרי שימוש תעשייתיים דיגיטליים חיים מהלקוחות הארגוניים והשותפים באקדמיה שלה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LTT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יקרוסופ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תרון הבניינים החכמים של </w:t>
      </w:r>
      <w:r>
        <w:rPr>
          <w:rFonts w:cs="David" w:ascii="David" w:hAnsi="David"/>
          <w:color w:val="000000"/>
          <w:sz w:val="28"/>
          <w:szCs w:val="28"/>
        </w:rPr>
        <w:t>LTTS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i-BEM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Azu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פק ניהול של ערים חכמ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מפוסים 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רכת של מערכ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בניי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אילו ניהול מרחוק של ביצועי נכס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RAPM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Azu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LTT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סה אלפי נכס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פר את היעילות והניצול שלהם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W.A.G.E.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Azu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LTT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פשר ייצור חכם באמצעות ניהול הציות של 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וי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ז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שמל וקיטור בארגונים תעשיי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קרוסופט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LTT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זוכה בתואר שותפת </w:t>
      </w:r>
      <w:r>
        <w:rPr>
          <w:rFonts w:cs="David" w:ascii="David" w:hAnsi="David"/>
          <w:color w:val="000000"/>
          <w:sz w:val="28"/>
          <w:szCs w:val="28"/>
        </w:rPr>
        <w:t>Azu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ולה לשנת </w:t>
      </w:r>
      <w:r>
        <w:rPr>
          <w:rFonts w:cs="David" w:ascii="David" w:hAnsi="David"/>
          <w:color w:val="000000"/>
          <w:sz w:val="28"/>
          <w:szCs w:val="28"/>
        </w:rPr>
        <w:t>201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שותפת ברית גלובלית של מיקרוסופ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צרו היסטוריה חזקה של זכייה בפרויקטים גלובליים מסוג </w:t>
      </w:r>
      <w:r>
        <w:rPr>
          <w:rFonts w:cs="David" w:ascii="David" w:hAnsi="David"/>
          <w:color w:val="000000"/>
          <w:sz w:val="28"/>
          <w:szCs w:val="28"/>
        </w:rPr>
        <w:t>Fortune 5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מימוש סיפורי הצלחה של לקוחות תוך שילוב המסורת החזקה של </w:t>
      </w:r>
      <w:r>
        <w:rPr>
          <w:rFonts w:cs="David" w:ascii="David" w:hAnsi="David"/>
          <w:color w:val="000000"/>
          <w:sz w:val="28"/>
          <w:szCs w:val="28"/>
        </w:rPr>
        <w:t>LTT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תעשייה והנדסה דיגיטליות עם חדשנות הענן של מיקרוסופט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Azu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דוגמה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,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שתי החברות שיתפו פעולה מוקדם יותר השנה כדי לפתח קמפוס של בניינים חכמים בישראל עבור חברת טכנולוגיה מובילה שימטב את צריכת האנרגיה של הלקוח בעד </w:t>
        </w:r>
        <w:r>
          <w:rPr>
            <w:rStyle w:val="InternetLink"/>
            <w:rFonts w:cs="David" w:ascii="David" w:hAnsi="David"/>
            <w:sz w:val="28"/>
            <w:szCs w:val="28"/>
          </w:rPr>
          <w:t>40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חוז תוך שימוש ב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-</w:t>
        </w:r>
        <w:r>
          <w:rPr>
            <w:rStyle w:val="InternetLink"/>
            <w:rFonts w:cs="David" w:ascii="David" w:hAnsi="David"/>
            <w:sz w:val="28"/>
            <w:szCs w:val="28"/>
          </w:rPr>
          <w:t>i-BEMS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של </w:t>
        </w:r>
        <w:r>
          <w:rPr>
            <w:rStyle w:val="InternetLink"/>
            <w:rFonts w:cs="David" w:ascii="David" w:hAnsi="David"/>
            <w:sz w:val="28"/>
            <w:szCs w:val="28"/>
          </w:rPr>
          <w:t>LTTS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אחרונה כדי לאפשר ניהול מרחוק כלל ארצי של ביצועי נכסים ללקוח תעשייתי גלוב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ח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תי החברות משקיע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כננות ומספקות במשותף צנרת עסקית גלובלית חזקה של פתרונות הנדסה ותעשייה דיגיטליות 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יט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רב אירופ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זרח התיכ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סיה פסיפי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פן והוד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ביבה התעשייתית עדה לשיבוש על ידי חדשנות דיגיטלית שמאפשרים אותה פתרונות מבוססי ענן מאובטחים מאוד גדולים שמתחברים לפלטפורמת הבינה המלאכותית של מיקרוסופ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Microsoft Azure IoT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Azure Machine Learnin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Microsoft Cognitive Services</w:t>
      </w:r>
      <w:r>
        <w:rPr>
          <w:rFonts w:cs="David" w:ascii="David" w:hAnsi="David"/>
          <w:color w:val="000000"/>
          <w:sz w:val="28"/>
          <w:szCs w:val="28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LTT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ותמת את כל היכולות האלה כדי לגרום לשיבוש דיגיט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ומר הנדסה דיגיטל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צור חכם והנדסה תפיסת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קרוסופט ופלטפורמת הענן שלה </w:t>
      </w:r>
      <w:r>
        <w:rPr>
          <w:rFonts w:cs="David" w:ascii="David" w:hAnsi="David"/>
          <w:color w:val="000000"/>
          <w:sz w:val="28"/>
          <w:szCs w:val="28"/>
        </w:rPr>
        <w:t>Azu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אימות באופן מושלם למטרות שלנו לספק פתרונות ושירותי תעשייה והנדסה דיגיטליות שעוזרים ללקוחותינו המשותפים לשגשג בעידן הדיגיט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אמיט צא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שי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ירות ופיתוח עסקי ודירקטור במשרה מלא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L&amp;T Technology Services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יימס מורטימ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נהל הכללי של חדשנות יישומ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חברת מיקרוסופט אמר</w:t>
      </w:r>
      <w:r>
        <w:rPr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עבודה שלנו עם </w:t>
      </w:r>
      <w:r>
        <w:rPr>
          <w:rFonts w:cs="David" w:ascii="David" w:hAnsi="David"/>
          <w:color w:val="000000"/>
          <w:sz w:val="28"/>
          <w:szCs w:val="28"/>
        </w:rPr>
        <w:t>L&amp;T Technology Servic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הפיתוח של הפתרונות שלה על בסיס </w:t>
      </w:r>
      <w:r>
        <w:rPr>
          <w:rFonts w:cs="David" w:ascii="David" w:hAnsi="David"/>
          <w:color w:val="000000"/>
          <w:sz w:val="28"/>
          <w:szCs w:val="28"/>
        </w:rPr>
        <w:t>Microsoft Azu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נעים על ידי הדרישה של הלקוח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לקוחות של </w:t>
      </w:r>
      <w:r>
        <w:rPr>
          <w:rFonts w:cs="David" w:ascii="David" w:hAnsi="David"/>
          <w:color w:val="000000"/>
          <w:sz w:val="28"/>
          <w:szCs w:val="28"/>
        </w:rPr>
        <w:t>Azu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רוויחו מהמומחיות של </w:t>
      </w:r>
      <w:r>
        <w:rPr>
          <w:rFonts w:cs="David" w:ascii="David" w:hAnsi="David"/>
          <w:color w:val="000000"/>
          <w:sz w:val="28"/>
          <w:szCs w:val="28"/>
        </w:rPr>
        <w:t>LTT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ינוי  הדיגיטלי בתעשייה ובהנדס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באמצעות השילוב עם שירותי </w:t>
      </w:r>
      <w:r>
        <w:rPr>
          <w:rFonts w:cs="David" w:ascii="David" w:hAnsi="David"/>
          <w:color w:val="000000"/>
          <w:sz w:val="28"/>
          <w:szCs w:val="28"/>
        </w:rPr>
        <w:t>Azu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גון </w:t>
      </w:r>
      <w:r>
        <w:rPr>
          <w:rFonts w:cs="David" w:ascii="David" w:hAnsi="David"/>
          <w:color w:val="000000"/>
          <w:sz w:val="28"/>
          <w:szCs w:val="28"/>
        </w:rPr>
        <w:t>Microsoft Azure IoT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Microsoft Cognitive Servic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Azure Machine Learning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הברית הגלובלית בין </w:t>
      </w:r>
      <w:r>
        <w:rPr>
          <w:rFonts w:cs="David" w:ascii="David" w:hAnsi="David"/>
          <w:color w:val="000000"/>
          <w:sz w:val="28"/>
          <w:szCs w:val="28"/>
        </w:rPr>
        <w:t>L&amp;T Technology Servic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יקרוסופט בקרו בא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http://www.lnttechservices.com/about-us/alliances/microsoft</w:t>
        </w:r>
      </w:hyperlink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L&amp;T Technology Services Limited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L&amp;T Technology Services Limited (LTTS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חברת בת רשומה בבורסה של </w:t>
      </w:r>
      <w:r>
        <w:rPr>
          <w:rFonts w:cs="David" w:ascii="David" w:hAnsi="David"/>
          <w:color w:val="000000"/>
          <w:sz w:val="28"/>
          <w:szCs w:val="28"/>
        </w:rPr>
        <w:t>Larsen &amp; Toubro Limite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תמקדת בשירותי הנדסה ומ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מציעים שירותי ייעוץ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כנ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תוח ובדיקה לאורך מחזור חיי הפיתוח של המוצר והתהלי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סיס הלקוחות שלנו כולל </w:t>
      </w:r>
      <w:r>
        <w:rPr>
          <w:rFonts w:cs="David" w:ascii="David" w:hAnsi="David"/>
          <w:color w:val="000000"/>
          <w:sz w:val="28"/>
          <w:szCs w:val="28"/>
        </w:rPr>
        <w:t>5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ברות </w:t>
      </w:r>
      <w:r>
        <w:rPr>
          <w:rFonts w:cs="David" w:ascii="David" w:hAnsi="David"/>
          <w:color w:val="000000"/>
          <w:sz w:val="28"/>
          <w:szCs w:val="28"/>
        </w:rPr>
        <w:t>Fortune 5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ברות ההנדס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קר ופיתוח הגדולות בעולם  במוצרים תעשיי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שירים רפוא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חבו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לקום והייט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תעשיות התהליכ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בסיס שלנו בהודו ויש לנו בסביבות </w:t>
      </w:r>
      <w:r>
        <w:rPr>
          <w:rFonts w:cs="David" w:ascii="David" w:hAnsi="David"/>
          <w:color w:val="000000"/>
          <w:sz w:val="28"/>
          <w:szCs w:val="28"/>
        </w:rPr>
        <w:t>11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בדים המפוזרים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כזי הספקה גלובל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רדי מכירות גלובליים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בדות חדשנות בהודו נכון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color w:val="000000"/>
          <w:sz w:val="28"/>
          <w:szCs w:val="28"/>
        </w:rPr>
        <w:t>2017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color w:val="000000"/>
          <w:sz w:val="28"/>
          <w:szCs w:val="28"/>
        </w:rPr>
        <w:t>L&amp;T Technology Service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אתר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www.LntTechservices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left"/>
        <w:outlineLvl w:val="2"/>
        <w:rPr>
          <w:rFonts w:ascii="David" w:hAnsi="David" w:cs="David"/>
          <w:b/>
          <w:b/>
          <w:bCs/>
          <w:color w:val="FFFFFF"/>
          <w:sz w:val="28"/>
          <w:szCs w:val="28"/>
        </w:rPr>
      </w:pPr>
      <w:r>
        <w:rPr>
          <w:rFonts w:ascii="David" w:hAnsi="David" w:cs="David"/>
          <w:b/>
          <w:b/>
          <w:bCs/>
          <w:color w:val="FFFFFF"/>
          <w:sz w:val="28"/>
          <w:sz w:val="28"/>
          <w:szCs w:val="28"/>
          <w:rtl w:val="true"/>
        </w:rPr>
        <w:t>אנשי קשר</w:t>
      </w:r>
    </w:p>
    <w:p>
      <w:pPr>
        <w:pStyle w:val="NormalWeb"/>
        <w:shd w:fill="FFFFFF" w:val="clear"/>
        <w:bidi w:val="1"/>
        <w:jc w:val="left"/>
        <w:rPr/>
      </w:pPr>
      <w:r>
        <w:rPr>
          <w:rFonts w:cs="David" w:ascii="David" w:hAnsi="David"/>
          <w:color w:val="000000"/>
          <w:sz w:val="28"/>
          <w:szCs w:val="28"/>
        </w:rPr>
        <w:t>L&amp;T Technology Services Limited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Aniruddha Basu, +91-80-67675173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Aniruddha.Basu@LntTechservices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Style w:val="Bwct31415"/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Web"/>
        <w:bidi w:val="1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L&amp;T Technology Services Limited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038225" cy="352425"/>
            <wp:effectExtent l="0" t="0" r="0" b="0"/>
            <wp:docPr id="1" name="Powered-by-Business-Wire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wered-by-Business-Wire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color w:val="006677"/>
          <w:sz w:val="20"/>
          <w:szCs w:val="20"/>
        </w:rPr>
      </w:pPr>
      <w:r>
        <w:rPr>
          <w:rFonts w:cs="Arial" w:ascii="Arial" w:hAnsi="Arial"/>
          <w:color w:val="006677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color w:val="006677"/>
          <w:sz w:val="20"/>
          <w:szCs w:val="20"/>
        </w:rPr>
      </w:pPr>
      <w:r>
        <w:rPr>
          <w:rFonts w:cs="Arial" w:ascii="Arial" w:hAnsi="Arial"/>
          <w:color w:val="006677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color w:val="006677"/>
          <w:sz w:val="20"/>
          <w:szCs w:val="20"/>
        </w:rPr>
      </w:pPr>
      <w:r>
        <w:rPr>
          <w:rFonts w:cs="Arial" w:ascii="Arial" w:hAnsi="Arial"/>
          <w:color w:val="006677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color w:val="006677"/>
          <w:sz w:val="20"/>
          <w:szCs w:val="20"/>
        </w:rPr>
      </w:pPr>
      <w:r>
        <w:rPr>
          <w:rFonts w:cs="Arial" w:ascii="Arial" w:hAnsi="Arial"/>
          <w:color w:val="006677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color w:val="006677"/>
          <w:sz w:val="20"/>
          <w:szCs w:val="20"/>
        </w:rPr>
      </w:pPr>
      <w:r>
        <w:rPr>
          <w:rFonts w:cs="Arial" w:ascii="Arial" w:hAnsi="Arial"/>
          <w:color w:val="006677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color w:val="006677"/>
          <w:sz w:val="20"/>
          <w:szCs w:val="20"/>
        </w:rPr>
      </w:pPr>
      <w:r>
        <w:rPr>
          <w:rFonts w:cs="Arial" w:ascii="Arial" w:hAnsi="Arial"/>
          <w:color w:val="006677"/>
          <w:sz w:val="20"/>
          <w:szCs w:val="20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David" w:hAnsi="David" w:eastAsia="Times New Roman" w:cs="David"/>
      <w:sz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www.businesswire.com%2Fnews%2Fhome%2F20161005006602%2Fen%2FLT-Technology-Services-Announces-Digital-Engineering-Transformation&amp;esheet=51739308&amp;newsitemid=0&amp;lan=en-US&amp;anchor=their+existing+global+alliance&amp;index=1&amp;md5=36c410b95cb96c6815132c8787daaab2" TargetMode="External"/><Relationship Id="rId4" Type="http://schemas.openxmlformats.org/officeDocument/2006/relationships/hyperlink" Target="http://cts.businesswire.com/ct/CT?id=smartlink&amp;url=http%3A%2F%2Fwww.businesswire.com%2Fnews%2Fhome%2F20170424005751%2Fen%2FLT-Technology-Services-Wins-Smart-City-Campus&amp;esheet=51739308&amp;newsitemid=0&amp;lan=en-US&amp;anchor=For+instance%2C+both+companies+collaborated+earlier+this+year+to+develop+a+Smart+Buildings+campus+in+Israel+for+a+leading+technology+company+that+will+optimize+customer+energy+consumption+by+up+to+40+%25+leveraging+LTTS+i-BEMS&amp;index=2&amp;md5=27132d0e41101ade08b951b99229db09" TargetMode="External"/><Relationship Id="rId5" Type="http://schemas.openxmlformats.org/officeDocument/2006/relationships/hyperlink" Target="http://cts.businesswire.com/ct/CT?id=smartlink&amp;url=http%3A%2F%2Fwww.lnttechservices.com%2Fabout-us%2Falliances%2Fmicrosoft&amp;esheet=51739308&amp;newsitemid=0&amp;lan=en-US&amp;anchor=http%3A%2F%2Fwww.lnttechservices.com%2Fabout-us%2Falliances%2Fmicrosoft&amp;index=3&amp;md5=1fa48f92cc4208b9031d29caaca3fd79" TargetMode="External"/><Relationship Id="rId6" Type="http://schemas.openxmlformats.org/officeDocument/2006/relationships/hyperlink" Target="http://www.LntTechservices.com/" TargetMode="External"/><Relationship Id="rId7" Type="http://schemas.openxmlformats.org/officeDocument/2006/relationships/hyperlink" Target="mailto:Aniruddha.Basu@LntTechservices.com" TargetMode="External"/><Relationship Id="rId8" Type="http://schemas.openxmlformats.org/officeDocument/2006/relationships/image" Target="http://www.businesswire.com/images/Powered-by-Business-Wire.gif" TargetMode="External"/><Relationship Id="rId9" Type="http://schemas.openxmlformats.org/officeDocument/2006/relationships/hyperlink" Target="http://www.businesswire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50:00Z</dcterms:created>
  <dc:creator>michal</dc:creator>
  <dc:description/>
  <cp:keywords/>
  <dc:language>en-US</dc:language>
  <cp:lastModifiedBy>ZNOY123</cp:lastModifiedBy>
  <cp:lastPrinted>2016-02-02T18:39:00Z</cp:lastPrinted>
  <dcterms:modified xsi:type="dcterms:W3CDTF">2018-01-09T10:50:00Z</dcterms:modified>
  <cp:revision>2</cp:revision>
  <dc:subject/>
  <dc:title> </dc:title>
</cp:coreProperties>
</file>