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lang w:val="en-US" w:eastAsia="en-US"/>
        </w:rPr>
        <w:drawing>
          <wp:inline distT="0" distB="0" distL="0" distR="0">
            <wp:extent cx="1828800" cy="279400"/>
            <wp:effectExtent l="0" t="0" r="0" b="0"/>
            <wp:docPr id="1" name="SAMSUNG_WORDMARK_LOGO_-_RGB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SUNG_WORDMARK_LOGO_-_RGB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28"/>
          <w:szCs w:val="28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>זמין עכשיו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>הסמארטפון שנוצר לאופן בו אנו מתקשרים כיום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>ה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</w:rPr>
        <w:t>Galaxy S9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>ו</w:t>
        <w:noBreakHyphen/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</w:rPr>
        <w:t>S9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  <w:rtl w:val="true"/>
        </w:rPr>
        <w:t>+</w:t>
      </w:r>
    </w:p>
    <w:p>
      <w:pPr>
        <w:pStyle w:val="Normal"/>
        <w:spacing w:before="0" w:after="336"/>
        <w:jc w:val="center"/>
        <w:rPr>
          <w:rFonts w:ascii="David" w:hAnsi="David" w:cs="David"/>
          <w:b/>
          <w:b/>
          <w:bCs/>
          <w:color w:val="000000"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Galaxy S9</w:t>
      </w:r>
      <w:r>
        <w:rPr>
          <w:rFonts w:cs="David" w:ascii="David" w:hAnsi="David"/>
          <w:b/>
          <w:bCs/>
          <w:sz w:val="32"/>
          <w:szCs w:val="32"/>
          <w:rtl w:val="true"/>
        </w:rPr>
        <w:t>+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שזכה בפרסים עולה על כל מצלמות הסמארטפונים עם הציון הגבוה ביותר מ</w:t>
        <w:noBreakHyphen/>
      </w:r>
      <w:r>
        <w:rPr>
          <w:rFonts w:cs="David" w:ascii="David" w:hAnsi="David"/>
          <w:b/>
          <w:bCs/>
          <w:color w:val="000000"/>
          <w:sz w:val="32"/>
          <w:szCs w:val="32"/>
        </w:rPr>
        <w:t>DxOMark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ד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לד פא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Samsung Electronics America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</w:t>
      </w:r>
      <w:hyperlink r:id="rId5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שה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Galaxy S9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ו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-+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S9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ים שזכו בפר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זכו להכ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מבקרי סמארטפונים בכל העולם על המס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צוב והמצלמה הטובים בקטגוריה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נים עכשיו לרכישה אצל ספקי רשתות הסלולר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בחנויות קמעונ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לפונים מגיעים בשלושה צב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ור חצ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ול אלמוג והסגול לילך ה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יר הקמעונאי המומלץ של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color w:val="000000"/>
          <w:sz w:val="28"/>
          <w:szCs w:val="28"/>
        </w:rPr>
        <w:t>$719.9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ילו המחיר של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color w:val="000000"/>
          <w:sz w:val="28"/>
          <w:szCs w:val="28"/>
        </w:rPr>
        <w:t>$839.9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הגרסה הלא נעולה וגם גרסת חברות התקשורת של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נות גם באתר </w:t>
      </w:r>
      <w:r>
        <w:rPr>
          <w:rFonts w:cs="David" w:ascii="David" w:hAnsi="David"/>
          <w:color w:val="000000"/>
          <w:sz w:val="28"/>
          <w:szCs w:val="28"/>
        </w:rPr>
        <w:t>Samsung.c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ועדים לדור החזותי והחברתי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רכנים שמתח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שרים ומשתפים את הסיפורים שלהם באמצעות תמונות וויד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טים בקס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הל עסקים ראשי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amsung Electronics North America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סונג ניצלה את ההיסטוריה הארוכה שלה בחדשנות כדי ליצור מחדש את מצלמת הסמארטפון כדי שהמשתמשים יוכלו לא רק לצלם את התמונות הטובות ביותר בכל תאורה ובכל סב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לבטא את עצמם בדרך הייחודי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מצלמה נוצרה מחדש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בנו לדרכים בהן אנחנו יותר ויותר מתקשרים ומבטאים את עצמנו באמצעו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דאו ואימ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ים את מצלמת הסמארטפון הכי מתקדמת של סמס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גיעים עם מיפתח כפול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1.5 – F2.4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על בדיוק כמו העין האנושית בהסתגלות לתנאי תאורה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וכדים עד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סאות של אותו צילום כדי ליצור תמונה אופטימלית עם ניגודיות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חות רעש וגרע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6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DxOMark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העניק ל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-+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Galaxy S9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הציון הגבוה ביותר שלו אי פעם למצלמה של מכשיר ניי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uper Slow-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כד תמונ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גרות לשניי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ך שווידאו שנמשך </w:t>
      </w:r>
      <w:r>
        <w:rPr>
          <w:rFonts w:cs="David" w:ascii="David" w:hAnsi="David"/>
          <w:color w:val="000000"/>
          <w:sz w:val="28"/>
          <w:szCs w:val="28"/>
        </w:rPr>
        <w:t>0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ות אפשר להאט לשש שני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פוך רגעים יומיומיים לאפ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ם גילוי תנועה אוטומ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 ללכוד אפילו את הרגעים הכי מה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י </w:t>
      </w:r>
      <w:r>
        <w:rPr>
          <w:rFonts w:cs="David" w:ascii="David" w:hAnsi="David"/>
          <w:color w:val="000000"/>
          <w:sz w:val="28"/>
          <w:szCs w:val="28"/>
        </w:rPr>
        <w:t>Super Slow-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חיל לצלם ברגע שיש תנועה בפ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AR Emoj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תמשים יכולים להפוך סלפי דו מימדי לאוואטר תלת מימדי דינמי ולבחור מתוך דמויות צבעוניות מוטענות מראש או ליצור דמות שנראים בדיוק כמות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R Emoj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תאמים אישית גם הופכים אוטומטי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IF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פ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אפשר לשלוח ולשתף דרך כל אפליקציה שתומכת בפורמ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המצלמה של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צרכנים דרך חדשה למעורבות עם העולם שסביבם באמצעות הפלטפורמה החכמה של סמס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2</w:t>
      </w:r>
      <w:r>
        <w:rPr>
          <w:rFonts w:cs="David" w:ascii="David" w:hAnsi="David"/>
          <w:color w:val="000000"/>
          <w:sz w:val="28"/>
          <w:szCs w:val="28"/>
        </w:rPr>
        <w:t>Bixby</w:t>
      </w:r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Bixb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בנתה באמצעות טכנולוגיה של למידה עמ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יפה הרבה פונקציות חכמות למצל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רגום מיידי של טקסט משפה אחת ל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ת לזהות מזון ולרבד מספר קלוריות מו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דע על מקומות וסימני נוף קר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color w:val="000000"/>
          <w:sz w:val="28"/>
          <w:szCs w:val="28"/>
        </w:rPr>
        <w:t>Bixb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תמשים יכולים אפילו לזהות מוצרים שעליהם הם מסתכ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רכוש אותם מיידית מרשימה גדלה של קמעונא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ידור אופף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ש חוויית בידור משופרת עם רמקולים סטריאו חזקים שמכוונים על ידי </w:t>
      </w:r>
      <w:r>
        <w:rPr>
          <w:rFonts w:cs="David" w:ascii="David" w:hAnsi="David"/>
          <w:color w:val="000000"/>
          <w:sz w:val="28"/>
          <w:szCs w:val="28"/>
        </w:rPr>
        <w:t>AK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uper AMOLED Infinity Displ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היר ביותר במכשיר </w:t>
      </w:r>
      <w:r>
        <w:rPr>
          <w:rFonts w:cs="David" w:ascii="David" w:hAnsi="David"/>
          <w:color w:val="000000"/>
          <w:sz w:val="28"/>
          <w:szCs w:val="28"/>
        </w:rPr>
        <w:t>Galax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קול פרימיום ומסך מהמ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 יותר למשתמשים מאי פעם לשקוע בתוכן החביב עלי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סביבה מחוברת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מכים באפליקציה החדשה </w:t>
      </w:r>
      <w:r>
        <w:rPr>
          <w:rFonts w:cs="David" w:ascii="David" w:hAnsi="David"/>
          <w:color w:val="000000"/>
          <w:sz w:val="28"/>
          <w:szCs w:val="28"/>
        </w:rPr>
        <w:t>SmartThing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פליקציה מספקת לצרכנים יעד אחד מאוחד כדי לנטר ולשלוט במכשירים התואמים המחובר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סמסונג ולא של סמסונג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שניהול סגנון חיים מחובר יכול להיות קל כמו להפוך מת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בסיס של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Galaxy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כונות ופונקציות חיוניות שהצרכנים אוהבים מגיעות כסטנדרט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ו עמידות בפני מים ואבק </w:t>
      </w:r>
      <w:r>
        <w:rPr>
          <w:rFonts w:cs="David" w:ascii="David" w:hAnsi="David"/>
          <w:color w:val="000000"/>
          <w:sz w:val="28"/>
          <w:szCs w:val="28"/>
        </w:rPr>
        <w:t>IP6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כרון ניתן להרח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עינה מהירה ואלחוטית ושקע אוזניות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מכים במהירויות הרשת הכי 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L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גהביט עד </w:t>
      </w:r>
      <w:r>
        <w:rPr>
          <w:rFonts w:cs="David" w:ascii="David" w:hAnsi="David"/>
          <w:color w:val="000000"/>
          <w:sz w:val="28"/>
          <w:szCs w:val="28"/>
        </w:rPr>
        <w:t>1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bp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נות למשתמש את איכות הקול ומהירויות הנתונים הטובות ביותר שזמינות ברשת שלהם 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Samsung Premium Care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רכישה של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דש באתר </w:t>
      </w:r>
      <w:r>
        <w:rPr>
          <w:rFonts w:cs="David" w:ascii="David" w:hAnsi="David"/>
          <w:color w:val="000000"/>
          <w:sz w:val="28"/>
          <w:szCs w:val="28"/>
        </w:rPr>
        <w:t>Samsung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עלים זכאים לחודש חינם של </w:t>
      </w:r>
      <w:hyperlink r:id="rId7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Samsung Premium Ca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ת התמיכה היחידה שבאה אליכם הבי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שרד או לבית הקפה החביב עלי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רות כולל גם הגנה מפני נז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ות מורחבת וזמן שירות או החלפת מכשיר מהי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סונג הודיעה לאחרונה על הרחבה של התמיכה האישית שלה במכשירים ניידים עם התוספת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נות שירות </w:t>
      </w:r>
      <w:hyperlink r:id="rId8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uBreakiFi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וסמכות על ידי </w:t>
      </w:r>
      <w:r>
        <w:rPr>
          <w:rFonts w:cs="David" w:ascii="David" w:hAnsi="David"/>
          <w:color w:val="000000"/>
          <w:sz w:val="28"/>
          <w:szCs w:val="28"/>
        </w:rPr>
        <w:t>Samsung 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חבי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תחילת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סונג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BreakiF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כננות להוסיף קרוב לעוד 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נות שירות שמוסמכות על ידי </w:t>
      </w:r>
      <w:r>
        <w:rPr>
          <w:rFonts w:cs="David" w:ascii="David" w:hAnsi="David"/>
          <w:color w:val="000000"/>
          <w:sz w:val="28"/>
          <w:szCs w:val="28"/>
        </w:rPr>
        <w:t>Samsung 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9">
        <w:r>
          <w:rPr>
            <w:rStyle w:val="InternetLink"/>
            <w:rFonts w:cs="David" w:ascii="David" w:hAnsi="David"/>
            <w:color w:val="000000"/>
            <w:sz w:val="28"/>
            <w:szCs w:val="28"/>
            <w:u w:val="single"/>
          </w:rPr>
          <w:t>news.samsung.com/us/galaxy-s9</w:t>
        </w:r>
        <w:r>
          <w:rPr>
            <w:rStyle w:val="InternetLink"/>
            <w:rFonts w:cs="David" w:ascii="David" w:hAnsi="David"/>
            <w:color w:val="000000"/>
            <w:sz w:val="28"/>
            <w:szCs w:val="28"/>
            <w:u w:val="single"/>
            <w:rtl w:val="true"/>
          </w:rPr>
          <w:t>/</w:t>
        </w:r>
      </w:hyperlink>
      <w:r>
        <w:rPr>
          <w:rtl w:val="true"/>
        </w:rPr>
        <w:t>.</w:t>
      </w:r>
    </w:p>
    <w:tbl>
      <w:tblPr>
        <w:tblW w:w="9905" w:type="dxa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15" w:type="dxa"/>
        </w:tblCellMar>
      </w:tblPr>
      <w:tblGrid>
        <w:gridCol w:w="1549"/>
        <w:gridCol w:w="90"/>
        <w:gridCol w:w="90"/>
        <w:gridCol w:w="90"/>
        <w:gridCol w:w="3649"/>
        <w:gridCol w:w="96"/>
        <w:gridCol w:w="96"/>
        <w:gridCol w:w="4245"/>
      </w:tblGrid>
      <w:tr>
        <w:trPr/>
        <w:tc>
          <w:tcPr>
            <w:tcW w:w="9905" w:type="dxa"/>
            <w:gridSpan w:val="8"/>
            <w:tcBorders/>
            <w:shd w:fill="FFFFFF" w:val="clea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amsung Galaxy S9 and S9+ Product Specifications</w:t>
            </w:r>
          </w:p>
        </w:tc>
      </w:tr>
      <w:tr>
        <w:trPr/>
        <w:tc>
          <w:tcPr>
            <w:tcW w:w="9905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alaxy S9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alaxy S9+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S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Android 8 (Oreo)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splay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5.8-inch Quad HD + Curved Super AMOLED, 18.5:9</w:t>
            </w:r>
            <w:r>
              <w:rPr>
                <w:color w:val="000000"/>
                <w:vertAlign w:val="superscript"/>
              </w:rPr>
              <w:t>4,5</w:t>
            </w:r>
            <w:r>
              <w:rPr>
                <w:color w:val="000000"/>
              </w:rPr>
              <w:t> (570ppi)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/>
            </w:pPr>
            <w:r>
              <w:rPr>
                <w:color w:val="000000"/>
              </w:rPr>
              <w:t>6.2-inch Quad HD + Curved Super AMOLED, 18.5:9</w:t>
            </w:r>
            <w:r>
              <w:rPr>
                <w:color w:val="000000"/>
                <w:vertAlign w:val="superscript"/>
              </w:rPr>
              <w:t>4,5 </w:t>
            </w:r>
            <w:r>
              <w:rPr>
                <w:color w:val="000000"/>
              </w:rPr>
              <w:t>(529ppi)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147.7mm x 68.7mm x 8.5mm, 163g, IP68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158.1mm x 73.8mm x 8.5mm, 189g, IP68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mera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Rear: Super Speed Dual Pixel 12MP AF sensor with OIS (F1.5/F2.4)</w:t>
            </w:r>
          </w:p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Front: 8MP AF (F1.7)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Rear: Dual Camera with Dual OI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Wide-angle: Super Speed Dual Pixel 12MP AF sensor (F1.5/F2.4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280"/>
              <w:ind w:left="720" w:righ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Telephoto: 12MP AF sensor (F2.4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Front: 8MP AF (F1.7)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P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10nm, 64-bit, Octa-core processor (max 2.8 GHz Quad + 1.7 GHz Quad)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mory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4GB RAM</w:t>
            </w:r>
          </w:p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64GB + Micro SD Slot (up to 400 GB)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6GB RAM</w:t>
            </w:r>
          </w:p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64GB + Micro SD Slot (up to 400GB)</w:t>
            </w:r>
          </w:p>
        </w:tc>
      </w:tr>
      <w:tr>
        <w:trPr/>
        <w:tc>
          <w:tcPr>
            <w:tcW w:w="1549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attery</w:t>
            </w:r>
          </w:p>
        </w:tc>
        <w:tc>
          <w:tcPr>
            <w:tcW w:w="9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3,000mAh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3,500mAh</w:t>
            </w:r>
          </w:p>
        </w:tc>
      </w:tr>
      <w:tr>
        <w:trPr/>
        <w:tc>
          <w:tcPr>
            <w:tcW w:w="1549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Fast Wired Charging compatible with QC 2.0</w:t>
            </w:r>
          </w:p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Fast Wireless Charging compatible with WPC and PMA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etwork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Enhanced 4X4 MIMO / CA, LAA, LTE Cat.18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nnectivity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Wi-Fi 802.11 a/b/g/n/ac (2.4/5GHz), VHT80 MU-MIMO, 1024QAM, </w:t>
            </w:r>
            <w:r>
              <w:rPr>
                <w:i/>
                <w:iCs/>
                <w:color w:val="000000"/>
              </w:rPr>
              <w:t>Bluetooth</w:t>
            </w:r>
            <w:r>
              <w:rPr>
                <w:color w:val="000000"/>
                <w:vertAlign w:val="superscript"/>
              </w:rPr>
              <w:t>®</w:t>
            </w:r>
            <w:r>
              <w:rPr>
                <w:color w:val="000000"/>
              </w:rPr>
              <w:t> v 5.0 (LE up to 2Mbps), ANT+, USB type-C, NFC, Location (GPS, Galileo, Glonass, BeiDou)</w:t>
            </w:r>
            <w:r>
              <w:rPr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ayment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NFC, MST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nsors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Iris sensor, Pressure sensor, Accelerometer, Barometer, Fingerprint sensor, Gyro sensor, Geomagnetic sensor, Hall sensor, HR sensor, Proximity sensor, RGB Light sensor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uthentication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Lock type: pattern, PIN, password</w:t>
            </w:r>
          </w:p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Biometric lock type: iris scanner, fingerprint scanner, face recognition, Intelligent Scan: biometric authentication with iris scanning and facial recognition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udio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Stereo speakers tuned by AKG, Dolby Atmos enabled surround sound,</w:t>
            </w:r>
          </w:p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Audio playback format: MP3, M4A, 3GA, AAC, OGG, OGA, WAV, WMA, AMR, AWB, FLAC, MID, MIDI, XMF, MXMF, IMY, RTTTL, RTX, OTA, APE, DSF, DFF</w:t>
            </w:r>
          </w:p>
        </w:tc>
      </w:tr>
      <w:tr>
        <w:trPr/>
        <w:tc>
          <w:tcPr>
            <w:tcW w:w="15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ideo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86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MP4, M4V, 3GP, 3G2, WMV, ASF, AVI, FLV, MKV, WEBM</w:t>
            </w:r>
          </w:p>
        </w:tc>
      </w:tr>
      <w:tr>
        <w:trPr/>
        <w:tc>
          <w:tcPr>
            <w:tcW w:w="1549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6" w:type="dxa"/>
            <w:gridSpan w:val="4"/>
            <w:tcBorders/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פונקצ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כ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פרטים והמידע האחר על המוצרים שכלול במסמך זה כולל אך לא רק ההט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צ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כי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מינות והיכולות של המוצר ניתנים לשינוי ללא הודעה או התחייב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Samsung Electronics America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Samsung Electronics America, Inc. (SE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מטה שלה בריד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לד פא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חדשנית מוכרת באלקטרוניקה צרכ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ם ניידים ופתרונות ארג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S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בת בבעלות מלאה של </w:t>
      </w:r>
      <w:r>
        <w:rPr>
          <w:rFonts w:cs="David" w:ascii="David" w:hAnsi="David"/>
          <w:color w:val="000000"/>
          <w:sz w:val="28"/>
          <w:szCs w:val="28"/>
        </w:rPr>
        <w:t>Samsung Electronics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חפת מעבר לגבולות הטכנולוגיה של היום ומספקת לצרכנים ולארגונים תיק של מוצרים פורצי דרך במכשירי חשמ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דור ב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נטרנט של הד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שוב ני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ארטפ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אות מ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תית אלחוטית ומכשירים לבי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נוסף מציעה תוכן ושירותים מובילים שקשורים לתשלומים סלול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ידיאו מציאות מדומה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יכת לקוחות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מסונג היא מובילה חלוצה בסמארטפונים וטלוויזיות </w:t>
      </w:r>
      <w:r>
        <w:rPr>
          <w:rFonts w:cs="David" w:ascii="David" w:hAnsi="David"/>
          <w:color w:val="000000"/>
          <w:sz w:val="28"/>
          <w:szCs w:val="28"/>
        </w:rPr>
        <w:t>H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אחד ממותגי מוצרי החשמל לבית עם הצמיחה המהירה ביותר ב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סמס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10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ww.samsun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דשות האחרונות על סמס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11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news.samsung.com/u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תעקבו אחרינו בכתובת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SamsungNewsU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Samsung Electronics Co., Ltd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סונג נותנת השראה לעולם ומעצבת את העתיד באמצעות רעיונות וטכנולוגיות שגורמים לשינו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גדירה מחדש את העולמות של טלוויז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ארטפ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ם לבי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בל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ם דיגיט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ות רשתות ופתרונות זיכ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S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ונדרי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דשות האח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חדר החדשות של סמסונג בכתובת </w:t>
      </w:r>
      <w:hyperlink r:id="rId1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://news.samsun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פתח כפול רק בעדשת הזווית הרחבה של המצלמה האחור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קודות הקוליות פועלות עם מספר נבחר וגדל של אפליקציות צד של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שימה של אפליקציות תוא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ו </w:t>
      </w:r>
      <w:r>
        <w:rPr>
          <w:rFonts w:cs="David" w:ascii="David" w:hAnsi="David"/>
          <w:color w:val="000000"/>
          <w:sz w:val="28"/>
          <w:szCs w:val="28"/>
        </w:rPr>
        <w:t>Apps with V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ixb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נות השירות עשויה להשתנות לפי המדינה או חברת התקש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שה מיידי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ixb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ה לא להיות זמינה כאשר נמצאים במצ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לטת וידאו וק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ב חיסכון בחשמל קיצ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ב חיר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ב 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נת </w:t>
      </w:r>
      <w:r>
        <w:rPr>
          <w:rFonts w:cs="David" w:ascii="David" w:hAnsi="David"/>
          <w:color w:val="000000"/>
          <w:sz w:val="28"/>
          <w:szCs w:val="28"/>
        </w:rPr>
        <w:t>D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ב מכ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קודות הקוליות מזהות אנגל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יק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ריאנית וסינ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דר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כל המבט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יאלקטים והביטויים מזוה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מידות בפני מים בתנאי מבחן של טיבוע בעד </w:t>
      </w:r>
      <w:r>
        <w:rPr>
          <w:rFonts w:cs="David" w:ascii="David" w:hAnsi="David"/>
          <w:color w:val="000000"/>
          <w:sz w:val="28"/>
          <w:szCs w:val="28"/>
        </w:rPr>
        <w:t>1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רים של מים מתוקים למשך עד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טיפת שא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בוש אחרי הרטי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רטיס </w:t>
      </w:r>
      <w:r>
        <w:rPr>
          <w:rFonts w:cs="David" w:ascii="David" w:hAnsi="David"/>
          <w:color w:val="000000"/>
          <w:sz w:val="28"/>
          <w:szCs w:val="28"/>
        </w:rPr>
        <w:t>MicroS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כר בנפ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  <w:noBreakHyphen/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גיעים עם אחסון של </w:t>
      </w:r>
      <w:r>
        <w:rPr>
          <w:rFonts w:cs="David" w:ascii="David" w:hAnsi="David"/>
          <w:color w:val="000000"/>
          <w:sz w:val="28"/>
          <w:szCs w:val="28"/>
        </w:rPr>
        <w:t>64G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ען אלחוטי נמכר בנפר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ך נמדד באלכסון כמלבן מלא בלי להביא בחשבון את הפינות המעוג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זולוציה של ברירת המחדל היא </w:t>
      </w:r>
      <w:r>
        <w:rPr>
          <w:rFonts w:cs="David" w:ascii="David" w:hAnsi="David"/>
          <w:color w:val="000000"/>
          <w:sz w:val="28"/>
          <w:szCs w:val="28"/>
        </w:rPr>
        <w:t>Full H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פשר לשנות אות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Quad HD+ (WQHD+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גד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יסוי של </w:t>
      </w:r>
      <w:r>
        <w:rPr>
          <w:rFonts w:cs="David" w:ascii="David" w:hAnsi="David"/>
          <w:color w:val="000000"/>
          <w:sz w:val="28"/>
          <w:szCs w:val="28"/>
        </w:rPr>
        <w:t>Galil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eiDo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 להיות מוגב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FFFFF" w:val="clear"/>
        <w:spacing w:before="0" w:after="336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Edelm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Samsung Electronics Americ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  <w:br/>
      </w:r>
      <w:r>
        <w:rPr>
          <w:rFonts w:cs="David" w:ascii="David" w:hAnsi="David"/>
          <w:color w:val="000000"/>
          <w:sz w:val="28"/>
          <w:szCs w:val="28"/>
        </w:rPr>
        <w:t>Jordan Guthmann, +512-634-3673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Jordan.Guthmann@edelma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before="0" w:after="336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Samsung Electronics America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6" w:space="2" w:color="CCCCCC"/>
        </w:pBdr>
        <w:spacing w:before="504" w:after="84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00659C"/>
          <w:sz w:val="28"/>
          <w:szCs w:val="28"/>
        </w:rPr>
      </w:pPr>
      <w:r>
        <w:rPr>
          <w:rFonts w:ascii="David" w:hAnsi="David" w:cs="David"/>
          <w:b/>
          <w:b/>
          <w:bCs/>
          <w:color w:val="00659C"/>
          <w:sz w:val="28"/>
          <w:sz w:val="28"/>
          <w:szCs w:val="28"/>
          <w:rtl w:val="true"/>
        </w:rPr>
        <w:t xml:space="preserve">גלריית מולטימדיה חכמה </w:t>
      </w:r>
    </w:p>
    <w:p>
      <w:pPr>
        <w:pStyle w:val="Normal"/>
        <w:bidi w:val="0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lang w:val="en-US" w:eastAsia="en-US"/>
        </w:rPr>
        <w:drawing>
          <wp:inline distT="0" distB="0" distL="0" distR="0">
            <wp:extent cx="186690" cy="263525"/>
            <wp:effectExtent l="0" t="0" r="0" b="0"/>
            <wp:docPr id="2" name="C1_S9_9+_Black_Purple_1P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1_S9_9+_Black_Purple_1P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דשים של סמס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וכננו לאופן בו אנו מתקשרים 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נים עכשיו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אצל ספקי רשתות הסל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מעונאים ובאתר </w:t>
      </w:r>
      <w:r>
        <w:rPr>
          <w:rFonts w:cs="David" w:ascii="David" w:hAnsi="David"/>
          <w:color w:val="000000"/>
          <w:sz w:val="28"/>
          <w:szCs w:val="28"/>
        </w:rPr>
        <w:t>Samsung.c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0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lang w:val="en-US" w:eastAsia="en-US"/>
        </w:rPr>
        <w:drawing>
          <wp:inline distT="0" distB="0" distL="0" distR="0">
            <wp:extent cx="1828800" cy="1346200"/>
            <wp:effectExtent l="0" t="0" r="0" b="0"/>
            <wp:docPr id="3" name="photo_2018-03-15__edited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_2018-03-15__edited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alaxy S9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דשים של סמס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וכננו לאופן בו אנו מתקשרים 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נים עכשיו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אצל ספקי רשתות הסל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מעונאים ובאתר </w:t>
      </w:r>
      <w:r>
        <w:rPr>
          <w:rFonts w:cs="David" w:ascii="David" w:hAnsi="David"/>
          <w:color w:val="000000"/>
          <w:sz w:val="28"/>
          <w:szCs w:val="28"/>
        </w:rPr>
        <w:t>Samsung.c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0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lang w:val="en-US" w:eastAsia="en-US"/>
        </w:rPr>
        <w:drawing>
          <wp:inline distT="0" distB="0" distL="0" distR="0">
            <wp:extent cx="1828800" cy="279400"/>
            <wp:effectExtent l="0" t="0" r="0" b="0"/>
            <wp:docPr id="4" name="Image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666666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lang w:val="en-US" w:eastAsia="en-US"/>
        </w:rPr>
      </w:r>
      <w:hyperlink r:id="rId20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Logo</w:t>
        </w:r>
      </w:hyperlink>
      <w:r>
        <w:rPr>
          <w:rFonts w:cs="David" w:ascii="David" w:hAnsi="David"/>
          <w:color w:val="666666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666666"/>
          <w:sz w:val="28"/>
          <w:szCs w:val="28"/>
        </w:rPr>
      </w:pPr>
      <w:r>
        <w:rPr>
          <w:rFonts w:cs="David" w:ascii="David" w:hAnsi="David"/>
          <w:color w:val="666666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5" name="Powered-by-Business-Wire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wered-by-Business-Wire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3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://www.businesswire.com/news/home/20180316005175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ודעה לעיתונות 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1"/>
    <w:qFormat/>
    <w:rPr/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;Sylfaen" w:hAnsi="Helvetica;Sylfaen" w:cs="Helvetica;Sylfaen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Bwuline">
    <w:name w:val="bwu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listitemmargb">
    <w:name w:val="bwlistitemmargb"/>
    <w:basedOn w:val="Normal"/>
    <w:qFormat/>
    <w:pPr>
      <w:bidi w:val="0"/>
      <w:spacing w:before="0" w:after="150"/>
      <w:jc w:val="left"/>
    </w:pPr>
    <w:rPr/>
  </w:style>
  <w:style w:type="paragraph" w:styleId="Bwnowrap">
    <w:name w:val="bwnowrap"/>
    <w:basedOn w:val="Normal"/>
    <w:qFormat/>
    <w:pPr>
      <w:bidi w:val="0"/>
      <w:spacing w:before="0" w:after="336"/>
      <w:jc w:val="left"/>
    </w:pPr>
    <w:rPr/>
  </w:style>
  <w:style w:type="paragraph" w:styleId="Bwstorygenrenotes">
    <w:name w:val="bwstorygenrenotes"/>
    <w:basedOn w:val="Normal"/>
    <w:qFormat/>
    <w:pPr>
      <w:bidi w:val="0"/>
      <w:spacing w:before="0" w:after="336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mms.businesswire.com/media/newsItemId/en/606082/3/SAMSUNG_WORDMARK_LOGO_-_RGB.jpg" TargetMode="External"/><Relationship Id="rId3" Type="http://schemas.openxmlformats.org/officeDocument/2006/relationships/hyperlink" Target="http://www.samsung.com/us/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yperlink" Target="http://cts.businesswire.com/ct/CT?id=smartlink&amp;url=https%3A%2F%2Fnews.samsung.com%2Fus%2Fsamsung-galaxy-s9-s9plus%2F&amp;esheet=51774422&amp;newsitemid=0&amp;lan=en-US&amp;anchor=Galaxy+S9+and+Galaxy+S9%2B&amp;index=1&amp;md5=6c93d4909b56982089ea1e7c6d40a42c" TargetMode="External"/><Relationship Id="rId6" Type="http://schemas.openxmlformats.org/officeDocument/2006/relationships/hyperlink" Target="http://cts.businesswire.com/ct/CT?id=smartlink&amp;url=https%3A%2F%2Fnews.samsung.com%2Fus%2Fsamsung-galaxy-s9-dxomarks-highest-score%2F&amp;esheet=51774422&amp;newsitemid=0&amp;lan=en-US&amp;anchor=DxOMark+awarded+the+Galaxy+S9%2B&amp;index=2&amp;md5=04be05175fb683d48b6706414654852a" TargetMode="External"/><Relationship Id="rId7" Type="http://schemas.openxmlformats.org/officeDocument/2006/relationships/hyperlink" Target="http://cts.businesswire.com/ct/CT?id=smartlink&amp;url=https%3A%2F%2Fwww.samsung.com%2Fus%2Fsupport%2Fpremium-care%2F&amp;esheet=51774422&amp;newsitemid=0&amp;lan=en-US&amp;anchor=Samsung+Premium+Care&amp;index=3&amp;md5=c4a78a1851379d0cc7336a2ca4cd5faf" TargetMode="External"/><Relationship Id="rId8" Type="http://schemas.openxmlformats.org/officeDocument/2006/relationships/hyperlink" Target="http://cts.businesswire.com/ct/CT?id=smartlink&amp;url=https%3A%2F%2Fnews.samsung.com%2Fus%2Fsamsung-increases-customer-care-throughout-us%2F&amp;esheet=51774422&amp;newsitemid=0&amp;lan=en-US&amp;anchor=uBreakiFix&amp;index=4&amp;md5=0860c976faa5c4cb99775d38fe150207" TargetMode="External"/><Relationship Id="rId9" Type="http://schemas.openxmlformats.org/officeDocument/2006/relationships/hyperlink" Target="http://cts.businesswire.com/ct/CT?id=smartlink&amp;url=https%3A%2F%2Fnews.samsung.com%2Fus%2Fgalaxy-s9%2F&amp;esheet=51774422&amp;newsitemid=0&amp;lan=en-US&amp;anchor=news.samsung.com%2Fus%2Fgalaxy-s9%2F&amp;index=5&amp;md5=4170849ae8a61e55bd8fc6e5cd89f7e0" TargetMode="External"/><Relationship Id="rId10" Type="http://schemas.openxmlformats.org/officeDocument/2006/relationships/hyperlink" Target="http://cts.businesswire.com/ct/CT?id=smartlink&amp;url=http%3A%2F%2Fwww.samsung.com&amp;esheet=51774422&amp;newsitemid=0&amp;lan=en-US&amp;anchor=www.samsung.com&amp;index=6&amp;md5=5d25f7d3d57ec3bee93ac21ac42987fc" TargetMode="External"/><Relationship Id="rId11" Type="http://schemas.openxmlformats.org/officeDocument/2006/relationships/hyperlink" Target="http://cts.businesswire.com/ct/CT?id=smartlink&amp;url=http%3A%2F%2Fnews.samsung.com%2Fus&amp;esheet=51774422&amp;newsitemid=0&amp;lan=en-US&amp;anchor=news.samsung.com%2Fus&amp;index=7&amp;md5=d23a14a034eb6a707f7423c87fef3c15" TargetMode="External"/><Relationship Id="rId12" Type="http://schemas.openxmlformats.org/officeDocument/2006/relationships/hyperlink" Target="http://cts.businesswire.com/ct/CT?id=smartlink&amp;url=http%3A%2F%2Fnews.samsung.com&amp;esheet=51774422&amp;newsitemid=0&amp;lan=en-US&amp;anchor=http%3A%2F%2Fnews.samsung.com&amp;index=8&amp;md5=b38bb8bd34491410c55ffd4f82f58c11" TargetMode="External"/><Relationship Id="rId13" Type="http://schemas.openxmlformats.org/officeDocument/2006/relationships/hyperlink" Target="mailto:Jordan.Guthmann@edelman.com" TargetMode="External"/><Relationship Id="rId14" Type="http://schemas.openxmlformats.org/officeDocument/2006/relationships/image" Target="http://mms.businesswire.com/media/newsItemId/en/646471/3/C1_S9_9+_Black_Purple_1P.jpg" TargetMode="External"/><Relationship Id="rId15" Type="http://schemas.openxmlformats.org/officeDocument/2006/relationships/hyperlink" Target="http://mms.businesswire.com/media/newsItemId/en/646471/4/C1_S9_9+_Black_Purple_1P.jpg" TargetMode="External"/><Relationship Id="rId16" Type="http://schemas.openxmlformats.org/officeDocument/2006/relationships/image" Target="http://mms.businesswire.com/media/newsItemId/en/646469/3/photo_2018-03-15__edited.jpg" TargetMode="External"/><Relationship Id="rId17" Type="http://schemas.openxmlformats.org/officeDocument/2006/relationships/hyperlink" Target="http://mms.businesswire.com/media/newsItemId/en/646469/4/photo_2018-03-15__edited.jpg" TargetMode="External"/><Relationship Id="rId18" Type="http://schemas.openxmlformats.org/officeDocument/2006/relationships/image" Target="http://mms.businesswire.com/media/newsItemId/en/606082/3/SAMSUNG_WORDMARK_LOGO_-_RGB.jpg" TargetMode="External"/><Relationship Id="rId19" Type="http://schemas.openxmlformats.org/officeDocument/2006/relationships/hyperlink" Target="http://mms.businesswire.com/media/newsItemId/en/606082/4/SAMSUNG_WORDMARK_LOGO_-_RGB.jpg" TargetMode="External"/><Relationship Id="rId20" Type="http://schemas.openxmlformats.org/officeDocument/2006/relationships/hyperlink" Target="http://mms.businesswire.com/media/newsItemId/en/606082/4/SAMSUNG_WORDMARK_LOGO_-_RGB.jpg" TargetMode="External"/><Relationship Id="rId21" Type="http://schemas.openxmlformats.org/officeDocument/2006/relationships/image" Target="http://www.businesswire.com/images/Powered-by-Business-Wire.gif" TargetMode="External"/><Relationship Id="rId22" Type="http://schemas.openxmlformats.org/officeDocument/2006/relationships/hyperlink" Target="http://www.businesswire.com/" TargetMode="External"/><Relationship Id="rId23" Type="http://schemas.openxmlformats.org/officeDocument/2006/relationships/hyperlink" Target="http://www.businesswire.com/news/home/20180316005175/en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01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03-18T09:01:00Z</dcterms:modified>
  <cp:revision>2</cp:revision>
  <dc:subject/>
  <dc:title> </dc:title>
</cp:coreProperties>
</file>