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סרט דוקומנטרי חדש מעלה את המודעות למשבר המים העולמי כשל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844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יליון איש עדיין אין גישה למי שתייה נקיים</w:t>
      </w:r>
    </w:p>
    <w:p>
      <w:pPr>
        <w:pStyle w:val="NormalWeb"/>
        <w:bidi w:val="1"/>
        <w:jc w:val="center"/>
        <w:rPr/>
      </w:pPr>
      <w:r>
        <w:rPr>
          <w:rFonts w:ascii="David" w:hAnsi="David" w:cs="David"/>
          <w:color w:val="000000"/>
          <w:sz w:val="32"/>
          <w:sz w:val="32"/>
          <w:szCs w:val="32"/>
          <w:u w:val="single"/>
          <w:rtl w:val="true"/>
        </w:rPr>
        <w:t xml:space="preserve">סרט דוקומנטרי של </w:t>
      </w:r>
      <w:r>
        <w:rPr>
          <w:rFonts w:cs="David" w:ascii="David" w:hAnsi="David"/>
          <w:color w:val="000000"/>
          <w:sz w:val="32"/>
          <w:szCs w:val="32"/>
          <w:u w:val="single"/>
        </w:rPr>
        <w:t>P&amp;G</w:t>
      </w:r>
      <w:r>
        <w:rPr>
          <w:rFonts w:cs="David" w:ascii="David" w:hAnsi="David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u w:val="single"/>
          <w:rtl w:val="true"/>
        </w:rPr>
        <w:t>ונשיונל ג</w:t>
      </w:r>
      <w:r>
        <w:rPr>
          <w:rFonts w:cs="David" w:ascii="David" w:hAnsi="David"/>
          <w:color w:val="000000"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color w:val="000000"/>
          <w:sz w:val="32"/>
          <w:sz w:val="32"/>
          <w:szCs w:val="32"/>
          <w:u w:val="single"/>
          <w:rtl w:val="true"/>
        </w:rPr>
        <w:t>יאוגרפיק מראה איך מים נקיים משנים את החיים</w:t>
      </w:r>
    </w:p>
    <w:p>
      <w:pPr>
        <w:pStyle w:val="NormalWeb"/>
        <w:bidi w:val="1"/>
        <w:jc w:val="center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>מחקר חדש מראה שרוב האמריקנים לא מעריכים מספיק את ההשפעה של משבר המים העולמי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סי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כנית ללא כוונת רווח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 שתייה בטוחים ל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SDW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פרוקט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מבל ו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</w:t>
      </w:r>
      <w:r>
        <w:rPr>
          <w:rFonts w:ascii="David" w:hAnsi="David" w:cs="David"/>
          <w:sz w:val="28"/>
          <w:sz w:val="28"/>
          <w:szCs w:val="28"/>
          <w:rtl w:val="true"/>
        </w:rPr>
        <w:t>מעלות את המודעות למשבר המים העולמ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מצעות הפצה של סרט דוקומנטרי חדש וסקר כלל ארצי יחד עם יום המים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ש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וחם של מים נקי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קב אחרי חייהן של שלוש נשים והמשפחות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ניק נקודת מבט מכלי ראשון על הקשיים היומיומיים בגישה למי שתייה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תקדמות הס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ופים רואים איך החבילות של מטהרי המים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ופצות על ידי השותפים </w:t>
      </w:r>
      <w:r>
        <w:rPr>
          <w:rFonts w:cs="David" w:ascii="David" w:hAnsi="David"/>
          <w:color w:val="000000"/>
          <w:sz w:val="28"/>
          <w:szCs w:val="28"/>
        </w:rPr>
        <w:t>ChildFu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ARE Internation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ני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orld Vis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כסי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זרו לחולל שינוי במדינות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דעות העולמית למשבר המים גוב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רבים עדיין לא מודעים למספר האנשים שנאבקים במציאות היומיומית של חוסר גישה למים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בר שאותו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קשה לחקור על ידי הזמנת סקר חדש שיפורסם יחד עם הס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צאי הסקר מראים שהבטיחות של מי השתייה שלהם מעניינת את רוב ה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הם לא יודעים שלאדם אחד מעשרה בערך ברחבי העולם אין גישה למי שתייה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מארבעה מעריך בחסר את מספר האנשים שמתים כל שנה בגלל מחלות שמועברים אמצעות מ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צאי הסקר גם מדגישים שהאמריקנים ברובם לא מודעים להתקדמות שנעשתה עד היום בטיפול במשבר המים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וז מהמשיבים מאמינים שהמשבר נשאר אותו הדבר או החמ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ד מארבעה כמעט אמר שהבעיה נעשתה הרבה יותר חמ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צ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מץ הגלובלי לפתור את המשבר מצלי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2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איש קיבלו גישה למים נ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ים האחרונות אבל צריכים עדיין להגיע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איש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 המותגים הראשי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ק פר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ף את ממצאי הסקר היום לקראת ההקרנה הראשונה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חם של מים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לקים מסוימים ש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מינות של מים נקיים מובנת לנו מ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במדינות כמו 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יה ומכסיקו מתקשים למצוא מים נקיים לשת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לי מי שתייה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בה יתר קשה לשמור על בריאות הילד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אוג שיקבלו השכלה ולהעניק חיים טובים יותר ל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פר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ד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תפות עם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שתף את הסיפורים האלה על כוחם של מים נקיים ולתת השראה לאחרים לחולל שינוי ולהפוך לחלק מהפתרו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 אנחנו מאמינים שלספר סיפורים טובים יכול לעורר סקר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זור לפתור בעיות גדולות ולדחוף את הגבולות של מה שאנחנו כבר יוד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ל ק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הל השיווק הראשית של </w:t>
      </w:r>
      <w:r>
        <w:rPr>
          <w:rFonts w:cs="David" w:ascii="David" w:hAnsi="David"/>
          <w:color w:val="000000"/>
          <w:sz w:val="28"/>
          <w:szCs w:val="28"/>
        </w:rPr>
        <w:t>National Geographic Partner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ט הדוקומנטרי הזה משקף את הסיפורים המאוד מציאותיים וחזקים של אנשים שחייהם הושפעו על ידי תוכניות שמספקות גישה למי שתייה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גאים להצטרף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משיך להגביר את המודעות לבעיה הדחופה הזאת ולהגיע לאחרים שנזקק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כנית </w:t>
      </w:r>
      <w:r>
        <w:rPr>
          <w:rFonts w:cs="David" w:ascii="David" w:hAnsi="David"/>
          <w:color w:val="000000"/>
          <w:sz w:val="28"/>
          <w:szCs w:val="28"/>
        </w:rPr>
        <w:t>CSD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תחי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ת 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ים וארגונים כדי לספק טכנולוגיה לטיהור מים לקהילות שאין להן מי שתייה נ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היום תוכנית </w:t>
      </w:r>
      <w:r>
        <w:rPr>
          <w:rFonts w:cs="David" w:ascii="David" w:hAnsi="David"/>
          <w:color w:val="000000"/>
          <w:sz w:val="28"/>
          <w:szCs w:val="28"/>
        </w:rPr>
        <w:t>CSD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ליטרים של מים נקיים לאנשים שהכי זקוקים 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תוכנית </w:t>
      </w:r>
      <w:r>
        <w:rPr>
          <w:rFonts w:cs="David" w:ascii="David" w:hAnsi="David"/>
          <w:color w:val="000000"/>
          <w:sz w:val="28"/>
          <w:szCs w:val="28"/>
        </w:rPr>
        <w:t>CSD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csdw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צפות בקטעי וידיאו מהסר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רשימת הצפייה הזא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ט הדוקומנטרי המלא יהיה זמין באתר הז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ראות את האינפוגרפיקה עם נתוני הס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לחצו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קר המוזכר בהודעה לעיתונות הזאת נערך באינטרנט על ידי </w:t>
      </w:r>
      <w:r>
        <w:rPr>
          <w:rFonts w:cs="David" w:ascii="David" w:hAnsi="David"/>
          <w:color w:val="000000"/>
          <w:sz w:val="28"/>
          <w:szCs w:val="28"/>
        </w:rPr>
        <w:t>Research &amp; Data Insights (RDI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רכנים אמריקנים מעל גיל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 xml:space="preserve">*******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פרוקט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&amp;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מבל</w:t>
      </w:r>
    </w:p>
    <w:p>
      <w:pPr>
        <w:pStyle w:val="NormalWeb"/>
        <w:bidi w:val="1"/>
        <w:spacing w:before="280" w:after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תת צרכנים ברחבי העולם באמצעות אחד התיקים החזקים ביותר של מותגים אמינים ואיכותיים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ways®, Ambi Pur®, Ariel®, Bounty®, Charmin®, Crest®, Dawn®, Downy®, Fairy®, Febreze®, Gain®, Gillette®, Head &amp; Shoulders®, Lenor®, Olay®, Oral-B®, Pampers®, Pantene®, SK-II®, Tide®, Vicks®, Whisper®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הילה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פעילות ב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והחדשות הכי מעודכנים ע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ותגים שלה בקרו בבקשה באתר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.p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ational Geographic Partners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National Geographic Partners LLC (NGP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זם משותף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 ופוקס המאה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ביא לעולם תוכן פרימיום ש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פתקאות וחקר העולם באמצעות תיק ללא מתחרים של נכסי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NG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את ערוצי הטלוויזיה הגלובליים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וץ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at Geo WIL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at Geo MUNDO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at Geo PEOP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נכסי המדיה והנכסים מוכווני הצרכנים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כתבי העת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פני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ות דיגיטליות ומדיה חברתית קש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 לילדים ופעילויות מסייעות שכוללות נס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ות ואירוע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של חומר ארכי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ן רישיונות ועסקי מ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חבת הידע וההבנה על העולם שלנו היא מטרת הליבה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כבר </w:t>
      </w:r>
      <w:r>
        <w:rPr>
          <w:rFonts w:cs="David" w:ascii="David" w:hAnsi="David"/>
          <w:color w:val="000000"/>
          <w:sz w:val="28"/>
          <w:szCs w:val="28"/>
        </w:rPr>
        <w:t>1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כשיו אנחנו מחויבים ללכת עמוק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חוף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כת רחוק יותר עבור הצרכנ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.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גיע למיליוני אנשים ברחבי העול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ת בכל חודש בעשותנו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NG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זירה 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הכנסות שלנו אל הארגון ללא כוונות רווח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 סוסייטי כדי לממן פעילות בתחומי ה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ר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מור והש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ים </w:t>
      </w:r>
      <w:r>
        <w:rPr>
          <w:rFonts w:cs="David" w:ascii="David" w:hAnsi="David"/>
          <w:color w:val="000000"/>
          <w:sz w:val="28"/>
          <w:szCs w:val="28"/>
        </w:rPr>
        <w:t>natgeotv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</w:rPr>
        <w:t>nationalgeographic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תמצאו אותנו ב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סטגר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טי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נקדאין ופינטרס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שת קשר למדיה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P&amp;G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</w:rPr>
        <w:t xml:space="preserve">Julie deSylva, </w:t>
      </w:r>
      <w:r>
        <w:rPr>
          <w:rFonts w:cs="David" w:ascii="David" w:hAnsi="David"/>
          <w:color w:val="000000"/>
          <w:sz w:val="28"/>
          <w:szCs w:val="28"/>
        </w:rPr>
        <w:t>513-780-0006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desylva.j@p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</w:rPr>
        <w:t>National Geographic Partners LLC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</w:rPr>
        <w:t xml:space="preserve">Courtney Rowe, </w:t>
      </w:r>
      <w:r>
        <w:rPr>
          <w:rFonts w:cs="David" w:ascii="David" w:hAnsi="David"/>
          <w:color w:val="000000"/>
          <w:sz w:val="28"/>
          <w:szCs w:val="28"/>
        </w:rPr>
        <w:t>202-919-281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Courtney.rowe@natge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Procter &amp; Gamble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כנית ללא כוונת רווח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 שתייה בטוחים ל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CSDW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פרוקט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מב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 מעלות את המודעות למשבר המים העולמי באמצעות הפצה של סרט דוקומנטרי חדש וסקר כלל ארצי יחד עם יום המים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787400" cy="1828800"/>
            <wp:effectExtent l="0" t="0" r="0" b="0"/>
            <wp:docPr id="1" name="3273942_Power_of_Water_Infographic_FINAL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73942_Power_of_Water_Infographic_FINAL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כה ס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*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בין את רמת המודעות והעניין של אמריקה במשבר המים העולמי והשפעתו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כנית ללא כוונת רווח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זרה לספק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ליטרים של מים נקיים למשפחות כמו משפחתה של ורונ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כנית ללא כוונת רווח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זרה לספק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ליטרים של מים נקיים למשפחות כמו משפחתה של ורונ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2" name="PG_logo_dark_blue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_logo_dark_blue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3" name="Powered-by-Business-Wire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wered-by-Business-Wire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0319005689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ודעה לעיתו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1"/>
    <w:qFormat/>
    <w:rPr/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Bwuline">
    <w:name w:val="bwu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listitemmargb">
    <w:name w:val="bwlistitemmargb"/>
    <w:basedOn w:val="Normal"/>
    <w:qFormat/>
    <w:pPr>
      <w:bidi w:val="0"/>
      <w:spacing w:before="0" w:after="150"/>
      <w:jc w:val="left"/>
    </w:pPr>
    <w:rPr/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storygenrenotes">
    <w:name w:val="bwstorygenrenotes"/>
    <w:basedOn w:val="Normal"/>
    <w:qFormat/>
    <w:pPr>
      <w:bidi w:val="0"/>
      <w:spacing w:before="0" w:after="336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www.youtube.com%2Fwatch%3Fv%3D9p_8DIG-EvY%26t%3D0s%26index%3D6%26list%3DPLoYEFZnRs4E_Id2jUgj00Qb7tsdL8b8AD&amp;esheet=51775244&amp;newsitemid=0&amp;lan=en-US&amp;anchor=The+Power+of+Clean+Water&amp;index=1&amp;md5=2ac0a6f22da1bdee4582f4905e96de51" TargetMode="External"/><Relationship Id="rId4" Type="http://schemas.openxmlformats.org/officeDocument/2006/relationships/hyperlink" Target="http://cts.businesswire.com/ct/CT?id=smartlink&amp;url=http%3A%2F%2Fwww.csdw.org&amp;esheet=51775244&amp;newsitemid=0&amp;lan=en-US&amp;anchor=www.csdw.org&amp;index=2&amp;md5=5df6814f07abc32ebb1c7085a0777ac0" TargetMode="External"/><Relationship Id="rId5" Type="http://schemas.openxmlformats.org/officeDocument/2006/relationships/hyperlink" Target="http://cts.businesswire.com/ct/CT?id=smartlink&amp;url=https%3A%2F%2Fwww.youtube.com%2Fplaylist%3Flist%3DPLoYEFZnRs4E_Id2jUgj00Qb7tsdL8b8AD&amp;esheet=51775244&amp;newsitemid=0&amp;lan=en-US&amp;anchor=this+playlist&amp;index=3&amp;md5=e2e1645efe6e5960306f1544682c1dfc" TargetMode="External"/><Relationship Id="rId6" Type="http://schemas.openxmlformats.org/officeDocument/2006/relationships/hyperlink" Target="http://cts.businesswire.com/ct/CT?id=smartlink&amp;url=https%3A%2F%2Fus.pg.com%2F-%2Fmedia%2FPGCOMUS%2FImages%2FArticlePage%2Fbrand_corporate_programs%2FPower%2520of%2520Water%2520Infographic_FINAL-1_large.jpg%3Fh%3D255%26la%3Den-US%26w%3D474%26v%3D1-201803191114%26hash%3DE95E4F09C7C02547204999938CD20D822AF3F635&amp;esheet=51775244&amp;newsitemid=0&amp;lan=en-US&amp;anchor=here&amp;index=4&amp;md5=02cd7086eef9984b56f538462b9086d2" TargetMode="External"/><Relationship Id="rId7" Type="http://schemas.openxmlformats.org/officeDocument/2006/relationships/hyperlink" Target="http://cts.businesswire.com/ct/CT?id=smartlink&amp;url=http%3A%2F%2Fww.pg.com&amp;esheet=51478304&amp;newsitemid=0&amp;lan=en-US&amp;anchor=http%3A%2F%2Fww.pg.com&amp;index=2&amp;md5=a1bd8499604124d3524ae7edff464187" TargetMode="External"/><Relationship Id="rId8" Type="http://schemas.openxmlformats.org/officeDocument/2006/relationships/hyperlink" Target="mailto:desylva.j@pg.com" TargetMode="External"/><Relationship Id="rId9" Type="http://schemas.openxmlformats.org/officeDocument/2006/relationships/hyperlink" Target="mailto:Courtney.rowe@natgeo.com" TargetMode="External"/><Relationship Id="rId10" Type="http://schemas.openxmlformats.org/officeDocument/2006/relationships/image" Target="https://mms.businesswire.com/media/newsItemId/en/646786/3/3273942_Power_of_Water_Infographic_FINAL.jpg" TargetMode="External"/><Relationship Id="rId11" Type="http://schemas.openxmlformats.org/officeDocument/2006/relationships/hyperlink" Target="https://mms.businesswire.com/media/newsItemId/en/646786/4/3273942_Power_of_Water_Infographic_FINAL.jpg" TargetMode="External"/><Relationship Id="rId12" Type="http://schemas.openxmlformats.org/officeDocument/2006/relationships/image" Target="https://mms.businesswire.com/media/newsItemId/en/278671/3/PG_logo_dark_blue.jpg" TargetMode="External"/><Relationship Id="rId13" Type="http://schemas.openxmlformats.org/officeDocument/2006/relationships/hyperlink" Target="https://mms.businesswire.com/media/newsItemId/en/278671/4/PG_logo_dark_blue.jpg" TargetMode="External"/><Relationship Id="rId14" Type="http://schemas.openxmlformats.org/officeDocument/2006/relationships/image" Target="http://www.businesswire.com/images/Powered-by-Business-Wire.gif" TargetMode="External"/><Relationship Id="rId15" Type="http://schemas.openxmlformats.org/officeDocument/2006/relationships/hyperlink" Target="http://www.businesswire.com/" TargetMode="External"/><Relationship Id="rId16" Type="http://schemas.openxmlformats.org/officeDocument/2006/relationships/hyperlink" Target="http://www.businesswire.com/news/home/20180319005689/en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4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3-20T07:49:00Z</dcterms:modified>
  <cp:revision>2</cp:revision>
  <dc:subject/>
  <dc:title> </dc:title>
</cp:coreProperties>
</file>