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rtl w:val="true"/>
        </w:rPr>
        <w:t>‏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ב</w:t>
      </w:r>
      <w:r>
        <w:rPr>
          <w:b/>
          <w:b/>
          <w:bCs/>
          <w:sz w:val="30"/>
          <w:sz w:val="30"/>
          <w:szCs w:val="30"/>
          <w:rtl w:val="true"/>
        </w:rPr>
        <w:t>מרץ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Cs/>
          <w:sz w:val="30"/>
          <w:szCs w:val="30"/>
        </w:rPr>
        <w:t>2018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84"/>
          <w:szCs w:val="84"/>
          <w:u w:val="single"/>
        </w:rPr>
      </w:pPr>
      <w:r>
        <w:rPr>
          <w:b/>
          <w:bCs/>
          <w:sz w:val="84"/>
          <w:szCs w:val="84"/>
          <w:u w:val="single"/>
          <w:rtl w:val="true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 w:val="84"/>
          <w:szCs w:val="84"/>
          <w:rtl w:val="true"/>
        </w:rPr>
        <w:t xml:space="preserve">אלפים הגיעו להפנינג האביב על שפת נחל ציפורי 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הצלחה גדולה מאד למופעי המוסיקה והפיקניק הענ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שקיימה רשות ניקוז ונחלים קישון על שפת נחל ציפורי </w:t>
      </w: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מנכ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ל הרשות חיים חמי</w:t>
      </w:r>
      <w:r>
        <w:rPr>
          <w:b/>
          <w:bCs/>
          <w:sz w:val="40"/>
          <w:szCs w:val="40"/>
          <w:rtl w:val="true"/>
        </w:rPr>
        <w:t>:  "</w:t>
      </w:r>
      <w:r>
        <w:rPr>
          <w:b/>
          <w:b/>
          <w:bCs/>
          <w:sz w:val="40"/>
          <w:sz w:val="40"/>
          <w:szCs w:val="40"/>
          <w:rtl w:val="true"/>
        </w:rPr>
        <w:t>בשתי גדות הנחל חיים אנשים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משני צידיו  חיות קהילות וכל אירוע שאנחנו מקיימים בסמוך למים הוא הזדמנות לקירוב לבבות ולבנייה של משהו משותף וחדש</w:t>
      </w:r>
      <w:r>
        <w:rPr>
          <w:b/>
          <w:bCs/>
          <w:sz w:val="40"/>
          <w:szCs w:val="40"/>
          <w:rtl w:val="true"/>
        </w:rPr>
        <w:t xml:space="preserve">" * </w:t>
      </w:r>
      <w:r>
        <w:rPr>
          <w:b/>
          <w:b/>
          <w:bCs/>
          <w:sz w:val="40"/>
          <w:sz w:val="40"/>
          <w:szCs w:val="40"/>
          <w:rtl w:val="true"/>
        </w:rPr>
        <w:t>האירוע התקיים בשיתוף המועצה האזורית זבולון וקק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ל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spacing w:lineRule="auto" w:line="360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קרוב לשלושת אלפים מטיילים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 xml:space="preserve">חובבי טבע ותושבי הכפרים באזור נחל ציפורי חגגו הבוקר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שב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Cs w:val="34"/>
        </w:rPr>
        <w:t>24.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בהפנינג מוסיקלי ענק שהתקיים על שפת נחל ציפורי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האירוע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 xml:space="preserve">שנשא את השם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שבת אחים בנחל</w:t>
      </w:r>
      <w:r>
        <w:rPr>
          <w:sz w:val="34"/>
          <w:szCs w:val="34"/>
          <w:rtl w:val="true"/>
        </w:rPr>
        <w:t xml:space="preserve">", </w:t>
      </w:r>
      <w:r>
        <w:rPr>
          <w:sz w:val="34"/>
          <w:sz w:val="34"/>
          <w:szCs w:val="34"/>
          <w:rtl w:val="true"/>
        </w:rPr>
        <w:t>הפך למסורת והוא פותח מדי שנה את חגיגות האביב באזור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סמוך לחג הפסח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את האירוע יזמה ואירגנה רשות ניקוז ונחלים קישון בשיתוף המועצה האזורית זבולון וקק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ל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האירועים השונים התקיימו לאורך הטייל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שנבנתה על ידי רשות ניקוז ונחלים קישון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 xml:space="preserve">בשיתוף תושבי הכפרים הסמוכים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ראס עלי וחואלד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בקטע המחבר בין ראס עלי לטחנת הנזירים העתיקה והמרשימה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ממש על שפת הנחל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התמקמו הרכבים מוסיקליים אשר ניגנו לפוסעים על השביל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על הנחל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מתחת לטחנת הנזירים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התקיימה פעילות יצירה של הורים וילדים והוקמו דוכני מזו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על המדשאות שליד מי הנחל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נפרשו מחצלות והוקמו אוהלים שבהם התקיימו הדרכות ופיקניק המוני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על הבמה המרכזי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התקיימה הופעה יחודית ומרגשת מאד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הזמרת מרים טוקאן שרה ביצועים יפהפיים של ביאליק ופיירוז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 xml:space="preserve">בליווי ההרכב המוסיקלי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קווארטטוקאן</w:t>
      </w:r>
      <w:r>
        <w:rPr>
          <w:sz w:val="34"/>
          <w:szCs w:val="34"/>
          <w:rtl w:val="true"/>
        </w:rPr>
        <w:t>".</w: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לפני ההופעה התקיים טקס קצר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שבו בירכו את הנוכחים ראש המועצה האזורית זבולון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דב ישורון ומנכ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ל רשות הניקוז חיים חמי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76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חיים חמי מנכ</w:t>
      </w:r>
      <w:r>
        <w:rPr>
          <w:b/>
          <w:bCs/>
          <w:sz w:val="34"/>
          <w:szCs w:val="34"/>
          <w:rtl w:val="true"/>
        </w:rPr>
        <w:t>"</w:t>
      </w:r>
      <w:r>
        <w:rPr>
          <w:b/>
          <w:b/>
          <w:bCs/>
          <w:sz w:val="34"/>
          <w:sz w:val="34"/>
          <w:szCs w:val="34"/>
          <w:rtl w:val="true"/>
        </w:rPr>
        <w:t>ל רשות ניקוז ונחלים קישון</w:t>
      </w:r>
      <w:r>
        <w:rPr>
          <w:sz w:val="34"/>
          <w:sz w:val="34"/>
          <w:szCs w:val="34"/>
          <w:rtl w:val="true"/>
        </w:rPr>
        <w:t xml:space="preserve"> אמר</w:t>
      </w:r>
      <w:r>
        <w:rPr>
          <w:sz w:val="34"/>
          <w:szCs w:val="34"/>
          <w:rtl w:val="true"/>
        </w:rPr>
        <w:t>:  "</w:t>
      </w:r>
      <w:r>
        <w:rPr>
          <w:sz w:val="34"/>
          <w:sz w:val="34"/>
          <w:szCs w:val="34"/>
          <w:rtl w:val="true"/>
        </w:rPr>
        <w:t>סיפוק גדול לראות כמה אתם נהנים ואוהבים את נחל ציפורי ואת הטייל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שנוצרה בין היתר בדיוק לטובת אירועים מהסוג הזה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אנחנו שמחים לארח אתכם במסגרת הפנינג האביב שלנו ביחד עם השותפים המצויינים שלנו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המועצה האזורית זבולון וקק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ל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הנחל הוא תופעה מרתקת מבחינה חברתית וקהילתי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משתי גדותיו חיים אנשים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בשתי הגדות חיות קהילות וכל אירוע שאנחנו מקיימים בסמוך למים הוא הזדמנות לחיבור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לקירוב לבבות ולבנייה של משהו משותף וחדש</w:t>
      </w:r>
      <w:r>
        <w:rPr>
          <w:sz w:val="34"/>
          <w:szCs w:val="34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רכה</w:t>
      </w:r>
      <w:r>
        <w:rPr>
          <w:rFonts w:cs="David"/>
          <w:b/>
          <w:bCs/>
          <w:sz w:val="26"/>
          <w:szCs w:val="26"/>
          <w:rtl w:val="true"/>
        </w:rPr>
        <w:t>,</w:t>
      </w:r>
    </w:p>
    <w:p>
      <w:pPr>
        <w:pStyle w:val="Normal"/>
        <w:jc w:val="right"/>
        <w:rPr>
          <w:rFonts w:cs="David"/>
          <w:b/>
          <w:b/>
          <w:bCs/>
          <w:color w:val="008000"/>
          <w:sz w:val="26"/>
          <w:szCs w:val="26"/>
        </w:rPr>
      </w:pPr>
      <w:r>
        <w:rPr>
          <w:rFonts w:cs="David"/>
          <w:b/>
          <w:bCs/>
          <w:color w:val="008000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8000"/>
          <w:sz w:val="26"/>
          <w:szCs w:val="26"/>
        </w:rPr>
      </w:pP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עמי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כברי</w:t>
      </w:r>
      <w:r>
        <w:rPr>
          <w:rFonts w:cs="David"/>
          <w:b/>
          <w:bCs/>
          <w:color w:val="008000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דובר</w:t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9900"/>
          <w:sz w:val="26"/>
          <w:szCs w:val="26"/>
        </w:rPr>
      </w:pP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רשות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ניקוז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ונחלים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קישון</w:t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9900"/>
          <w:sz w:val="26"/>
          <w:szCs w:val="26"/>
        </w:rPr>
      </w:pPr>
      <w:r>
        <w:rPr>
          <w:rFonts w:cs="Times New Roman"/>
          <w:b/>
          <w:bCs/>
          <w:color w:val="009900"/>
          <w:sz w:val="26"/>
          <w:szCs w:val="26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color w:val="008000"/>
            <w:sz w:val="26"/>
            <w:szCs w:val="26"/>
          </w:rPr>
          <w:t>kabriami@gmail.com</w:t>
        </w:r>
      </w:hyperlink>
    </w:p>
    <w:p>
      <w:pPr>
        <w:pStyle w:val="Normal"/>
        <w:spacing w:lineRule="auto" w:line="360"/>
        <w:jc w:val="right"/>
        <w:rPr>
          <w:rFonts w:cs="David"/>
          <w:b/>
          <w:b/>
          <w:bCs/>
          <w:color w:val="009900"/>
          <w:sz w:val="30"/>
          <w:szCs w:val="30"/>
        </w:rPr>
      </w:pPr>
      <w:r>
        <w:rPr>
          <w:rFonts w:cs="David"/>
          <w:b/>
          <w:bCs/>
          <w:color w:val="009900"/>
          <w:sz w:val="30"/>
          <w:szCs w:val="30"/>
        </w:rPr>
        <w:t>0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5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0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–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4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9900"/>
          <w:sz w:val="26"/>
          <w:szCs w:val="26"/>
          <w:u w:val="double"/>
        </w:rPr>
      </w:pPr>
      <w:r>
        <w:rPr>
          <w:rFonts w:cs="David"/>
          <w:b/>
          <w:bCs/>
          <w:color w:val="009900"/>
          <w:sz w:val="26"/>
          <w:szCs w:val="26"/>
          <w:u w:val="doub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26"/>
          <w:szCs w:val="26"/>
          <w:u w:val="double"/>
        </w:rPr>
      </w:pPr>
      <w:r>
        <w:rPr>
          <w:rFonts w:cs="David"/>
          <w:sz w:val="26"/>
          <w:szCs w:val="26"/>
          <w:u w:val="doub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  <w:u w:val="double"/>
        </w:rPr>
      </w:pPr>
      <w:r>
        <w:rPr>
          <w:rFonts w:cs="David"/>
          <w:sz w:val="26"/>
          <w:szCs w:val="26"/>
          <w:u w:val="double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605145" cy="14859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5200" cy="1486080"/>
                        <a:chOff x="0" y="0"/>
                        <a:chExt cx="5605200" cy="1486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5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486080" y="609120"/>
                          <a:ext cx="411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0880" y="571680"/>
                          <a:ext cx="422964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יוקנעם מושב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2060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Yoqne'am Moshava, 20600 ISRA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טל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4-90998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נייד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50-864886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פקס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4-95977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E-mail:  kabriami@gmail.co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99480" y="137160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0920" y="1257480"/>
                          <a:ext cx="3885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0880" y="38160"/>
                          <a:ext cx="42292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he-IL"/>
                              </w:rPr>
                              <w:t>רשות ניקוז ונחלים קישו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he-IL"/>
                              </w:rPr>
                              <w:t>Kishon Drainage &amp; Streams Authorit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2160" y="47520"/>
                          <a:ext cx="1254600" cy="124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1.35pt;height:117pt" coordorigin="0,0" coordsize="8827,2340">
              <v:rect id="shape_0" stroked="f" o:allowincell="f" style="position:absolute;left:0;top:0;width:8826;height:23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2340,959" to="8818,95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900;width:6660;height:143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יוקנעם מושבה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2060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Yoqne'am Moshava, 20600 ISRA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טל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4-90998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נייד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50-864886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פקס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4-9597790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E-mail:  kabriami@gmail.com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519,2160" to="2519,216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  <v:line id="shape_0" from="2521,1980" to="8639,1980" stroked="t" o:allowincell="f" style="position:absolute;mso-position-horizontal-relative:char">
                <v:stroke color="black" weight="38160" joinstyle="miter" endcap="flat"/>
                <v:fill o:detectmouseclick="t" on="false"/>
                <w10:wrap type="none"/>
              </v:line>
              <v:shape id="shape_0" stroked="f" o:allowincell="f" style="position:absolute;left:2159;top:60;width:6659;height:89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he-IL"/>
                        </w:rPr>
                        <w:t>רשות ניקוז ונחלים קישו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he-IL"/>
                        </w:rPr>
                        <w:t>Kishon Drainage &amp; Streams Authority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5;top:75;width:1975;height:195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הערת סיום תו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riami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קישון צבעוני1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6:00Z</dcterms:created>
  <dc:creator>נתיבה רייבי</dc:creator>
  <dc:description/>
  <cp:keywords/>
  <dc:language>en-US</dc:language>
  <cp:lastModifiedBy>ami.cabri@outlook.com</cp:lastModifiedBy>
  <dcterms:modified xsi:type="dcterms:W3CDTF">2018-03-24T15:38:00Z</dcterms:modified>
  <cp:revision>98</cp:revision>
  <dc:subject>דוברות</dc:subject>
  <dc:title>מכתב לעמי עם לוגו - דבורות</dc:title>
</cp:coreProperties>
</file>