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40"/>
          <w:szCs w:val="40"/>
          <w:u w:val="single"/>
        </w:rPr>
      </w:pP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צ</w:t>
      </w:r>
      <w:r>
        <w:rPr>
          <w:rFonts w:cs="David" w:ascii="David" w:hAnsi="David"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קמרקס ממנה את ברנד לגר למנהל שיווק ראשי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יש שיווק האבטחה הוותיק יניע את האסטרטגיה והביצוע של הגעה לשוק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 ורמת 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Checkmar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בדיקת אבטחה של ייש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שמינתה את ברנד לגר למנהל שיווק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ר היה חדשן בשיווק שעזר לחברות גלובליות מהירות צמיחה לגדול במשך יותר מעשרים 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יהיה אחראי על הניהול של ארגון השיווק 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רק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יסטוריה החזקה של ברנד בעזרה לחברות לנהל היפר צמיחה ולשבש את השווקים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הבנה עמוקה בשיווק של אבט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קע גלובלי ומנטליות שמונעת על ידי תוצא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ההתאמה המושלמת ל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עמנואל בנזק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רקס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הול של ברנד ימלא תפקיד חשוב בהמשיכנו במסלול שלנו לאפשר לחברות להביא את המוצרים שלהן לשוק מהר יותר עם אבטחה מובנית מההתחל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שהצטרף ל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ר היה 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השיווק של </w:t>
      </w:r>
      <w:r>
        <w:rPr>
          <w:rFonts w:cs="David" w:ascii="David" w:hAnsi="David"/>
          <w:color w:val="000000"/>
          <w:sz w:val="28"/>
          <w:szCs w:val="28"/>
        </w:rPr>
        <w:t>CloudLoc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פקית מובילה של פתרונות תיווך אבטחת גישה לענ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ASB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רי שהחברה נרכשה על ידי סיסקו באוגוסט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ורת </w:t>
      </w:r>
      <w:r>
        <w:rPr>
          <w:rFonts w:cs="David" w:ascii="David" w:hAnsi="David"/>
          <w:color w:val="000000"/>
          <w:sz w:val="28"/>
          <w:szCs w:val="28"/>
        </w:rPr>
        <w:t>29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ר נשאר כדי לשמש כמנהל שיווק מוצרים ותובנות ביחידה העסקית אבטחת ענן של 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loudLoc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ילא תפקיד חשוב במיצוב החברה כמובילה בתחו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AS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זר לקדם את התרבות שהובילה לכך שהחברה צוינה כאחד משלושת המקומות שהכי טוב לעבוד בה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על ידי </w:t>
      </w:r>
      <w:r>
        <w:rPr>
          <w:rFonts w:cs="David" w:ascii="David" w:hAnsi="David"/>
          <w:color w:val="000000"/>
          <w:sz w:val="28"/>
          <w:szCs w:val="28"/>
        </w:rPr>
        <w:t>Glassdoo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גר מילא תפקידי סגן נשיא לשיווק בספקית פלטפורמות המעורבות הסלולרית </w:t>
      </w:r>
      <w:r>
        <w:rPr>
          <w:rFonts w:cs="David" w:ascii="David" w:hAnsi="David"/>
          <w:color w:val="000000"/>
          <w:sz w:val="28"/>
          <w:szCs w:val="28"/>
        </w:rPr>
        <w:t>Localyti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חברות האבטחה </w:t>
      </w:r>
      <w:r>
        <w:rPr>
          <w:rFonts w:cs="David" w:ascii="David" w:hAnsi="David"/>
          <w:color w:val="000000"/>
          <w:sz w:val="28"/>
          <w:szCs w:val="28"/>
        </w:rPr>
        <w:t>Rapid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Veraco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בספקית של פתרונות תוכנת מחשוב </w:t>
      </w:r>
      <w:r>
        <w:rPr>
          <w:rFonts w:cs="David" w:ascii="David" w:hAnsi="David"/>
          <w:color w:val="000000"/>
          <w:sz w:val="28"/>
          <w:szCs w:val="28"/>
        </w:rPr>
        <w:t>Oblico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ספקית השירותים המנוהלים </w:t>
      </w:r>
      <w:r>
        <w:rPr>
          <w:rFonts w:cs="David" w:ascii="David" w:hAnsi="David"/>
          <w:color w:val="000000"/>
          <w:sz w:val="28"/>
          <w:szCs w:val="28"/>
        </w:rPr>
        <w:t>Navis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מישה מהארגונים שמילא בהם תפקידי ניהול צוינ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קומות שהכי טוב לעבוד ב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יו ברשימת החברות שצומחות הכי מהר של </w:t>
      </w:r>
      <w:r>
        <w:rPr>
          <w:rFonts w:cs="David" w:ascii="David" w:hAnsi="David"/>
          <w:color w:val="000000"/>
          <w:sz w:val="28"/>
          <w:szCs w:val="28"/>
        </w:rPr>
        <w:t>Inc. 500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חום של אבטחת יישומים עובר שינוי מהיר כשיותר חברות מאמצות אסטרטגיות של שילוב ופיתוח רצי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לגר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נוי הזה מצריך גישה שונה ביסודה לאבטחה שמתמקדת ב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מישות ומתן יכולות למפתחים בלי לשבש את המטרות העסקיות הליבתיות של ה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ף אחד בשוק לא ממוצב טוב יותר מ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רקס כדי לעזור להן לנהל את השינוי העצום הז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ליד גר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 באזור בוסטון עם משפחתו בעשרים השנים האח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ש לו </w:t>
      </w:r>
      <w:r>
        <w:rPr>
          <w:rFonts w:cs="David" w:ascii="David" w:hAnsi="David"/>
          <w:color w:val="000000"/>
          <w:sz w:val="28"/>
          <w:szCs w:val="28"/>
        </w:rPr>
        <w:t>M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אוניברסיטה של מינכן והוא השלים לימודים באוניברסיט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א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צ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מרקס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רקס היא חברת תוכנה של אבטחת ייש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שימה שלה היא לספק לארגונים עסקיים מוצרים ושירותים של בדיקת אבטחת יישומים שמעצימים מפתחים לספק תוכנה מאובטחת מהר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color w:val="000000"/>
          <w:sz w:val="28"/>
          <w:szCs w:val="28"/>
        </w:rPr>
        <w:t>1,500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קוחות של החברה נמנות חמש מבין עשר ספקיות התוכנה הגדולות ביותר בעולם והרבה חברות פור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ן </w:t>
      </w:r>
      <w:r>
        <w:rPr>
          <w:rFonts w:cs="David" w:ascii="David" w:hAnsi="David"/>
          <w:color w:val="000000"/>
          <w:sz w:val="28"/>
          <w:szCs w:val="28"/>
        </w:rPr>
        <w:t>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רגונים ממשל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יהם </w:t>
      </w:r>
      <w:r>
        <w:rPr>
          <w:rFonts w:cs="David" w:ascii="David" w:hAnsi="David"/>
          <w:color w:val="000000"/>
          <w:sz w:val="28"/>
          <w:szCs w:val="28"/>
        </w:rPr>
        <w:t>SA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סונג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alesforce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://www.checkmarx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תעקבו אחרינו 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Checkmar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AN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mily Featherston, +1 617-502-433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checkmarx@pancomm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heckmarx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0320005807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www.checkmarx.com%2F&amp;esheet=51775734&amp;newsitemid=0&amp;lan=en-US&amp;anchor=Checkmarx&amp;index=1&amp;md5=231ab4bb2c7f2e6a5fe41e25ada14440" TargetMode="External"/><Relationship Id="rId4" Type="http://schemas.openxmlformats.org/officeDocument/2006/relationships/hyperlink" Target="http://www.checkmarx.com/" TargetMode="External"/><Relationship Id="rId5" Type="http://schemas.openxmlformats.org/officeDocument/2006/relationships/hyperlink" Target="mailto:checkmarx@pancomm.com" TargetMode="External"/><Relationship Id="rId6" Type="http://schemas.openxmlformats.org/officeDocument/2006/relationships/image" Target="http://www.businesswire.com/images/Powered-by-Business-Wire.gif" TargetMode="External"/><Relationship Id="rId7" Type="http://schemas.openxmlformats.org/officeDocument/2006/relationships/hyperlink" Target="http://www.businesswire.com/news/home/20180320005807/e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35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03-26T16:35:00Z</dcterms:modified>
  <cp:revision>2</cp:revision>
  <dc:subject/>
  <dc:title> </dc:title>
</cp:coreProperties>
</file>