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David" w:hAnsi="David" w:cs="David"/>
          <w:sz w:val="36"/>
          <w:szCs w:val="36"/>
          <w:u w:val="single"/>
        </w:rPr>
      </w:pPr>
      <w:bookmarkStart w:id="0" w:name="_Hlk511151766"/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רד ווינג מציגה את פטרוקינג</w:t>
      </w:r>
      <w:r>
        <w:rPr>
          <w:rFonts w:cs="David" w:ascii="David" w:hAnsi="David"/>
          <w:sz w:val="36"/>
          <w:szCs w:val="36"/>
          <w:u w:val="single"/>
          <w:rtl w:val="true"/>
        </w:rPr>
        <w:t xml:space="preserve">: 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נעלי עבודות גמישות וקלות משקל שמציידות את עובדי האנרגיה בהגנה על כל הרגל</w:t>
      </w:r>
      <w:bookmarkEnd w:id="0"/>
    </w:p>
    <w:p>
      <w:pPr>
        <w:pStyle w:val="Bwalignc"/>
        <w:bidi w:val="1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התפתחות האחרונה בהיסטוריה הארוכה של פתרונות בטיחות ייעודיים מתוצרת רד ווינג מספקת גמישות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יציבות וביצועים מעולים בסביבות עבודה קיצוניות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טוונג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ורווגיה ואברד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קוטלנד ודובא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חוד האמירו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color w:val="000000"/>
          <w:sz w:val="28"/>
          <w:szCs w:val="28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ד ווינג הודיעה היום על קו נעלי העבודה שלה פטרוקי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יוצרות במיוחד עבור תעשיית האנרגיה הגלובל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לות משקל וגמיש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טרוקינג מחוללות מהפכה בהנעלת העבודה על ידי שילוב של אמצעי בטיחות חדשניים ונוח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ן כוללות עיצובים שמספקים הגנה מתקדמת </w:t>
      </w:r>
      <w:r>
        <w:rPr>
          <w:rFonts w:cs="David" w:ascii="David" w:hAnsi="David"/>
          <w:color w:val="000000"/>
          <w:sz w:val="28"/>
          <w:szCs w:val="28"/>
        </w:rPr>
        <w:t>36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לות מהחלק העליון של הרגל עד העקב והקרסול להגנה מירב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תעשיית האנרג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ובדים לעיתים קרובות עומדים שעות ארוכות על הרגליים בתנאים הכי ק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 הקווים שנבנו מהיסו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טרוקינג </w:t>
      </w:r>
      <w:r>
        <w:rPr>
          <w:rFonts w:cs="David" w:ascii="David" w:hAnsi="David"/>
          <w:color w:val="000000"/>
          <w:sz w:val="28"/>
          <w:szCs w:val="28"/>
        </w:rPr>
        <w:t>X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L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וצרים על ידי הדבקת הפנת ישירות לסוליה לקבלת נעל עבודה גמישה שמאפשרת יציבות במשטחים לא אחי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רכת הרפידה והסוליה האיכותית מאפשרת בלימת זעזוע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פשרות לנש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מידות של הסוליה בפני נקבים וארבע שכבות של ריפו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ימוש בחרטומי נעל מפיברגלס מרוכב יחד עם מארז שבעיקר נטול מתכת הופך את פטרוקינג למוקשחת ונוחה בלי המשקל והגודל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צרנו את פטרוקינג באופן אסטרטגי על ידי הקשבה ללקוחות שלנו במגזר האנרגיה ועיצוב קו נעלי עבודה שלא רק יעמדו בציפיות שלהם אלא יעלו עליה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גלן בינג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קו הייצור ה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בחברת הנעליים רד ווינג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וות פיתוח המוצר וצוות תמיכת הלקוחות שלנו יודעים שהעובדים האלה פועלים בתנאים הכי קיצוניים ותובע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שמנו לנו למטרה לאפשר להם יצר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וחות ומעל הכל בטיחות באמצעות פתרון הנעלה יוצא דופן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פטרוקינג יש </w:t>
      </w:r>
      <w:r>
        <w:rPr>
          <w:rFonts w:cs="David" w:ascii="David" w:hAnsi="David"/>
          <w:color w:val="000000"/>
          <w:sz w:val="28"/>
          <w:szCs w:val="28"/>
        </w:rPr>
        <w:t>1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יצובים כדי לענות על הצרכים של כל תפקיד כמעט בתעשיית האנרג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דוג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טרוקינג </w:t>
      </w:r>
      <w:r>
        <w:rPr>
          <w:rFonts w:cs="David" w:ascii="David" w:hAnsi="David"/>
          <w:color w:val="000000"/>
          <w:sz w:val="28"/>
          <w:szCs w:val="28"/>
        </w:rPr>
        <w:t>X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נעל בעיצוב אוקספורד עם רוכסן צד </w:t>
      </w:r>
      <w:r>
        <w:rPr>
          <w:rFonts w:cs="David" w:ascii="David" w:hAnsi="David"/>
          <w:color w:val="000000"/>
          <w:sz w:val="28"/>
          <w:szCs w:val="28"/>
        </w:rPr>
        <w:t>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ינטש ונעל </w:t>
      </w:r>
      <w:r>
        <w:rPr>
          <w:rFonts w:cs="David" w:ascii="David" w:hAnsi="David"/>
          <w:color w:val="000000"/>
          <w:sz w:val="28"/>
          <w:szCs w:val="28"/>
        </w:rPr>
        <w:t>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ינטש שכוללת שריכת </w:t>
      </w:r>
      <w:r>
        <w:rPr>
          <w:rFonts w:cs="David" w:ascii="David" w:hAnsi="David"/>
          <w:color w:val="000000"/>
          <w:sz w:val="28"/>
          <w:szCs w:val="28"/>
        </w:rPr>
        <w:t>Boa</w:t>
      </w:r>
      <w:r>
        <w:rPr>
          <w:rFonts w:cs="David" w:ascii="David" w:hAnsi="David"/>
          <w:color w:val="000000"/>
          <w:sz w:val="28"/>
          <w:szCs w:val="28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כניסה ויציאה במהירות ובק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נעל </w:t>
      </w:r>
      <w:r>
        <w:rPr>
          <w:rFonts w:cs="David" w:ascii="David" w:hAnsi="David"/>
          <w:color w:val="000000"/>
          <w:sz w:val="28"/>
          <w:szCs w:val="28"/>
        </w:rPr>
        <w:t>1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ינטש יש פאנל </w:t>
      </w:r>
      <w:r>
        <w:rPr>
          <w:rFonts w:cs="David" w:ascii="David" w:hAnsi="David"/>
          <w:color w:val="000000"/>
          <w:sz w:val="28"/>
          <w:szCs w:val="28"/>
        </w:rPr>
        <w:t>FLEXGRIP</w:t>
      </w:r>
      <w:r>
        <w:rPr>
          <w:rFonts w:cs="David" w:ascii="David" w:hAnsi="David"/>
          <w:color w:val="000000"/>
          <w:sz w:val="28"/>
          <w:szCs w:val="28"/>
          <w:rtl w:val="true"/>
        </w:rPr>
        <w:t>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אוחז סביב הקרסו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תרחב כדי לאפשר לעקב להיכנס ולצאת בקלות ומתכווץ להתאמה הדוקה ונוחה עם תמיכה מעולה בעקב בשביל היציבות שנחוצה בסביבות העבודה היותר מאתגר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כונות נוספות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280" w:after="15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טכנולוגיה להגנה מפני הולם רשומה כפטנט </w:t>
      </w:r>
      <w:r>
        <w:rPr>
          <w:rFonts w:cs="David" w:ascii="David" w:hAnsi="David"/>
          <w:color w:val="000000"/>
          <w:sz w:val="28"/>
          <w:szCs w:val="28"/>
        </w:rPr>
        <w:t>D3O</w:t>
      </w:r>
      <w:r>
        <w:rPr>
          <w:rFonts w:cs="David" w:ascii="David" w:hAnsi="David"/>
          <w:color w:val="000000"/>
          <w:sz w:val="28"/>
          <w:szCs w:val="28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גנה יוצאת דופן מנפילות מסוכ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מר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D3O</w:t>
      </w:r>
      <w:r>
        <w:rPr>
          <w:rFonts w:cs="David" w:ascii="David" w:hAnsi="David"/>
          <w:color w:val="000000"/>
          <w:sz w:val="28"/>
          <w:szCs w:val="28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כלל סביב העקב ועצם כף הרגל ומייד סופג ומפזר כוחות שבאים במגע עם הנעל כדי לשמור על גמיש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ומר הרך והקל שמוכלל בכל העיצובים של פטרוקינג </w:t>
      </w:r>
      <w:r>
        <w:rPr>
          <w:rFonts w:cs="David" w:ascii="David" w:hAnsi="David"/>
          <w:color w:val="000000"/>
          <w:sz w:val="28"/>
          <w:szCs w:val="28"/>
        </w:rPr>
        <w:t>X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מיד בפני מים ויציב מבחינת טמפרטורה לנוחיות בזמן העבוד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וליית גומי </w:t>
      </w:r>
      <w:r>
        <w:rPr>
          <w:rFonts w:cs="David" w:ascii="David" w:hAnsi="David"/>
          <w:color w:val="000000"/>
          <w:sz w:val="28"/>
          <w:szCs w:val="28"/>
        </w:rPr>
        <w:t>TredMa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טכנולוגיה נגד החלקה הטובה ביותר לסביבות עם מים ושמ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זיזי היקף בשביל אחיזה במשטחים זווי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עיצובים פטרוקינג </w:t>
      </w:r>
      <w:r>
        <w:rPr>
          <w:rFonts w:cs="David" w:ascii="David" w:hAnsi="David"/>
          <w:color w:val="000000"/>
          <w:sz w:val="28"/>
          <w:szCs w:val="28"/>
        </w:rPr>
        <w:t>X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L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יעים אפשרויות של סכנת התחשמלות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E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בזבוז סטטי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SD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מלא צרכים שספציפיים לתפקיד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 המוצרים של רד ווינג עוברים בדיקות מעבדה פנימ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וסף לבדיקות וניסויים בשטח בסביבות עבודה קיצוניות על ידי גורמים חיצוניים כדי להבטיח שהם עומדים או עוברים את תקני הבטיחות הגלובליים כולל </w:t>
      </w:r>
      <w:r>
        <w:rPr>
          <w:rFonts w:cs="David" w:ascii="David" w:hAnsi="David"/>
          <w:color w:val="000000"/>
          <w:sz w:val="28"/>
          <w:szCs w:val="28"/>
        </w:rPr>
        <w:t>EN IS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AST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ד ווינג מציעה הגנה שלמה על כל הגוף לחברות אנרגיה בכל העולם באמצעות מגוון מוצרי ציוד ההגנה האישי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PPE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ה כולל לא רק את נעלי העבודה שלה כגון פטרוקי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א גם בגדים חסיני א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פפ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קפי בטיחות וציוד עתיר ביצועים אחר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 בטיח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ציני רכש ועובדים שרוצים לדעת יותר על פטרוקינג או על מוצרים אחרים של רד ווינג יכולים לבקר באתר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http://www.redwingsafety.com/petroking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חברת הנעליים רד ווינג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Red Wing Shoe Company,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מובילה עולמית בתכנ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צור והפצה של הנעלת עבו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טיחות וסגנון חיים וביגוד עבו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נוסד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90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ד ווי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נסוטה וכיום משפחת המותגים של החברה שבבעלות פרטית כוללת את </w:t>
      </w:r>
      <w:r>
        <w:rPr>
          <w:rFonts w:cs="David" w:ascii="David" w:hAnsi="David"/>
          <w:color w:val="000000"/>
          <w:sz w:val="28"/>
          <w:szCs w:val="28"/>
        </w:rPr>
        <w:t>Red Wing</w:t>
      </w:r>
      <w:r>
        <w:rPr>
          <w:rFonts w:cs="David" w:ascii="David" w:hAnsi="David"/>
          <w:color w:val="000000"/>
          <w:sz w:val="28"/>
          <w:szCs w:val="28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חירת הפרימיום בהנעל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גוד ואביזרי עבודה ייעודים כולל אוסף של עיצובי </w:t>
      </w:r>
      <w:r>
        <w:rPr>
          <w:rFonts w:cs="David" w:ascii="David" w:hAnsi="David"/>
          <w:color w:val="000000"/>
          <w:sz w:val="28"/>
          <w:szCs w:val="28"/>
        </w:rPr>
        <w:t>Heritag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וצרו לכל אירו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cs="David" w:ascii="David" w:hAnsi="David"/>
          <w:color w:val="000000"/>
          <w:sz w:val="28"/>
          <w:szCs w:val="28"/>
        </w:rPr>
        <w:t>Irish Setter</w:t>
      </w:r>
      <w:r>
        <w:rPr>
          <w:rFonts w:cs="David" w:ascii="David" w:hAnsi="David"/>
          <w:color w:val="000000"/>
          <w:sz w:val="28"/>
          <w:szCs w:val="28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תג ההנעלה המועדף על ציידים ועובדים שרוצים איכות בלתי מתפשרת וחדשנות טכנול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cs="David" w:ascii="David" w:hAnsi="David"/>
          <w:color w:val="000000"/>
          <w:sz w:val="28"/>
          <w:szCs w:val="28"/>
        </w:rPr>
        <w:t>Vasque</w:t>
      </w:r>
      <w:r>
        <w:rPr>
          <w:rFonts w:cs="David" w:ascii="David" w:hAnsi="David"/>
          <w:color w:val="000000"/>
          <w:sz w:val="28"/>
          <w:szCs w:val="28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לוץ של הנעלת הליכת ביצוע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cs="David" w:ascii="David" w:hAnsi="David"/>
          <w:color w:val="000000"/>
          <w:sz w:val="28"/>
          <w:szCs w:val="28"/>
        </w:rPr>
        <w:t>WORX</w:t>
      </w:r>
      <w:r>
        <w:rPr>
          <w:rFonts w:cs="David" w:ascii="David" w:hAnsi="David"/>
          <w:color w:val="000000"/>
          <w:sz w:val="28"/>
          <w:szCs w:val="28"/>
          <w:rtl w:val="true"/>
        </w:rPr>
        <w:t>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תג אמין לשוק הנעלת הבטיחות בעבו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.B. Foot Tanning Compan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ת היצרניות הגדולות ביותר 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 של עור מעובד משובח למוצרי הנעלה וע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צרים שלה מופצים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דינות בסביבה רב ערוצית אופפת של </w:t>
      </w:r>
      <w:r>
        <w:rPr>
          <w:rFonts w:cs="David" w:ascii="David" w:hAnsi="David"/>
          <w:color w:val="000000"/>
          <w:sz w:val="28"/>
          <w:szCs w:val="28"/>
        </w:rPr>
        <w:t>500</w:t>
      </w:r>
      <w:r>
        <w:rPr>
          <w:rFonts w:cs="David" w:ascii="David" w:hAnsi="David"/>
          <w:color w:val="000000"/>
          <w:sz w:val="28"/>
          <w:szCs w:val="28"/>
          <w:rtl w:val="true"/>
        </w:rPr>
        <w:t>+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נויות קמעונאיות של רד ווי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ותפים צד שלישי ופלטפורמות מסחר בבע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ת הנעליים רד ווינג מעסיקה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בדים בכל העולם כיום ומפעילה שני מפעלי ייצור 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 ברד ווינג ובפוטוס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זור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ים </w:t>
      </w:r>
      <w:r>
        <w:rPr>
          <w:rFonts w:cs="David" w:ascii="David" w:hAnsi="David"/>
          <w:color w:val="000000"/>
          <w:sz w:val="28"/>
          <w:szCs w:val="28"/>
        </w:rPr>
        <w:t>redwingshoes.com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facebook.com/RedWingSho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תעקבו </w:t>
      </w:r>
      <w:r>
        <w:rPr>
          <w:rFonts w:cs="David" w:ascii="David" w:hAnsi="David"/>
          <w:color w:val="000000"/>
          <w:sz w:val="28"/>
          <w:szCs w:val="28"/>
          <w:rtl w:val="true"/>
        </w:rPr>
        <w:t>@</w:t>
      </w:r>
      <w:r>
        <w:rPr>
          <w:rFonts w:cs="David" w:ascii="David" w:hAnsi="David"/>
          <w:color w:val="000000"/>
          <w:sz w:val="28"/>
          <w:szCs w:val="28"/>
        </w:rPr>
        <w:t>RedWingShoes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left"/>
        <w:outlineLvl w:val="2"/>
        <w:rPr>
          <w:rFonts w:ascii="David" w:hAnsi="David" w:cs="David"/>
          <w:b/>
          <w:b/>
          <w:bCs/>
          <w:color w:val="FFFFFF"/>
          <w:sz w:val="28"/>
          <w:szCs w:val="28"/>
        </w:rPr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>אנשי קשר</w:t>
      </w:r>
    </w:p>
    <w:p>
      <w:pPr>
        <w:pStyle w:val="NormalWeb"/>
        <w:shd w:fill="FFFFFF" w:val="clear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Kohnstamm Communications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Luke Gillespie, 651-228-9141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luke@kohnstamm.com</w:t>
        </w:r>
      </w:hyperlink>
    </w:p>
    <w:p>
      <w:pPr>
        <w:pStyle w:val="NormalWeb"/>
        <w:bidi w:val="1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Red Wing Shoe Company</w:t>
      </w:r>
    </w:p>
    <w:p>
      <w:pPr>
        <w:pStyle w:val="Heading2"/>
        <w:ind w:left="0" w:right="0" w:hanging="0"/>
        <w:jc w:val="left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גלריית מולטימדיה חכמה </w:t>
      </w:r>
    </w:p>
    <w:p>
      <w:pPr>
        <w:pStyle w:val="Normal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828800" cy="1828800"/>
            <wp:effectExtent l="0" t="0" r="0" b="0"/>
            <wp:docPr id="1" name="RW03208C_MUL_N3_0616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W03208C_MUL_N3_0616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ד ווינג מציגה את פטרוקי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עלי עבודות גמישות וקלות משקל שמציידות את עובדי האנרגיה בהגנה על כל הרגל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038225" cy="352425"/>
            <wp:effectExtent l="0" t="0" r="0" b="0"/>
            <wp:docPr id="2" name="Powered-by-Business-Wire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owered-by-Business-Wire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 בהודעה הזאת ובמולטימדיה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 בשפה האנגלי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טרנט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9">
        <w:r>
          <w:rPr>
            <w:rStyle w:val="InternetLink"/>
            <w:rFonts w:cs="David" w:ascii="David" w:hAnsi="David"/>
            <w:sz w:val="28"/>
            <w:szCs w:val="28"/>
          </w:rPr>
          <w:t>http://www.businesswire.com/news/home/20180410005651/en</w:t>
        </w:r>
      </w:hyperlink>
    </w:p>
    <w:p>
      <w:pPr>
        <w:pStyle w:val="Normal"/>
        <w:jc w:val="left"/>
        <w:rPr>
          <w:rFonts w:ascii="Calibri" w:hAnsi="Calibri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Calibri" w:hAnsi="Calibri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David" w:hAnsi="David" w:eastAsia="Times New Roman" w:cs="David"/>
      <w:sz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www.redwingsafety.com%2Fpetroking&amp;esheet=51786011&amp;newsitemid=0&amp;lan=en-US&amp;anchor=http%3A%2F%2Fwww.redwingsafety.com%2Fpetroking&amp;index=1&amp;md5=dda58a918ea304efbbd55b69410d2306" TargetMode="External"/><Relationship Id="rId4" Type="http://schemas.openxmlformats.org/officeDocument/2006/relationships/hyperlink" Target="mailto:luke@kohnstamm.com" TargetMode="External"/><Relationship Id="rId5" Type="http://schemas.openxmlformats.org/officeDocument/2006/relationships/image" Target="https://mms.businesswire.com/media/newsItemId/en/650721/3/RW03208C_MUL_N3_0616.jpg" TargetMode="External"/><Relationship Id="rId6" Type="http://schemas.openxmlformats.org/officeDocument/2006/relationships/hyperlink" Target="https://mms.businesswire.com/media/newsItemId/en/650721/4/RW03208C_MUL_N3_0616.jpg" TargetMode="External"/><Relationship Id="rId7" Type="http://schemas.openxmlformats.org/officeDocument/2006/relationships/image" Target="http://www.businesswire.com/images/Powered-by-Business-Wire.gif" TargetMode="External"/><Relationship Id="rId8" Type="http://schemas.openxmlformats.org/officeDocument/2006/relationships/hyperlink" Target="http://www.businesswire.com/" TargetMode="External"/><Relationship Id="rId9" Type="http://schemas.openxmlformats.org/officeDocument/2006/relationships/hyperlink" Target="http://www.businesswire.com/news/home/20180410005651/en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2:44:00Z</dcterms:created>
  <dc:creator>michal</dc:creator>
  <dc:description/>
  <cp:keywords/>
  <dc:language>en-US</dc:language>
  <cp:lastModifiedBy>ZNOY123</cp:lastModifiedBy>
  <cp:lastPrinted>2015-11-03T05:44:00Z</cp:lastPrinted>
  <dcterms:modified xsi:type="dcterms:W3CDTF">2018-04-11T02:44:00Z</dcterms:modified>
  <cp:revision>2</cp:revision>
  <dc:subject/>
  <dc:title> </dc:title>
</cp:coreProperties>
</file>