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 xml:space="preserve">ניוסטאר מודיעה על </w:t>
      </w:r>
      <w:r>
        <w:rPr>
          <w:rFonts w:cs="David" w:ascii="David" w:hAnsi="David"/>
          <w:sz w:val="40"/>
          <w:szCs w:val="40"/>
          <w:u w:val="single"/>
        </w:rPr>
        <w:t>NetProtect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: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>פתרון הגנה מפני מניעת שירות מבוזרת בחיבור ישיר</w:t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לטרנטיבה חזקה לתעל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GRE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VPN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ספקת חיבור יותר מאובטח להעברת נתונים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סטאר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Inc. (NYSE: NSR)</w:t>
      </w:r>
      <w:r>
        <w:rPr>
          <w:rFonts w:cs="David" w:ascii="David" w:hAnsi="David"/>
          <w:color w:val="000000"/>
          <w:sz w:val="28"/>
          <w:szCs w:val="28"/>
        </w:rPr>
        <w:t xml:space="preserve"> ,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Neustar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>®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קית אמינה ניטרלית של שירותי מידע בזמן א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היום על תחילת ההפצה של </w:t>
      </w:r>
      <w:r>
        <w:rPr>
          <w:rFonts w:cs="David" w:ascii="David" w:hAnsi="David"/>
          <w:color w:val="000000"/>
          <w:sz w:val="28"/>
          <w:szCs w:val="28"/>
        </w:rPr>
        <w:t>Neustar NetProtect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תרון הגנה מפני מניעת שירות מבוזר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DDoS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יבור ישיר שזמין עכשי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זי נתונים שנמצאים בעשר 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השלמ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Neustar SiteProtect NG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®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תרון הפחתת </w:t>
      </w:r>
      <w:r>
        <w:rPr>
          <w:rFonts w:cs="David" w:ascii="David" w:hAnsi="David"/>
          <w:color w:val="000000"/>
          <w:sz w:val="28"/>
          <w:szCs w:val="28"/>
        </w:rPr>
        <w:t>DDo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גן מפני התקפות של יישומי אינטר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רשת של </w:t>
      </w:r>
      <w:r>
        <w:rPr>
          <w:rFonts w:cs="David" w:ascii="David" w:hAnsi="David"/>
          <w:color w:val="000000"/>
          <w:sz w:val="28"/>
          <w:szCs w:val="28"/>
        </w:rPr>
        <w:t>NetProte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וקמת אסטרטגית ישירות בתוך מרכזי נתונים כדי לתת מענה ולהפחית או למנוע לגמרי את הבעיות של השה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רכבות ואנומליות אחרות שבדרך כלל קשורות למערכות המנהרות הוותיקות של כמיסת ניתוב גנר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G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רשתות וירטואליות פרטי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VPN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NetProte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וצר במיוחד בשביל הדרישות של רשתות תובעניות ומתקדמות שדורשות תמיכה מעבר לשירותי פרוקסי או </w:t>
      </w:r>
      <w:r>
        <w:rPr>
          <w:rFonts w:cs="David" w:ascii="David" w:hAnsi="David"/>
          <w:color w:val="000000"/>
          <w:sz w:val="28"/>
          <w:szCs w:val="28"/>
        </w:rPr>
        <w:t>VP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יס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מקד בהעברת נתונים רגישים במהירות באופן מאובט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יצור האסטרטגי על ידי ניוסטאר של סביבת מרכז נתונים גדולה יחד עם התכנון והיישום על ידי ניוסטאר של הפתרון החדש </w:t>
      </w:r>
      <w:r>
        <w:rPr>
          <w:rFonts w:cs="David" w:ascii="David" w:hAnsi="David"/>
          <w:color w:val="000000"/>
          <w:sz w:val="28"/>
          <w:szCs w:val="28"/>
        </w:rPr>
        <w:t>NetProte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חיתים את מורכבות המערכ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שוט כזה של המערכת הציג באופן מסורתי קושי טכני בגלל הצורך לרבד רשתות על גבי רשתות פיזיות כדי להעביר נתונים בין אתרים מרוב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כנולוגיות ההגנה מפני </w:t>
      </w:r>
      <w:r>
        <w:rPr>
          <w:rFonts w:cs="David" w:ascii="David" w:hAnsi="David"/>
          <w:color w:val="000000"/>
          <w:sz w:val="28"/>
          <w:szCs w:val="28"/>
        </w:rPr>
        <w:t>DDo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תפרות כל הזמן וכתוצאה מכך ניוסטאר מתמקדת ביצירת פתרונות שמספקים ללקוחותינו תשתית מאובטחת שבנויה על בסיס של יצי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מידות וביצועים שאין כמות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בארט לא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כל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גנה מפני </w:t>
      </w:r>
      <w:r>
        <w:rPr>
          <w:rFonts w:cs="David" w:ascii="David" w:hAnsi="David"/>
          <w:color w:val="000000"/>
          <w:sz w:val="28"/>
          <w:szCs w:val="28"/>
        </w:rPr>
        <w:t>DDo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סטאר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י מאוד אופטימי לגבי ההתפתחות של </w:t>
      </w:r>
      <w:r>
        <w:rPr>
          <w:rFonts w:cs="David" w:ascii="David" w:hAnsi="David"/>
          <w:color w:val="000000"/>
          <w:sz w:val="28"/>
          <w:szCs w:val="28"/>
        </w:rPr>
        <w:t>DDo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לא ספק החיבור הישיר לרשתות הגנה במקום ניתוב דרך מנהרות יהפוך לנור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יאפשר יותר אבטחה והגנה פחות פולשנית כדי להפחית התקפות באופן עקבי ויע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לי להכניס תנודתיות מיותר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א כמו שירותי המנהרות הוותי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NetProte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מצריך תוכנה או חומרה נוספת כדי להעביר נתונים בין רשת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חיבור ישירות בתוך מרכז ה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NetProte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טל הכנסה של נקודות כניסה נוספות מיותרות ברשת ומבטל את הסיכון הקשור שיכול להוביל להגדלת התעבורה הזדונית או לשבש או לסבך את היכולת של הלקוח להגדיר את מדיניות הניתוב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הפחתת הרגישות לשונויות ופגיעויות שנובעות מחציית אתרים חיצו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סטאר יכול להפחית בעיות קשורות כגון ההשהיה והפרגמנטציה של חיבור הרש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תוכניות להתרח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זי נתונים בששת החודשים הב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תרון </w:t>
      </w:r>
      <w:r>
        <w:rPr>
          <w:rFonts w:cs="David" w:ascii="David" w:hAnsi="David"/>
          <w:color w:val="000000"/>
          <w:sz w:val="28"/>
          <w:szCs w:val="28"/>
        </w:rPr>
        <w:t>NetProte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היה אחד משירותי ההגנה נגד </w:t>
      </w:r>
      <w:r>
        <w:rPr>
          <w:rFonts w:cs="David" w:ascii="David" w:hAnsi="David"/>
          <w:color w:val="000000"/>
          <w:sz w:val="28"/>
          <w:szCs w:val="28"/>
        </w:rPr>
        <w:t>DDo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יבור ישיר הכי חזקים ותמיד פועלים בענ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ן כמו </w:t>
      </w:r>
      <w:r>
        <w:rPr>
          <w:rFonts w:cs="David" w:ascii="David" w:hAnsi="David"/>
          <w:color w:val="000000"/>
          <w:sz w:val="28"/>
          <w:szCs w:val="28"/>
        </w:rPr>
        <w:t>NetProte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כולת שלו לחבר יישומי רשתות קריטיים ישירות על גבי אמצעים גלובליים כדי לספק הגנה מתקדמת על פני כל ייש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דע נוסף על </w:t>
      </w:r>
      <w:r>
        <w:rPr>
          <w:rFonts w:cs="David" w:ascii="David" w:hAnsi="David"/>
          <w:color w:val="000000"/>
          <w:sz w:val="28"/>
          <w:szCs w:val="28"/>
        </w:rPr>
        <w:t>Neustar SiteProtect N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</w:rPr>
        <w:t>NetProte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פשר למצוא באתר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security.neustar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פתרונות האבטחה של ניוסטאר</w:t>
      </w:r>
    </w:p>
    <w:p>
      <w:pPr>
        <w:pStyle w:val="NormalWeb"/>
        <w:bidi w:val="1"/>
        <w:jc w:val="both"/>
        <w:rPr/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תרונות האבטחה של ניוסטאר מגינים מפני איומי רש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דיעים למשתמשים על נקודות תורפה פוטנציאליות ברש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יצים את הביצועים של נכסים מקוונים ומנטרים את הביצועים של אתרי המשתמש באמצעות שירותים ומוצרים ר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רות ההגנה מפני </w:t>
      </w:r>
      <w:r>
        <w:rPr>
          <w:rFonts w:cs="David" w:ascii="David" w:hAnsi="David"/>
          <w:color w:val="000000"/>
          <w:sz w:val="28"/>
          <w:szCs w:val="28"/>
        </w:rPr>
        <w:t>DDo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ביל בענף </w:t>
      </w:r>
      <w:r>
        <w:rPr>
          <w:rFonts w:cs="David" w:ascii="David" w:hAnsi="David"/>
          <w:color w:val="000000"/>
          <w:sz w:val="28"/>
          <w:szCs w:val="28"/>
        </w:rPr>
        <w:t>SiteProtect N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ניוסטאר מבטיח כיסוי רב שכבתי מלא בזמן התק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ירות </w:t>
      </w:r>
      <w:r>
        <w:rPr>
          <w:rFonts w:cs="David" w:ascii="David" w:hAnsi="David"/>
          <w:color w:val="000000"/>
          <w:sz w:val="28"/>
          <w:szCs w:val="28"/>
        </w:rPr>
        <w:t>UltraD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ניוסטאר מנהל </w:t>
      </w:r>
      <w:r>
        <w:rPr>
          <w:rFonts w:cs="David" w:ascii="David" w:hAnsi="David"/>
          <w:color w:val="000000"/>
          <w:sz w:val="28"/>
          <w:szCs w:val="28"/>
        </w:rPr>
        <w:t>1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ל תעבורת האינטר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תב יותר מטריליון שאילתות בחודש ומספק זמן פעולה תקינה מוביל בענף עם זמינות של </w:t>
      </w:r>
      <w:r>
        <w:rPr>
          <w:rFonts w:cs="David" w:ascii="David" w:hAnsi="David"/>
          <w:color w:val="000000"/>
          <w:sz w:val="28"/>
          <w:szCs w:val="28"/>
        </w:rPr>
        <w:t>10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ניוסטאר היא המקור המהימן לנתוני החלטות </w:t>
      </w:r>
      <w:r>
        <w:rPr>
          <w:rFonts w:cs="David" w:ascii="David" w:hAnsi="David"/>
          <w:color w:val="000000"/>
          <w:sz w:val="28"/>
          <w:szCs w:val="28"/>
        </w:rPr>
        <w:t>I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9.99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תובו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יתנות לניתוב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וב לעשרים שנות המומחיות שאין כמותה של ניוסטאר מבטיחות שהלקוחות שלנו מוגנים וממוטבים בזמן הפעילות העסקית הרגילה וכאשר מתרחשים אירועים לא רצו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רותים שלנו מבטיחים שקישוריות הרשת של לקוחותינו מוגנת וממוטבת בין אם במשבר או כאשר העסקים כרג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בים מהמותגים הגדולים ביותר בעולם סומכים על ניוסטאר שהמערכות הקריטיות שלהם ימשיכו לפע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ניוסטאר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סטאר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היא ספקית שירותי מידע גלובלית מובילה שמניעה את העולם המחובר קדימה באמצעות יישוב זהויות הוליסטי אמ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יותה החברה היחידה שיכולה להבין מי נמצא בצד השני של כל אינטראקצ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תגים הגדולים של העולם סומכים על ניוסטאר שתפתח את העסק שלהם ותגן עליו באמצעות ההבנה הכי מלאה איך לחבר א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וד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לוב של מערכת הזהויות הייחו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ויקת ובזמן אמת של ניוסטאר ופתרונות זרימת העבודה מבוססי הענן שלנו מאפשרים ללקוחותינו לקבל החלטות מדויק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לות ערך ושאפשר לפעול לפיהן בתחומי השיו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י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חש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ט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ות ותפע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www.home.neustar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both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שר ל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Hannah Lock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Hotwire for Neusta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neustar@hotwirepr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Neustar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80412005554/e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David" w:hAnsi="David" w:eastAsia="Times New Roman" w:cs="David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s%3A%2F%2Fwww.home.neustar&amp;esheet=51787633&amp;newsitemid=0&amp;lan=en-US&amp;anchor=Neustar&#174;&amp;index=1&amp;md5=3b9828bf208b494c82e0255becbc8ade" TargetMode="External"/><Relationship Id="rId4" Type="http://schemas.openxmlformats.org/officeDocument/2006/relationships/hyperlink" Target="http://cts.businesswire.com/ct/CT?id=smartlink&amp;url=https%3A%2F%2Fwww.home.neustar%2Fabout-us%2Fnews-room%2Fpress-releases%2F2017%2FSiteProtectNG&amp;esheet=51787633&amp;newsitemid=0&amp;lan=en-US&amp;anchor=Neustar+SiteProtect+NG&#174;&amp;index=2&amp;md5=4e043d799a2646db211b34f684542f30" TargetMode="External"/><Relationship Id="rId5" Type="http://schemas.openxmlformats.org/officeDocument/2006/relationships/hyperlink" Target="http://cts.businesswire.com/ct/CT?id=smartlink&amp;url=https%3A%2F%2Fwww.security.neustar%2F&amp;esheet=51787633&amp;newsitemid=0&amp;lan=en-US&amp;anchor=security.neustar&amp;index=3&amp;md5=0393fadb431215895256ea5462a97167" TargetMode="External"/><Relationship Id="rId6" Type="http://schemas.openxmlformats.org/officeDocument/2006/relationships/hyperlink" Target="http://cts.businesswire.com/ct/CT?id=smartlink&amp;url=https%3A%2F%2Fwww.home.neustar&amp;esheet=51726569&amp;newsitemid=0&amp;lan=en-US&amp;anchor=https%3A%2F%2Fwww.home.neustar&amp;index=4&amp;md5=d67ef86ea264bc68c764d12868344571" TargetMode="External"/><Relationship Id="rId7" Type="http://schemas.openxmlformats.org/officeDocument/2006/relationships/hyperlink" Target="mailto:neustar@hotwirepr.com" TargetMode="External"/><Relationship Id="rId8" Type="http://schemas.openxmlformats.org/officeDocument/2006/relationships/image" Target="http://www.businesswire.com/images/Powered-by-Business-Wire.gif" TargetMode="External"/><Relationship Id="rId9" Type="http://schemas.openxmlformats.org/officeDocument/2006/relationships/hyperlink" Target="http://www.businesswire.com/" TargetMode="External"/><Relationship Id="rId10" Type="http://schemas.openxmlformats.org/officeDocument/2006/relationships/hyperlink" Target="http://www.businesswire.com/news/home/20180412005554/en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7:22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8-04-12T17:22:00Z</dcterms:modified>
  <cp:revision>2</cp:revision>
  <dc:subject/>
  <dc:title> </dc:title>
</cp:coreProperties>
</file>