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  <w:t>Jam City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משיקה את </w:t>
      </w:r>
      <w:r>
        <w:rPr>
          <w:rFonts w:cs="David" w:ascii="David" w:hAnsi="David"/>
          <w:sz w:val="36"/>
          <w:szCs w:val="36"/>
          <w:u w:val="single"/>
        </w:rPr>
        <w:t>Harry Potter: Hogwarts Mystery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bookmarkStart w:id="0" w:name="_Hlk512017183"/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App Store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וב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Google Play</w:t>
      </w:r>
      <w:bookmarkEnd w:id="0"/>
    </w:p>
    <w:p>
      <w:pPr>
        <w:pStyle w:val="NormalWeb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שחק חדש לסלולר מאפשר לשחקנים לחוות את הקסם של בית הספר לכישוף וקוסמות הוגוורטס מכלי ראשון כתלמידים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Jam Cit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פן משחקים לסלולר מ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 היום שהמשחק החדש לסלולר </w:t>
      </w:r>
      <w:hyperlink r:id="rId4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Harry Potter: Hogwarts Myster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ין להורד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p St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oogle Play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b/>
          <w:bCs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פותח על ידי 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ותפות עם </w:t>
      </w:r>
      <w:r>
        <w:rPr>
          <w:rFonts w:cs="David" w:ascii="David" w:hAnsi="David"/>
          <w:color w:val="000000"/>
          <w:sz w:val="28"/>
          <w:szCs w:val="28"/>
        </w:rPr>
        <w:t>Warner Bros. Interactive Entertainm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משחק לסלולר הראשון שבו השחקנים יוצרים דמות משלהם וחווים את החיים כתלמיד בהוגוורט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חק יושק במסגרת </w:t>
      </w:r>
      <w:r>
        <w:rPr>
          <w:rFonts w:cs="David" w:ascii="David" w:hAnsi="David"/>
          <w:color w:val="000000"/>
          <w:sz w:val="28"/>
          <w:szCs w:val="28"/>
        </w:rPr>
        <w:t>Portkey Gam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Warner Bros. Interactive Entertainm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יבל שמוקדש ליצירת חוויות חדשות במשחקי סלולר ווידאו ששמות את השחקן במרכזה של הרפתקה מ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ראת הסיפורים המקוריים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קיי רולינ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כה מעט רגעים שבהם יש לחברת בידור לסלולר הזדמנות להביא באמת קסם לעולם ואנחנו שמחים מהתגובה המדהימה שהמשחק שלנו כבר קיבל ממעריצי הארי פוטר בכל מ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כריס דהוול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דנו קש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בטיח שכל מכשף או קוסם בשאיפה יוכל להיכנס להוגוורטס באמצעות הסמארטפון או הטבלט שלו להתחיל את המסע הקסום של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סיפור של </w:t>
      </w:r>
      <w:r>
        <w:rPr>
          <w:rFonts w:cs="David" w:ascii="David" w:hAnsi="David"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רחש בשנות השמונים של המאה העש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שחק השחקנים יתקדמו כתלמיד בהוגוורט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צטרפו לאחד מארבעת הבתים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קנים יוכלו ליצור ולשדרג דמויות מותאמות אישית באמצעות מערכת התאמת אווטא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מוד ארסנל של כישורי קסמים וליצור קשרים עם תלמיד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גם יוכלו לרכוש מיומנות בכל דבר מיצירת שיקויים תחת עינו הבוחנת של סנייפ ועד לשינויי צורה עם פרופסור מקגונג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הטלת כשפים אינטראקט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 כולל מערכת מפגשים שבה בחירות של קווי עלילה משפיעות על חלקים מהסיפו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כדים שלי ייהנו מאוד מהמעורבות שלי ביצירה של המשחק לסלולר </w:t>
      </w:r>
      <w:r>
        <w:rPr>
          <w:rFonts w:cs="David" w:ascii="David" w:hAnsi="David"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דיים מגי ס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ול של פרופסור מקגונגל ב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גם יכירו כמה דמויות משחק מקוריות כמו פ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מחית שיקויים פופולרית מהפלפא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לי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בב מורד מרייבנקלו ומר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יתרנית עם עבר אפ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השחקנים מפענחים את התעלומה של הוגוורט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יחקרו מקומות מוכרים כמו סמטת דיאגון והוגסמי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שח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ינם והוא זמין עכשיו במכשירים ניידים דרך </w:t>
      </w:r>
      <w:r>
        <w:rPr>
          <w:rFonts w:cs="David" w:ascii="David" w:hAnsi="David"/>
          <w:color w:val="000000"/>
          <w:sz w:val="28"/>
          <w:szCs w:val="28"/>
        </w:rPr>
        <w:t>App Sto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oogle Pl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רטים נוספים על </w:t>
      </w:r>
      <w:r>
        <w:rPr>
          <w:rFonts w:cs="David" w:ascii="David" w:hAnsi="David"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די להתחבר עם מעריצי הארי פוטר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ים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facebook.com/HPHogwartsMystery/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twitter.com/HogwartsMyster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מידע נוסף בקרו 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HarryPotterHogwartsMystery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Jam City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בילה גלובלית בבידור לסל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פקת חוויות משחקים חברתיים למיליוני שחקנ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מייסדים השותפים של </w:t>
      </w:r>
      <w:r>
        <w:rPr>
          <w:rFonts w:cs="David" w:ascii="David" w:hAnsi="David"/>
          <w:color w:val="000000"/>
          <w:sz w:val="28"/>
          <w:szCs w:val="28"/>
        </w:rPr>
        <w:t>MySp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יס דהוולף ואייבר וויט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בכיר לשעבר בפוקס המאה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 יגודא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מעצמה היצירתית שמאחורי כמה מזיכיונות המשחקים החברתיים הכי מכניסים ומתמשכים לסל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יהם </w:t>
      </w:r>
      <w:r>
        <w:rPr>
          <w:rFonts w:cs="David" w:ascii="David" w:hAnsi="David"/>
          <w:color w:val="000000"/>
          <w:sz w:val="28"/>
          <w:szCs w:val="28"/>
        </w:rPr>
        <w:t>Cookie J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זכה בתואר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חק ה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פייסב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anda Pop</w:t>
      </w:r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אולפן שאליו פונים בהוליו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 שפיתחה משחקים לסלולר אופפים ועם עלילה עשירה סביב מותגי בידור אייקוניים ביניהם הארי פו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 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וקמים של מרוול ופיו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ש </w:t>
      </w:r>
      <w:r>
        <w:rPr>
          <w:rFonts w:cs="David" w:ascii="David" w:hAnsi="David"/>
          <w:color w:val="000000"/>
          <w:sz w:val="28"/>
          <w:szCs w:val="28"/>
        </w:rPr>
        <w:t>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באולפנים ב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ס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אטל ובואנוס איי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וות של 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דוע במצוינות היצירתית שלו והחדשנות הטכנולוגית בתחומים חשובים כגון סיפור סיפ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ע הנתונים ובינת קה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Warner Bros. Interactive Entertainment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Warner Bros. Interactive Entertainm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טיבה של </w:t>
      </w:r>
      <w:r>
        <w:rPr>
          <w:rFonts w:cs="David" w:ascii="David" w:hAnsi="David"/>
          <w:color w:val="000000"/>
          <w:sz w:val="28"/>
          <w:szCs w:val="28"/>
        </w:rPr>
        <w:t>Warner Bros. Home Entertainment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ציאה לא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ת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תנת רישיונות ומפיצה כלל עולמית מהמעלה הראשונה של תוכן בידורי בתחום האינטראקטיבי בכל הפלטפור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משחקים מבוססי קונס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שירים ניש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לולר ומחשבים אישיים של כותרי משחקים פנימיים ושל צדדים שליש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ortkey Games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Portkey Gam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Warner Bros. Interactive Entertainm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לייבל המשחקים שמוקדש ליצירת חוויות חדשות במשחקי סלולר ווידאו </w:t>
      </w:r>
      <w:r>
        <w:rPr>
          <w:rFonts w:cs="David" w:ascii="David" w:hAnsi="David"/>
          <w:color w:val="000000"/>
          <w:sz w:val="28"/>
          <w:szCs w:val="28"/>
        </w:rPr>
        <w:t>Wizarding Wor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שמות את השחקן במרכזה של הרפתקה מ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ראת הסיפורים המקוריים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קיי רול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ortkey Gam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יע לשחקן הזדמנות לבחור בחירות של קווי עלילה משלו ולפעול בסביבה של </w:t>
      </w:r>
      <w:r>
        <w:rPr>
          <w:rFonts w:cs="David" w:ascii="David" w:hAnsi="David"/>
          <w:color w:val="000000"/>
          <w:sz w:val="28"/>
          <w:szCs w:val="28"/>
        </w:rPr>
        <w:t>Wizarding Wor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גלות חוויות חדשות וייחו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ייבל נוצר כדי להביא לגיימרים ולמעריצים חוויות משחק חדשות שמאפשרות להם להתעמ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izarding Worl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רכים אופפות וליצור את סיפור הקסמ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הסדרה הארי פוט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רי פוטר ממשיך להיות תופעה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אחד משבעת הספרים מאת הסופר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קיי רולינג שבר שיאי מכ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ד היום נמכר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עותקים בכל העולם של הסדרה שתורגמה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רטי הארי פו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פקו על ידי </w:t>
      </w:r>
      <w:r>
        <w:rPr>
          <w:rFonts w:cs="David" w:ascii="David" w:hAnsi="David"/>
          <w:color w:val="000000"/>
          <w:sz w:val="28"/>
          <w:szCs w:val="28"/>
        </w:rPr>
        <w:t>Warner Bros. Pic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פ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 עד היום בקופ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פכו את הארי פוטר לאחד מזיכיונות הסרטים המכניסים ביותר בהיס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כנה </w:t>
      </w:r>
      <w:r>
        <w:rPr>
          <w:rFonts w:cs="David" w:ascii="David" w:hAnsi="David"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© 2018 Jam City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תחה על ידי 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לוגו של </w:t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סימני מסחר רשומים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לא רשומים של </w:t>
      </w:r>
      <w:r>
        <w:rPr>
          <w:rFonts w:cs="David" w:ascii="David" w:hAnsi="David"/>
          <w:color w:val="000000"/>
          <w:sz w:val="28"/>
          <w:szCs w:val="28"/>
        </w:rPr>
        <w:t>Jam City, Inc.</w:t>
      </w:r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WIZARDING WORLD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HARRY POTT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ANTASTIC BEAS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כויות הוצאה לאור </w:t>
      </w:r>
      <w:r>
        <w:rPr>
          <w:rFonts w:cs="David" w:ascii="David" w:hAnsi="David"/>
          <w:color w:val="000000"/>
          <w:sz w:val="28"/>
          <w:szCs w:val="28"/>
          <w:rtl w:val="true"/>
        </w:rPr>
        <w:t>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 קיי רול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מ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מות והסימנים הקשורים של </w:t>
      </w:r>
      <w:r>
        <w:rPr>
          <w:rFonts w:cs="David" w:ascii="David" w:hAnsi="David"/>
          <w:color w:val="000000"/>
          <w:sz w:val="28"/>
          <w:szCs w:val="28"/>
        </w:rPr>
        <w:t>PORTKEY GAME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IZARDING WORLD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HARRY POTT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ANTASTIC BEAS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סימני מסחרי רשומים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>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Warner Bros. Entertainment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rPr/>
      </w:pPr>
      <w:r>
        <w:rPr>
          <w:rFonts w:cs="David" w:ascii="David" w:hAnsi="David"/>
          <w:color w:val="000000"/>
          <w:sz w:val="28"/>
          <w:szCs w:val="28"/>
        </w:rPr>
        <w:t xml:space="preserve">WB GAMES LOGO, WB SHIELD: ™ &amp; © Warner Bros. Entertainment Inc. (s18)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ערת העורך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0" w:after="336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להוריד נכסים עבו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בק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s://app.box.com/v/HPHogwartsMystery-Assets</w:t>
        </w:r>
      </w:hyperlink>
    </w:p>
    <w:p>
      <w:pPr>
        <w:pStyle w:val="Normal"/>
        <w:numPr>
          <w:ilvl w:val="0"/>
          <w:numId w:val="2"/>
        </w:numPr>
        <w:spacing w:before="0" w:after="336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לראות או לשבץ את טריילר ההשקה החדש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בקשה</w:t>
      </w:r>
      <w:r>
        <w:rPr>
          <w:rFonts w:cs="David" w:ascii="David" w:hAnsi="David"/>
          <w:color w:val="000000"/>
          <w:sz w:val="28"/>
          <w:szCs w:val="28"/>
          <w:rtl w:val="true"/>
        </w:rPr>
        <w:t>: [</w:t>
      </w:r>
      <w:hyperlink r:id="rId9">
        <w:r>
          <w:rPr>
            <w:rStyle w:val="InternetLink"/>
          </w:rPr>
          <w:t>https://youtu.be/ehixbGzOZ_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]</w:t>
      </w:r>
    </w:p>
    <w:p>
      <w:pPr>
        <w:pStyle w:val="Normal"/>
        <w:spacing w:before="0" w:after="336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ודעה לעיתונות בווידיאו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6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שניו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ידאו ברזולוציה גבוהה</w:t>
      </w:r>
    </w:p>
    <w:p>
      <w:pPr>
        <w:pStyle w:val="Normal"/>
        <w:numPr>
          <w:ilvl w:val="0"/>
          <w:numId w:val="4"/>
        </w:numPr>
        <w:spacing w:before="280" w:after="150"/>
        <w:ind w:left="720" w:right="0" w:hanging="360"/>
        <w:jc w:val="left"/>
        <w:rPr/>
      </w:pPr>
      <w:r>
        <w:rPr>
          <w:rFonts w:eastAsia="Calibri" w:cs="David" w:ascii="David" w:hAnsi="David"/>
          <w:color w:val="000000"/>
          <w:sz w:val="28"/>
          <w:szCs w:val="28"/>
        </w:rPr>
        <w:t xml:space="preserve">VNR 60 FINAL (Hightail Download): </w:t>
      </w:r>
      <w:hyperlink r:id="rId10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https://spaces.hightail.com/receive/U9rhF6TuD5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eastAsia="Calibri" w:cs="David" w:ascii="David" w:hAnsi="David"/>
          <w:color w:val="000000"/>
          <w:sz w:val="28"/>
          <w:szCs w:val="28"/>
        </w:rPr>
        <w:t xml:space="preserve">VNR 60 (Dropbox Download): </w:t>
      </w:r>
      <w:hyperlink r:id="rId11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https://www.dropbox.com/s/z0yplfmctvzcole/4036%20Harry%20Potter%20VNR%2060%20v7.mp4?dl=0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הודעה לעיתונות בווידיאו של </w:t>
      </w:r>
      <w:r>
        <w:rPr>
          <w:rFonts w:eastAsia="Calibri" w:cs="David" w:ascii="David" w:hAnsi="David"/>
          <w:color w:val="000000"/>
          <w:sz w:val="28"/>
          <w:szCs w:val="28"/>
        </w:rPr>
        <w:t>60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שניות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יוטיוב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hyperlink r:id="rId12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https://www.youtube.com/watch?v=zp8wk6IMAUs&amp;feature=youtu.be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336"/>
        <w:ind w:left="720" w:right="0" w:hanging="36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ודעה לעיתונות בווידיאו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9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שניו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ידאו ברזולוציה גבוהה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eastAsia="Calibri" w:cs="David" w:ascii="David" w:hAnsi="David"/>
          <w:color w:val="000000"/>
          <w:sz w:val="28"/>
          <w:szCs w:val="28"/>
        </w:rPr>
        <w:t xml:space="preserve">VNR 90 FINAL (Hightail Download): </w:t>
      </w:r>
      <w:hyperlink r:id="rId13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https://spaces.hightail.com/receive/SkqfFtLpMA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eastAsia="Calibri" w:cs="David" w:ascii="David" w:hAnsi="David"/>
          <w:color w:val="000000"/>
          <w:sz w:val="28"/>
          <w:szCs w:val="28"/>
        </w:rPr>
        <w:t xml:space="preserve">VNR 90 (Dropbox Download): </w:t>
      </w:r>
      <w:hyperlink r:id="rId14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https://www.dropbox.com/s/6if8b0tdzb8c8bt/4032%20Harry%20Potter%20VNR%2090%20v7.mp4?dl=0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הודעה לעיתונות בווידיאו של </w:t>
      </w:r>
      <w:r>
        <w:rPr>
          <w:rFonts w:eastAsia="Calibri" w:cs="David" w:ascii="David" w:hAnsi="David"/>
          <w:color w:val="000000"/>
          <w:sz w:val="28"/>
          <w:szCs w:val="28"/>
        </w:rPr>
        <w:t>90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שניות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יוטיוב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hyperlink r:id="rId15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https://www.youtube.com/watch?v=nvivyi6D6U0&amp;feature=youtu.be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0" w:after="336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חביל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B-ROLL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ידאו ברזולוציה גבוהה</w:t>
      </w:r>
    </w:p>
    <w:p>
      <w:pPr>
        <w:pStyle w:val="Normal"/>
        <w:numPr>
          <w:ilvl w:val="0"/>
          <w:numId w:val="5"/>
        </w:numPr>
        <w:spacing w:before="280" w:after="150"/>
        <w:ind w:left="720" w:right="0" w:hanging="360"/>
        <w:jc w:val="left"/>
        <w:rPr/>
      </w:pPr>
      <w:r>
        <w:rPr>
          <w:rFonts w:eastAsia="Calibri" w:cs="David" w:ascii="David" w:hAnsi="David"/>
          <w:color w:val="000000"/>
          <w:sz w:val="28"/>
          <w:szCs w:val="28"/>
        </w:rPr>
        <w:t xml:space="preserve">EPK (Hightail Download): </w:t>
      </w:r>
      <w:hyperlink r:id="rId16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https://spaces.hightail.com/receive/34AYAaC1zE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/>
      </w:pPr>
      <w:r>
        <w:rPr>
          <w:rFonts w:eastAsia="Calibri" w:cs="David" w:ascii="David" w:hAnsi="David"/>
          <w:color w:val="000000"/>
          <w:sz w:val="28"/>
          <w:szCs w:val="28"/>
        </w:rPr>
        <w:t xml:space="preserve">EPK (Dropbox Download): </w:t>
      </w:r>
      <w:hyperlink r:id="rId17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https://www.dropbox.com/s/3w1kc5qixie7kwt/4031%20Harry%20Potter%20EPK%20v7.mp4?dl=0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</w:rPr>
        <w:t xml:space="preserve">EPK (YouTube): </w:t>
      </w:r>
      <w:hyperlink r:id="rId18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</w:rPr>
          <w:t>https://www.youtube.com/watch?v=onmEX8FFkj0&amp;feature=youtu.be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150"/>
        <w:ind w:left="720" w:right="0" w:hanging="0"/>
        <w:jc w:val="left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נשי קשר ל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for Jam Cit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arah Ross, 310-924-1404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9">
        <w:r>
          <w:rPr>
            <w:rStyle w:val="InternetLink"/>
            <w:rFonts w:cs="David" w:ascii="David" w:hAnsi="David"/>
            <w:sz w:val="28"/>
            <w:szCs w:val="28"/>
          </w:rPr>
          <w:t>sarahr@jamcit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Jam Cit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Kenny Johnston, 602-999-189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0">
        <w:r>
          <w:rPr>
            <w:rStyle w:val="InternetLink"/>
            <w:rFonts w:cs="David" w:ascii="David" w:hAnsi="David"/>
            <w:sz w:val="28"/>
            <w:szCs w:val="28"/>
          </w:rPr>
          <w:t>KJohnston@jamcit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ONE PR Studio (for Jam City in the US)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Kjell Vistad | Gilberto Williams-Gambo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510-893-327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1"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jamcity@oneprstudi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Jam City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400810" cy="788035"/>
            <wp:effectExtent l="0" t="0" r="0" b="0"/>
            <wp:docPr id="1" name="HarryPotter_HogwartsMystery_Key_Art_copy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ryPotter_HogwartsMystery_Key_Art_copy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חק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Harry Potter: Hogwarts Myster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! </w:t>
      </w:r>
      <w:hyperlink r:id="rId24">
        <w:r>
          <w:rPr>
            <w:rStyle w:val="InternetLink"/>
            <w:rFonts w:cs="David" w:ascii="David" w:hAnsi="David"/>
            <w:sz w:val="28"/>
            <w:szCs w:val="28"/>
          </w:rPr>
          <w:t>www.HarryPotterHogwartsMystery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tLeast" w:line="2160"/>
        <w:jc w:val="center"/>
        <w:textAlignment w:val="center"/>
        <w:rPr>
          <w:color w:val="000000"/>
          <w:sz w:val="216"/>
          <w:szCs w:val="216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438785" cy="283210"/>
            <wp:effectExtent l="0" t="0" r="0" b="0"/>
            <wp:docPr id="2" name="HARRY_POTTER_HOGWARTS_MYSTERY_LOGO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RY_POTTER_HOGWARTS_MYSTERY_LOGO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7"/>
      <w:footerReference w:type="default" r:id="rId2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jamcity.com%2F&amp;esheet=51762639&amp;newsitemid=0&amp;lan=en-US&amp;anchor=Jam+City&amp;index=1&amp;md5=1606d927339c31cd62855340ff9ed8dd" TargetMode="External"/><Relationship Id="rId4" Type="http://schemas.openxmlformats.org/officeDocument/2006/relationships/hyperlink" Target="http://cts.businesswire.com/ct/CT?id=smartlink&amp;url=http%3A%2F%2Fwww.harrypotterhogwartsmystery.com&amp;esheet=51792160&amp;newsitemid=0&amp;lan=en-US&amp;anchor=Harry+Potter%3A+Hogwarts+Mystery&amp;index=2&amp;md5=e86de0cc3f17ee41ba690e2f2b175a7d" TargetMode="External"/><Relationship Id="rId5" Type="http://schemas.openxmlformats.org/officeDocument/2006/relationships/hyperlink" Target="http://www.facebook.com/HPHogwartsMystery/" TargetMode="External"/><Relationship Id="rId6" Type="http://schemas.openxmlformats.org/officeDocument/2006/relationships/hyperlink" Target="http://cts.businesswire.com/ct/CT?id=smartlink&amp;url=http%3A%2F%2Fwww.twitter.com%2FHogwartsMystery&amp;esheet=51762639&amp;newsitemid=0&amp;lan=en-US&amp;anchor=www.twitter.com%2FHogwartsMystery&amp;index=6&amp;md5=d02a2b527c2c3d73df932b1bbe0a1a3f" TargetMode="External"/><Relationship Id="rId7" Type="http://schemas.openxmlformats.org/officeDocument/2006/relationships/hyperlink" Target="http://cts.businesswire.com/ct/CT?id=smartlink&amp;url=http%3A%2F%2Fwww.harrypotterhogwartsmystery.com%2F&amp;esheet=51762639&amp;newsitemid=0&amp;lan=en-US&amp;anchor=www.HarryPotterHogwartsMystery.com%2F&amp;index=7&amp;md5=8292c61a760a2df14093b2c23a5a3a91" TargetMode="External"/><Relationship Id="rId8" Type="http://schemas.openxmlformats.org/officeDocument/2006/relationships/hyperlink" Target="http://cts.businesswire.com/ct/CT?id=smartlink&amp;url=https%3A%2F%2Fapp.box.com%2Fv%2FHPHogwartsMystery-Assets&amp;esheet=51792160&amp;newsitemid=0&amp;lan=en-US&amp;anchor=https%3A%2F%2Fapp.box.com%2Fv%2FHPHogwartsMystery-Assets&amp;index=6&amp;md5=091a5c32eb810ba04951c7f5a6ab96a9" TargetMode="External"/><Relationship Id="rId9" Type="http://schemas.openxmlformats.org/officeDocument/2006/relationships/hyperlink" Target="https://youtu.be/ehixbGzOZ_M" TargetMode="External"/><Relationship Id="rId10" Type="http://schemas.openxmlformats.org/officeDocument/2006/relationships/hyperlink" Target="http://cts.businesswire.com/ct/CT?id=smartlink&amp;url=https%3A%2F%2Fspaces.hightail.com%2Freceive%2FU9rhF6TuD5&amp;esheet=51792160&amp;newsitemid=0&amp;lan=en-US&amp;anchor=https%3A%2F%2Fspaces.hightail.com%2Freceive%2FU9rhF6TuD5&amp;index=8&amp;md5=3cf91d4b3cb0feca44a35dd0a053675c" TargetMode="External"/><Relationship Id="rId11" Type="http://schemas.openxmlformats.org/officeDocument/2006/relationships/hyperlink" Target="http://cts.businesswire.com/ct/CT?id=smartlink&amp;url=https%3A%2F%2Fwww.dropbox.com%2Fs%2Fz0yplfmctvzcole%2F4036%2520Harry%2520Potter%2520VNR%252060%2520v7.mp4%3Fdl%3D0&amp;esheet=51792160&amp;newsitemid=0&amp;lan=en-US&amp;anchor=https%3A%2F%2Fwww.dropbox.com%2Fs%2Fz0yplfmctvzcole%2F4036%2520Harry%2520Potter%2520VNR%252060%2520v7.mp4%3Fdl%3D0&amp;index=9&amp;md5=083d9963ba93d9a4f3f0192da8393661" TargetMode="External"/><Relationship Id="rId12" Type="http://schemas.openxmlformats.org/officeDocument/2006/relationships/hyperlink" Target="http://cts.businesswire.com/ct/CT?id=smartlink&amp;url=https%3A%2F%2Fwww.youtube.com%2Fwatch%3Fv%3Dzp8wk6IMAUs%26feature%3Dyoutu.be&amp;esheet=51792160&amp;newsitemid=0&amp;lan=en-US&amp;anchor=https%3A%2F%2Fwww.youtube.com%2Fwatch%3Fv%3Dzp8wk6IMAUs%26feature%3Dyoutu.be&amp;index=10&amp;md5=4efd29ad9ee53b112205cc870f1b7097" TargetMode="External"/><Relationship Id="rId13" Type="http://schemas.openxmlformats.org/officeDocument/2006/relationships/hyperlink" Target="http://cts.businesswire.com/ct/CT?id=smartlink&amp;url=https%3A%2F%2Fspaces.hightail.com%2Freceive%2FSkqfFtLpMA&amp;esheet=51792160&amp;newsitemid=0&amp;lan=en-US&amp;anchor=https%3A%2F%2Fspaces.hightail.com%2Freceive%2FSkqfFtLpMA&amp;index=11&amp;md5=a8e6cd07e9d737145c21473472236c30" TargetMode="External"/><Relationship Id="rId14" Type="http://schemas.openxmlformats.org/officeDocument/2006/relationships/hyperlink" Target="http://cts.businesswire.com/ct/CT?id=smartlink&amp;url=https%3A%2F%2Fwww.dropbox.com%2Fs%2F6if8b0tdzb8c8bt%2F4032%2520Harry%2520Potter%2520VNR%252090%2520v7.mp4%3Fdl%3D0&amp;esheet=51792160&amp;newsitemid=0&amp;lan=en-US&amp;anchor=https%3A%2F%2Fwww.dropbox.com%2Fs%2F6if8b0tdzb8c8bt%2F4032%2520Harry%2520Potter%2520VNR%252090%2520v7.mp4%3Fdl%3D0&amp;index=12&amp;md5=1b0676e4ba35a504e12e1139b19673a8" TargetMode="External"/><Relationship Id="rId15" Type="http://schemas.openxmlformats.org/officeDocument/2006/relationships/hyperlink" Target="http://cts.businesswire.com/ct/CT?id=smartlink&amp;url=https%3A%2F%2Fwww.youtube.com%2Fwatch%3Fv%3Dnvivyi6D6U0%26feature%3Dyoutu.be&amp;esheet=51792160&amp;newsitemid=0&amp;lan=en-US&amp;anchor=https%3A%2F%2Fwww.youtube.com%2Fwatch%3Fv%3Dnvivyi6D6U0%26feature%3Dyoutu.be&amp;index=13&amp;md5=7ca97bed4700c1e59df3347978ecb3ba" TargetMode="External"/><Relationship Id="rId16" Type="http://schemas.openxmlformats.org/officeDocument/2006/relationships/hyperlink" Target="http://cts.businesswire.com/ct/CT?id=smartlink&amp;url=https%3A%2F%2Fspaces.hightail.com%2Freceive%2F34AYAaC1zE&amp;esheet=51792160&amp;newsitemid=0&amp;lan=en-US&amp;anchor=https%3A%2F%2Fspaces.hightail.com%2Freceive%2F34AYAaC1zE&amp;index=14&amp;md5=4839875fd74d1966edacfb13c7a080d3" TargetMode="External"/><Relationship Id="rId17" Type="http://schemas.openxmlformats.org/officeDocument/2006/relationships/hyperlink" Target="http://cts.businesswire.com/ct/CT?id=smartlink&amp;url=https%3A%2F%2Fwww.dropbox.com%2Fs%2F3w1kc5qixie7kwt%2F4031%2520Harry%2520Potter%2520EPK%2520v7.mp4%3Fdl%3D0&amp;esheet=51792160&amp;newsitemid=0&amp;lan=en-US&amp;anchor=https%3A%2F%2Fwww.dropbox.com%2Fs%2F3w1kc5qixie7kwt%2F4031%2520Harry%2520Potter%2520EPK%2520v7.mp4%3Fdl%3D0&amp;index=15&amp;md5=8a8455bd327ce0a39e5f77b5e1bf7b3d" TargetMode="External"/><Relationship Id="rId18" Type="http://schemas.openxmlformats.org/officeDocument/2006/relationships/hyperlink" Target="http://cts.businesswire.com/ct/CT?id=smartlink&amp;url=https%3A%2F%2Fwww.youtube.com%2Fwatch%3Fv%3DonmEX8FFkj0%26feature%3Dyoutu.be&amp;esheet=51792160&amp;newsitemid=0&amp;lan=en-US&amp;anchor=https%3A%2F%2Fwww.youtube.com%2Fwatch%3Fv%3DonmEX8FFkj0%26feature%3Dyoutu.be&amp;index=16&amp;md5=df65345ec51ff1d45688c1dc106a26c8" TargetMode="External"/><Relationship Id="rId19" Type="http://schemas.openxmlformats.org/officeDocument/2006/relationships/hyperlink" Target="mailto:sarahr@jamcity.com" TargetMode="External"/><Relationship Id="rId20" Type="http://schemas.openxmlformats.org/officeDocument/2006/relationships/hyperlink" Target="mailto:KJohnston@jamcity.com" TargetMode="External"/><Relationship Id="rId21" Type="http://schemas.openxmlformats.org/officeDocument/2006/relationships/hyperlink" Target="mailto:jamcity@oneprstudio.com" TargetMode="External"/><Relationship Id="rId22" Type="http://schemas.openxmlformats.org/officeDocument/2006/relationships/image" Target="https://mms.businesswire.com/media/newsItemId/en/652795/3/HarryPotter_HogwartsMystery_Key_Art_copy.jpg" TargetMode="External"/><Relationship Id="rId23" Type="http://schemas.openxmlformats.org/officeDocument/2006/relationships/hyperlink" Target="https://mms.businesswire.com/media/newsItemId/en/652795/4/HarryPotter_HogwartsMystery_Key_Art_copy.jpg" TargetMode="External"/><Relationship Id="rId24" Type="http://schemas.openxmlformats.org/officeDocument/2006/relationships/hyperlink" Target="http://www.HarryPotterHogwartsMystery.com/" TargetMode="External"/><Relationship Id="rId25" Type="http://schemas.openxmlformats.org/officeDocument/2006/relationships/image" Target="https://mms.businesswire.com/media/newsItemId/en/652794/3/HARRY_POTTER_HOGWARTS_MYSTERY_LOGO.jpg" TargetMode="External"/><Relationship Id="rId26" Type="http://schemas.openxmlformats.org/officeDocument/2006/relationships/hyperlink" Target="https://mms.businesswire.com/media/newsItemId/en/652794/4/HARRY_POTTER_HOGWARTS_MYSTERY_LOGO.jpg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08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8-04-25T02:08:00Z</dcterms:modified>
  <cp:revision>3</cp:revision>
  <dc:subject/>
  <dc:title> </dc:title>
</cp:coreProperties>
</file>