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09/08/2018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ודעה לעיתונות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בהובלת המשרד לשוויון חברתי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נחנך מרכז יזמות וחדשנות </w:t>
      </w:r>
      <w:r>
        <w:rPr>
          <w:rFonts w:cs="David" w:ascii="David" w:hAnsi="David"/>
          <w:b/>
          <w:bCs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חממה טכנולוגית קריית ים</w:t>
      </w:r>
      <w:r>
        <w:rPr>
          <w:rFonts w:cs="David" w:ascii="David" w:hAnsi="David"/>
          <w:b/>
          <w:bCs/>
          <w:sz w:val="28"/>
          <w:szCs w:val="28"/>
          <w:rtl w:val="true"/>
        </w:rPr>
        <w:t>"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הובלת המשרד לשוויון חברתי והחברה למתנ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ס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חנך היום </w:t>
      </w:r>
      <w:r>
        <w:rPr>
          <w:rFonts w:cs="David" w:ascii="David" w:hAnsi="David"/>
          <w:sz w:val="28"/>
          <w:szCs w:val="28"/>
          <w:rtl w:val="true"/>
        </w:rPr>
        <w:t xml:space="preserve">( </w:t>
      </w:r>
      <w:r>
        <w:rPr>
          <w:rFonts w:ascii="David" w:hAnsi="David" w:cs="David"/>
          <w:sz w:val="28"/>
          <w:sz w:val="28"/>
          <w:szCs w:val="28"/>
          <w:rtl w:val="true"/>
        </w:rPr>
        <w:t>חמישי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מרכז יזמות וחדשנות בקרית 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חת הכותרת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חממה טכנולוגית קריית ים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טקס נערך בהשתתפות השרה לשוויון חברתי גילה גמליא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ראש עיריית קרית ים דוד אבן צ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 המשרד לשוויון חברתי אבי כה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 החברה למתנסים רז פרויליך  שהודו למשרד לשוויון חברתי על השותפות והיוזמה הברוכ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מרכז בקרית ים הוא אחד ממרכזי יזמות וחדשנות קהילתיים שהוקמו לאחרונה בירושל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קריית ים ובמעלה אדומים לצד מרכזים נוספים הנמצאים בשלבי הקמה מתקדמים בנתיב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אלקנה וגילה בירושל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דובר ביוזמה משותפת של  המשרד לשוויון החברה למתנ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סים ברחבי הארץ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קידום יזמות וחדשנות בפריפריה החברתית והגיאוגרפית של מדינת ישראל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תכליתו של המרכז המתוקצב בסך של כ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cs="David" w:ascii="David" w:hAnsi="David"/>
          <w:sz w:val="28"/>
          <w:szCs w:val="28"/>
        </w:rPr>
        <w:t>2.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ליון ש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ח לשלוש שנים לשמש חממה לכל מי שמעוניין ליזו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תכנ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יצור ולממש רעיונות בעזרת אמצעים טכנולוגיים חדשניים ולהשתלב בעולם הטכנולוגי של המחר תוך פיתוח תחושת מחויב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מעת ושייכ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במרכז תוקם חוות מחשבים חדשנית לפיתוח תוכ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יהיו בו גם ציוד ארדואינו לאלקטרוניק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ילטור לחיתוך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דפסות תלת מימ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כונת חיתוך בלייז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ציוד רובוטיקה ועוד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מרכז שלוש מטרות מרכזיות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תעסוקת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ינוכית ויצירת מנהיגות חברתית קהילתית ומענה לנוער טכנולוג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חממה תציע לקהילה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שילוב של הוראה מקוונת ושימוש בכלים טכנולוגיים  כחלק משמעותי בתהליך הלמיד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כניות מובנות בנושא היזמות והטכנולוגיה לילדי גן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יסוד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ט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 ותיכ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קורסים שונים בתחומים טכנולוגיים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קצרי טווח וארוכי טווח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>פעילות של לימוד והעשרה ופעילות בליווי מנטורים וחונכ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יורים במפעלים עתירי ידע ובחברות עסקיות ועוד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השרה לשוויון חברתי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גילה גמליאל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עידן הדיגיטלי יש שתי ברירות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לצעוד קדימה או להישאר מאח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דינת ישראל בוחרת שוב ושוב לצעוד קדימה ולהובי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זה מתאפשר רק כשהחברה כולה חלק מהמהפכה הדיגיטל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חזון האסטרטגי של המטה הלאומי לישראל דיגיטלית שבמשרד לשוויון חברתי היא לבסס את מעמדה של ישראל כמעצמה דיגיטל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ך בה בעת לא להשאיר אף אחד מאחו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רכזי החדשנות שאנו מקימים משקפים את החזון הזה – לטפח עוד ועוד חדשנות ולאפשר לכולם להיות חלק מתהליך הדיגיטציה</w:t>
      </w:r>
      <w:r>
        <w:rPr>
          <w:rFonts w:cs="David" w:ascii="David" w:hAnsi="David"/>
          <w:sz w:val="28"/>
          <w:szCs w:val="28"/>
          <w:rtl w:val="true"/>
        </w:rPr>
        <w:t xml:space="preserve">".  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ראש העיר דוד אבן צ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הודה לשרה ואמר כי בזכות מסירותה והשקעתה בפריפרייה  הופכת   קרית ים מעיר שדה לעיר  מרכזית ומשמעותית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בזכות המרכז שאנחנו חונכים היום תפתח בפני כל תושב בעיר האפשרות להגשים חלומות אשר ינגישו אותו ללמידה טכנולוגית ברמה גבוהה ומקצועית ומרכז זה יהיה בית עבור כל מי שרוצה לחק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פתוח ולהמציא</w:t>
      </w:r>
      <w:r>
        <w:rPr>
          <w:rFonts w:cs="David" w:ascii="David" w:hAnsi="David"/>
          <w:sz w:val="28"/>
          <w:szCs w:val="28"/>
          <w:rtl w:val="true"/>
        </w:rPr>
        <w:t>"</w:t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רז פרויליך – מנכ</w:t>
      </w:r>
      <w:r>
        <w:rPr>
          <w:rFonts w:cs="David" w:ascii="David" w:hAnsi="David"/>
          <w:b/>
          <w:bCs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ל החברה למתנ</w:t>
      </w:r>
      <w:r>
        <w:rPr>
          <w:rFonts w:cs="David" w:ascii="David" w:hAnsi="David"/>
          <w:b/>
          <w:bCs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ס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</w:t>
      </w:r>
      <w:r>
        <w:rPr>
          <w:rFonts w:ascii="David" w:hAnsi="David" w:cs="David"/>
          <w:sz w:val="28"/>
          <w:sz w:val="28"/>
          <w:szCs w:val="28"/>
          <w:rtl w:val="true"/>
        </w:rPr>
        <w:t>״המשרד לשוויון חברת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הובלת מטה ישראל דיגיטל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אפשר לחברה למתנ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סים לפתח את החממות הטכנולוגיות על מנת לצמצם את הפערים הטכנולוגיים בעיקר בפריפריה ולחיזוק חוסנן של הקהילות בהן פועלת החברה למתנ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ס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משרד שותף לתהליך ההקמה החל משלב התכנון הראשוני דרך כל שלבי ההקמה ועד לשלב המרגש בו אנחנו משיקים את החממה ופותחים אותה לקהילה״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4"/>
          <w:szCs w:val="24"/>
        </w:rPr>
      </w:pP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>קרדיט תמונות</w:t>
      </w:r>
      <w:r>
        <w:rPr>
          <w:rFonts w:cs="David" w:ascii="David" w:hAnsi="David"/>
          <w:b/>
          <w:bCs/>
          <w:sz w:val="24"/>
          <w:szCs w:val="24"/>
          <w:rtl w:val="true"/>
        </w:rPr>
        <w:t xml:space="preserve">: </w:t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>דוברות המשרד לשוויון חברתי</w:t>
      </w:r>
      <w:r>
        <w:rPr>
          <w:rFonts w:cs="David" w:ascii="David" w:hAnsi="David"/>
          <w:b/>
          <w:bCs/>
          <w:sz w:val="24"/>
          <w:szCs w:val="24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>מותרות בשימוש</w:t>
      </w:r>
    </w:p>
    <w:p>
      <w:pPr>
        <w:pStyle w:val="Normal"/>
        <w:jc w:val="left"/>
        <w:rPr>
          <w:rFonts w:ascii="David" w:hAnsi="David" w:cs="David"/>
          <w:b/>
          <w:b/>
          <w:bCs/>
          <w:sz w:val="24"/>
          <w:szCs w:val="24"/>
        </w:rPr>
      </w:pPr>
      <w:r>
        <w:rPr>
          <w:rFonts w:cs="David" w:ascii="David" w:hAnsi="David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לפרטים וראיונות</w:t>
      </w:r>
      <w:r>
        <w:rPr>
          <w:rFonts w:cs="David" w:ascii="David" w:hAnsi="David"/>
          <w:sz w:val="24"/>
          <w:szCs w:val="24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אלון מזר</w:t>
      </w:r>
      <w:r>
        <w:rPr>
          <w:rFonts w:cs="David" w:ascii="David" w:hAnsi="David"/>
          <w:sz w:val="24"/>
          <w:szCs w:val="24"/>
          <w:rtl w:val="true"/>
        </w:rPr>
        <w:t>,</w:t>
      </w:r>
    </w:p>
    <w:p>
      <w:pPr>
        <w:pStyle w:val="Normal"/>
        <w:jc w:val="left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דובר ויועץ תקשורת לשרה</w:t>
      </w:r>
    </w:p>
    <w:p>
      <w:pPr>
        <w:pStyle w:val="Normal"/>
        <w:jc w:val="left"/>
        <w:rPr>
          <w:rFonts w:ascii="David" w:hAnsi="David" w:cs="David"/>
          <w:sz w:val="24"/>
          <w:szCs w:val="24"/>
        </w:rPr>
      </w:pPr>
      <w:r>
        <w:rPr>
          <w:rFonts w:cs="David" w:ascii="David" w:hAnsi="David"/>
          <w:sz w:val="24"/>
          <w:szCs w:val="24"/>
        </w:rPr>
        <w:t>052-6000145</w:t>
      </w:r>
    </w:p>
    <w:p>
      <w:pPr>
        <w:pStyle w:val="Normal"/>
        <w:jc w:val="left"/>
        <w:rPr>
          <w:rFonts w:ascii="David" w:hAnsi="David" w:cs="David"/>
          <w:sz w:val="24"/>
          <w:szCs w:val="24"/>
        </w:rPr>
      </w:pPr>
      <w:r>
        <w:rPr>
          <w:rFonts w:cs="David" w:ascii="David" w:hAnsi="David"/>
          <w:sz w:val="24"/>
          <w:szCs w:val="24"/>
          <w:rtl w:val="true"/>
        </w:rPr>
      </w:r>
    </w:p>
    <w:p>
      <w:pPr>
        <w:pStyle w:val="Normal"/>
        <w:jc w:val="left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יקותיאל צפרי</w:t>
      </w:r>
      <w:r>
        <w:rPr>
          <w:rFonts w:cs="David" w:ascii="David" w:hAnsi="David"/>
          <w:sz w:val="24"/>
          <w:szCs w:val="24"/>
          <w:rtl w:val="true"/>
        </w:rPr>
        <w:t>,</w:t>
      </w:r>
    </w:p>
    <w:p>
      <w:pPr>
        <w:pStyle w:val="Normal"/>
        <w:jc w:val="left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 xml:space="preserve">דובר המשרד לשוויון חברתי </w:t>
      </w:r>
    </w:p>
    <w:p>
      <w:pPr>
        <w:pStyle w:val="Normal"/>
        <w:jc w:val="left"/>
        <w:rPr>
          <w:rFonts w:ascii="David" w:hAnsi="David" w:cs="David"/>
          <w:sz w:val="24"/>
          <w:szCs w:val="24"/>
        </w:rPr>
      </w:pPr>
      <w:r>
        <w:rPr>
          <w:rFonts w:cs="David" w:ascii="David" w:hAnsi="David"/>
          <w:sz w:val="24"/>
          <w:szCs w:val="24"/>
        </w:rPr>
        <w:t>050-6237666</w:t>
      </w:r>
    </w:p>
    <w:p>
      <w:pPr>
        <w:pStyle w:val="Normal"/>
        <w:jc w:val="left"/>
        <w:rPr>
          <w:rFonts w:ascii="David" w:hAnsi="David" w:cs="David"/>
          <w:sz w:val="24"/>
          <w:szCs w:val="24"/>
        </w:rPr>
      </w:pPr>
      <w:r>
        <w:rPr>
          <w:rFonts w:cs="David" w:ascii="David" w:hAnsi="David"/>
          <w:sz w:val="24"/>
          <w:szCs w:val="24"/>
          <w:rtl w:val="true"/>
        </w:rPr>
      </w:r>
    </w:p>
    <w:p>
      <w:pPr>
        <w:pStyle w:val="Normal"/>
        <w:jc w:val="left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עדי עדואן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</w:p>
    <w:p>
      <w:pPr>
        <w:pStyle w:val="Normal"/>
        <w:jc w:val="left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מרכז בכיר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אגף דוברות </w:t>
      </w:r>
    </w:p>
    <w:p>
      <w:pPr>
        <w:pStyle w:val="Normal"/>
        <w:spacing w:before="0" w:after="200"/>
        <w:jc w:val="left"/>
        <w:rPr>
          <w:rFonts w:ascii="David" w:hAnsi="David" w:cs="David"/>
          <w:sz w:val="24"/>
          <w:szCs w:val="24"/>
        </w:rPr>
      </w:pPr>
      <w:r>
        <w:rPr>
          <w:rFonts w:cs="David" w:ascii="David" w:hAnsi="David"/>
          <w:sz w:val="24"/>
          <w:szCs w:val="24"/>
        </w:rPr>
        <w:t>054-979199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avi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14:18:00Z</dcterms:created>
  <dc:creator>adi</dc:creator>
  <dc:description/>
  <dc:language>en-US</dc:language>
  <cp:lastModifiedBy>adi</cp:lastModifiedBy>
  <dcterms:modified xsi:type="dcterms:W3CDTF">2018-08-09T14:21:00Z</dcterms:modified>
  <cp:revision>1</cp:revision>
  <dc:subject/>
  <dc:title/>
</cp:coreProperties>
</file>