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קבוצת עליבאבא מודיעה על התוכנית לחילופי היו</w:t>
      </w:r>
      <w:r>
        <w:rPr>
          <w:rFonts w:cs="David" w:ascii="David" w:hAnsi="David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ר הפעיל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ג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Alibaba Group Holding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בוצת עליבאבא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YSE: BAB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שבעוד שנה מ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עסקים הראשי דניאל 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ג יחליף א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מא כ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ועצת המנהלים של קבוצת 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מא ימשיך כ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פעיל של החבר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דשים הבאים כדי להבטיח העברה חלקה של תפקיד ה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למר 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מא ישלים את תקופת כהונתו הנוכחית כחבר במועצת המנהלים של קבוצת עליבאבא עד האסיפה הכללית השנתית של בעלי המניות של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מא הוא שותף לכל החיים בשותפות עליבאבא וחבר בוועד השותפ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תפות עליבאבא כוללת כיום </w:t>
      </w:r>
      <w:r>
        <w:rPr>
          <w:rFonts w:cs="David" w:ascii="David" w:hAnsi="David"/>
          <w:color w:val="000000"/>
          <w:sz w:val="28"/>
          <w:szCs w:val="28"/>
        </w:rPr>
        <w:t>3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ים שהם גם חברים בהנהלה הבכירה של קבוצת עליבאבא או החברות המסונפו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 תקנון ההתאגדות של קבוצת 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ותפות עליבאבא יש זכות למנות רוב של הדירקטורים במועצת המנהלים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מא פרסם מכתב ל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ים ובעלי המניות של 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צורף להודעה זא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כתב מ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 מא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יסד ויו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ר פעיל של קבוצת עליבאבא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רן ובעלי המניות היקרים של 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אנו מציינים את יום ההולד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נרגש לשתף איתכם 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שור מועצת המנהל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שנה מהיו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היה גם יום הולד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קבוצה דניאל 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ג יחליף אותי כ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מועצת המנהלים של קבוצת 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זמן שאשאר כ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פעי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ודשים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עבוד באופן צמוד עם דניאל כדי להבטיח העברה חלקה ומוצל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 מכן אשאר במועצת המנהלים של עליבאבא עד לאסיפה השנתית של בעלי המניות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עתי הרבה מחשבה והכנות בתוכנית החילופים הזאת במשך עשר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שמח להודיע על התוכנית הזאת היום הודות לתמיכה של שותפות עליבאבא ומועצת המנהל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צוני גם להביע תודה מיוחדת לכל העמיתים בעליבאבא ומשפחותי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 האמון של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מיכה והעשייה המשותפת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נים האחרונות הכינו אותנו ליום הזה עם ביטחון וחוזק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עברה הזאת מראה שעליבאבא עלתה לשלב הבא של מימשל תאגידי מחברה  שתלויה באנשים לחברה שבנויה על מערכות של מצוינות ארגונית ותרבות של פיתוח כיש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עליבאבא 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טרתנו הייתה לבנות חברה שסין והעולם יתגאו בה ושתחצה שלוש מאות ותתקיים </w:t>
      </w:r>
      <w:r>
        <w:rPr>
          <w:rFonts w:cs="David" w:ascii="David" w:hAnsi="David"/>
          <w:color w:val="000000"/>
          <w:sz w:val="28"/>
          <w:szCs w:val="28"/>
        </w:rPr>
        <w:t>1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בל כולנו ידענו שאף אחד לא יכול להישאר בחברה </w:t>
      </w:r>
      <w:r>
        <w:rPr>
          <w:rFonts w:cs="David" w:ascii="David" w:hAnsi="David"/>
          <w:color w:val="000000"/>
          <w:sz w:val="28"/>
          <w:szCs w:val="28"/>
        </w:rPr>
        <w:t>1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באבא בת קיימא תצטרך להתבסס על מימשל אית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לוסופיה שמתרכזת בתרבות ועקביות בפיתוח כיש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ף חברה לא יכולה להסתמך רק על המייסד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וקא אני מכל האנשים צריך לדעת 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לל המגבלות הגופניות של היכולת והמ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ף אדם לא צריך לשאת באחריות של 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לנצח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אלנו את עצמנו את השאלה הזאת לפני עשר שנ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ך עליבאבא תוכל להשיג צמיחה בת קיימא אחרי ש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מא יעזוב את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מנו שהדרך היחידה לפתור את הבעיה של חילופי הנהגה בחברה היא לפתח מערכת של מימשל שמבוססת על תרבות ומנגנונים ייחודיים לפיתוח אנשים מוכשרים ויורשים עקב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שר השנים האחרונות המשכנו לעבוד על המרכיב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י שהוכשר כמ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חש גאווה גדולה במה שהשג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רים תמיד רוצים שהתלמידים שלהם יעלו עלי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ך שהדבר האחראי שעלי לעשות ועל החברה לעשות הוא לתת לאנשים יותר צעירים ויותר מוכשרים ליטול פיקוד בתפקידי מנהיגות כדי שהם יירשו את המשימה שלנ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Style w:val="F01"/>
          <w:rFonts w:ascii="David" w:hAnsi="David" w:cs="David"/>
          <w:sz w:val="28"/>
          <w:sz w:val="28"/>
          <w:szCs w:val="28"/>
          <w:rtl w:val="true"/>
        </w:rPr>
        <w:t>להקל על עשיית עסקים בכל מקום</w:t>
      </w:r>
      <w:r>
        <w:rPr>
          <w:rStyle w:val="F01"/>
          <w:rFonts w:cs="David" w:ascii="David" w:hAnsi="David"/>
          <w:sz w:val="28"/>
          <w:szCs w:val="28"/>
          <w:rtl w:val="true"/>
        </w:rPr>
        <w:t>"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 המשימה הזאת כדי לעזור לעסקים קט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ם צעירים ונשים ברחבי העולם זאת התשוקה ש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לא רק הכוונה שלנו מהיום הראש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גם חש בר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זל שניתנה לי ההזדמנות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שמת החלום שמאחורי המשימה הזאת מצריכה השתתפות של הרבה יותר אנשים מרק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מא ומאמץ מתמשך של דורות של עליר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באבא מדהימה לא בגלל העסק או הגודל או ההישג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בר הכי טוב לגבי עליבאבא הוא שאנחנו מתאחדים תחת משימה וחזון משו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השותפ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רבות הייחודי והצוות המוכשר יצרו בסיס חזק למורשת של החבר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ע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שהעברתי את תחומי האחריות של ה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תנהלה באופן חלק במשך חמש שנים בגלל המרכיבים הארגוניים הא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השותפות שפיתחנו היא פתרון יצירתי למימשל טוב וקי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 היא מתגברת על כמה אתגרים שניצבים בפני חברות גדו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ות מתמשכ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לופי הנהג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ה באחריות והמשכיות תרב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ך ה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חזרנו על מודל הניהול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ענו ניסויים ושיפורים באיזון הנכון בין מערכות ו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ק להסתמך על אנשים או לציית באופן עיוור למערכת לא יפתרו את הבעי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שיג צמיחה בת קיימא ארוכת טו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יך את האיזון הנכון בין מערכ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ם ות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י ביטחון מלא שמערכת השותפות שלנו והמאמצים לשמור על התרבות שלנו יזכו עם הזמן באהבה והתמיכה מה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ים ובעלי המני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הקמת החברה שלנ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בדעה שהעתיד של עליבאבא יצטרך להיות תלוי 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ר של אנשים מוכש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אפשר לנו לחזור על תוכנית חילופי ההנהלה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שנים של עבודה ק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עליבאבא של היום יש מאגר כישרונות ברמה עולמית באיכות וב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רה שבי חש מאוד גאה בצוו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נהגה שלנו ובתרבות ממוקדת המשימה הייחודי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גם בעובדה שאנחנו ממשיכים לפתח מנהיגים עסקיים וכישרונות מקצועיים יוצאי דופן כמו דניאל ז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ניאל נמצא בקבוצת עליבאבא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שנתמנה ל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פגין את הכישרון המ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ריפות העסקית והמנהיגות הנחושה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נהלתו עליבאבא רשמה צמיחה עקבית ובת קיימא במשך 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בעונים רצו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וח האנליטי שלו אין מקבי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והחזון שלנו יקרים ללי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מאמץ אחריות בלהט ויש לו אומץ לחדש ולנסות מודלים עסקיים יצי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קשורת החדשות העסקיות בסין הכתירה אותו ל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מ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צד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יבות אלה הוא והצוות שלו זכו לאמון ותמיכת ה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ים ובעלי המ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חלת התהליך של העברת הלפיד של עליבאבא לדניאל והצוות שלו היא ההחלטה הנכונה בזמן הנ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 אני יודע מהעבודה איתם שהם מוכ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ש לי אמון מלא בדור המנהיגים הבא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קשר אלי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י עדיין הרבה חלומות להג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 שמכיר אותי יודע שאני לא אוהב לשבת באפס מע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תכנן להמשיך בתפקידי כשותף המייסד של שותפות עליבאבא ולתרום לעבודת השות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גם רוצה לחזור לחינו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להיב אותי עם ברכה רבה כל כך כי זה מה שאני אוהב לע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לם גדול ואני עדיין צע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ז אני רוצה לנסות דברים חדשי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 מה אם אפשר להגשים חלומות ח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>?</w:t>
      </w:r>
    </w:p>
    <w:p>
      <w:pPr>
        <w:pStyle w:val="Bwmarginl1"/>
        <w:bidi w:val="1"/>
        <w:spacing w:before="0" w:after="336"/>
        <w:ind w:left="45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בר האחד שאני יכול להבטיח לכולם הוא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באבא אף פעם לא הייתה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מ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מא לעולם יהיה שייך לעליבאבא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Bwmarginl1"/>
        <w:bidi w:val="1"/>
        <w:spacing w:before="0" w:after="336"/>
        <w:ind w:left="45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 מא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8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קבוצת עליבאבא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שימה של קבוצת עליבאבא היא להקל על עשיית עסקים בכל מקום ומטרת החברה היא להשיג צמיחה בת קיימא במשך </w:t>
      </w:r>
      <w:r>
        <w:rPr>
          <w:rFonts w:cs="David" w:ascii="David" w:hAnsi="David"/>
          <w:color w:val="000000"/>
          <w:sz w:val="28"/>
          <w:szCs w:val="28"/>
        </w:rPr>
        <w:t>1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שנת הכספים שהסתיימה במרץ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דיווחה על הכנסות של </w:t>
      </w:r>
      <w:r>
        <w:rPr>
          <w:rFonts w:cs="David" w:ascii="David" w:hAnsi="David"/>
          <w:color w:val="000000"/>
          <w:sz w:val="28"/>
          <w:szCs w:val="28"/>
        </w:rPr>
        <w:t>39.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both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libaba Group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Jennifer Kuperman, 415-595-6916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jennifer.kuperman@alibaba-in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Rachel Chan, +852-9400-0979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rachelchan@alibaba-inc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Alibaba Group Holding Limited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80909005043/en</w:t>
        </w:r>
      </w:hyperlink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David" w:hAnsi="David" w:eastAsia="Times New Roman" w:cs="David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Bwmarginl1">
    <w:name w:val="bwmarginl1"/>
    <w:basedOn w:val="Normal"/>
    <w:qFormat/>
    <w:pPr>
      <w:bidi w:val="0"/>
      <w:spacing w:before="280" w:after="280"/>
      <w:ind w:left="450" w:right="450" w:hanging="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jennifer.kuperman@alibaba-inc.com" TargetMode="External"/><Relationship Id="rId4" Type="http://schemas.openxmlformats.org/officeDocument/2006/relationships/hyperlink" Target="mailto:rachelchan@alibaba-inc.com" TargetMode="External"/><Relationship Id="rId5" Type="http://schemas.openxmlformats.org/officeDocument/2006/relationships/image" Target="http://www.businesswire.com/images/Powered-by-Business-Wire.gif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yperlink" Target="http://www.businesswire.com/news/home/20180909005043/e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9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8-09-11T11:49:00Z</dcterms:modified>
  <cp:revision>2</cp:revision>
  <dc:subject/>
  <dc:title> </dc:title>
</cp:coreProperties>
</file>