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jc w:val="center"/>
        <w:rPr/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בומברדייה מוסרת את המטוס </w:t>
      </w:r>
      <w:r>
        <w:rPr>
          <w:rFonts w:cs="David" w:ascii="David" w:hAnsi="David"/>
          <w:sz w:val="36"/>
          <w:szCs w:val="36"/>
          <w:u w:val="single"/>
        </w:rPr>
        <w:t>Q400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הראשון עם </w:t>
      </w:r>
      <w:r>
        <w:rPr>
          <w:rFonts w:cs="David" w:ascii="David" w:hAnsi="David"/>
          <w:sz w:val="36"/>
          <w:szCs w:val="36"/>
          <w:u w:val="single"/>
        </w:rPr>
        <w:t>90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מושבים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center"/>
        <w:rPr/>
      </w:pPr>
      <w:r>
        <w:rPr>
          <w:rStyle w:val="StrongEmphasis"/>
          <w:rFonts w:ascii="David" w:hAnsi="David" w:cs="David"/>
          <w:sz w:val="32"/>
          <w:sz w:val="32"/>
          <w:szCs w:val="32"/>
          <w:u w:val="single"/>
          <w:rtl w:val="true"/>
        </w:rPr>
        <w:t>ספייסג</w:t>
      </w:r>
      <w:r>
        <w:rPr>
          <w:rStyle w:val="StrongEmphasis"/>
          <w:rFonts w:cs="David" w:ascii="David" w:hAnsi="David"/>
          <w:sz w:val="32"/>
          <w:szCs w:val="32"/>
          <w:u w:val="single"/>
          <w:rtl w:val="true"/>
        </w:rPr>
        <w:t>'</w:t>
      </w:r>
      <w:r>
        <w:rPr>
          <w:rStyle w:val="StrongEmphasis"/>
          <w:rFonts w:ascii="David" w:hAnsi="David" w:cs="David"/>
          <w:sz w:val="32"/>
          <w:sz w:val="32"/>
          <w:szCs w:val="32"/>
          <w:u w:val="single"/>
          <w:rtl w:val="true"/>
        </w:rPr>
        <w:t xml:space="preserve">ט הופכת לחברת התעופה ראשונה שמנצלת את פוטנציאל הרווח המוגדל של המטוס </w:t>
      </w:r>
      <w:r>
        <w:rPr>
          <w:rStyle w:val="StrongEmphasis"/>
          <w:rFonts w:cs="David" w:ascii="David" w:hAnsi="David"/>
          <w:sz w:val="32"/>
          <w:szCs w:val="32"/>
          <w:u w:val="single"/>
        </w:rPr>
        <w:t>Q400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טורונ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ומברדייה מטוסים מסחריים הודיעה היום על המסירה של המטוס </w:t>
      </w:r>
      <w:r>
        <w:rPr>
          <w:rFonts w:cs="David" w:ascii="David" w:hAnsi="David"/>
          <w:sz w:val="28"/>
          <w:szCs w:val="28"/>
        </w:rPr>
        <w:t>Q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אשון שלה עם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ש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וס נמס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piceJet Limit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ודו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ascii="David" w:hAnsi="David" w:cs="David"/>
          <w:sz w:val="28"/>
          <w:sz w:val="28"/>
          <w:szCs w:val="28"/>
          <w:rtl w:val="true"/>
        </w:rPr>
        <w:t>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החברה ראשונה שמפעילה את המטוס עם הקיבולת הנוס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ש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נרגשים להכניס את מטוס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שבים לצי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י ס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מנהל כל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מושבים הנוספים והשיפורים בביצועים יביאו לקיטון ניכר בעלויות ליחידה וגם יאפשרו לנו לענות על הצרכים של השוק שלנו בתחום האזור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סירה של מטוס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אשון עם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שבים מפגינה את המחויבות של תוכנית הטור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פ סדרה </w:t>
      </w:r>
      <w:r>
        <w:rPr>
          <w:rFonts w:cs="David" w:ascii="David" w:hAnsi="David"/>
          <w:sz w:val="28"/>
          <w:szCs w:val="28"/>
        </w:rPr>
        <w:t>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בומברדייה להיענות לדרישות של הלקוחות כשהם נותנים מענה לגידול בתעבורה בשווקים אזור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וד י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תוכנית המטוסים סדרה </w:t>
      </w:r>
      <w:r>
        <w:rPr>
          <w:rFonts w:cs="David" w:ascii="David" w:hAnsi="David"/>
          <w:sz w:val="28"/>
          <w:szCs w:val="28"/>
        </w:rPr>
        <w:t>Q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מברדייה מטוסים מסחרי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מודה לעובדים ולספקים ומברך אותם שעבדו ללא ליאות כדי למסור את השיפור האחרון הזה במטוס </w:t>
      </w:r>
      <w:r>
        <w:rPr>
          <w:rFonts w:cs="David" w:ascii="David" w:hAnsi="David"/>
          <w:sz w:val="28"/>
          <w:szCs w:val="28"/>
        </w:rPr>
        <w:t>Q4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י מודה גם ללקוחה שלנו 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על התמיכה החזקה שלה ושיתוף הפעולה בתוכנית הזאת של שיפורים מתמשכ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את אבן דרך מאוד חשובה לתוכנית מטוס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 האופציה עם 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שבים מדגימה את הפוטנציאל להגדלת הרווחיות שיש לטור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רופ הייחודי הזה להציע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ולין ב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ח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מברדייה מטוסים מסחרי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בולת הנוסעים המוגדלת מאפשרת קיטון של </w:t>
      </w:r>
      <w:r>
        <w:rPr>
          <w:rFonts w:cs="David" w:ascii="David" w:hAnsi="David"/>
          <w:sz w:val="28"/>
          <w:szCs w:val="28"/>
        </w:rPr>
        <w:t>1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ות המושב בהשוואה למטוס </w:t>
      </w:r>
      <w:r>
        <w:rPr>
          <w:rFonts w:cs="David" w:ascii="David" w:hAnsi="David"/>
          <w:sz w:val="28"/>
          <w:szCs w:val="28"/>
        </w:rPr>
        <w:t>Q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סטנדרטי הקודם ומהווה יתרון עצום לחברות התע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ש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תהיה המפעילה הראשונה שתציג לראווה את היכולות הייחודיות והיצרניות הבלתי מנוצחת של מטוסי הטור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רופ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Style w:val="StrongEmphasis"/>
          <w:rFonts w:cs="David" w:ascii="David" w:hAnsi="David"/>
          <w:sz w:val="28"/>
          <w:szCs w:val="28"/>
          <w:u w:val="single"/>
        </w:rPr>
        <w:t>About SpiceJet Ltd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היא חברת התעופה המועדפת של הודו שהפכה את הטיסה לנגישה מבחינה כספית ליותר הודים מאי פע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מפעילה </w:t>
      </w:r>
      <w:r>
        <w:rPr>
          <w:rFonts w:cs="David" w:ascii="David" w:hAnsi="David"/>
          <w:sz w:val="28"/>
          <w:szCs w:val="28"/>
        </w:rPr>
        <w:t>4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יסות יומיות ממוצע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ע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ם </w:t>
      </w:r>
      <w:r>
        <w:rPr>
          <w:rFonts w:cs="David" w:ascii="David" w:hAnsi="David"/>
          <w:sz w:val="28"/>
          <w:szCs w:val="28"/>
        </w:rPr>
        <w:t>4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נימי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התעופה מחברת את הרשת שלה באמצעות צי של </w:t>
      </w:r>
      <w:r>
        <w:rPr>
          <w:rFonts w:cs="David" w:ascii="David" w:hAnsi="David"/>
          <w:sz w:val="28"/>
          <w:szCs w:val="28"/>
        </w:rPr>
        <w:t>3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וסי בואינג </w:t>
      </w:r>
      <w:r>
        <w:rPr>
          <w:rFonts w:cs="David" w:ascii="David" w:hAnsi="David"/>
          <w:sz w:val="28"/>
          <w:szCs w:val="28"/>
        </w:rPr>
        <w:t>737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מברדייה </w:t>
      </w:r>
      <w:r>
        <w:rPr>
          <w:rFonts w:cs="David" w:ascii="David" w:hAnsi="David"/>
          <w:sz w:val="28"/>
          <w:szCs w:val="28"/>
        </w:rPr>
        <w:t>Q40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וב המטוסים של החברה מציעים את ספייסמ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שבי מחלקת התיירים הכי מרווחים בהוד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גם מפעילה שירות ייעודי של מטענים אוויריים בשם המותג </w:t>
      </w:r>
      <w:r>
        <w:rPr>
          <w:rFonts w:cs="David" w:ascii="David" w:hAnsi="David"/>
          <w:sz w:val="28"/>
          <w:szCs w:val="28"/>
        </w:rPr>
        <w:t>SpiceXpre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ציע קישוריות מטענים בט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ה וחלקה ברחבי הודו ובקוו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היא חברת התעופה הראשונה בהודו שמציעה שירותי מטען מקצה לקצה וצי מטוסי המטען שלה כולל מטוסי בואינג </w:t>
      </w:r>
      <w:r>
        <w:rPr>
          <w:rFonts w:cs="David" w:ascii="David" w:hAnsi="David"/>
          <w:sz w:val="28"/>
          <w:szCs w:val="28"/>
        </w:rPr>
        <w:t>737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ת המעמד של 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כחברה המועדפת של המדינה חיזקו עוד הפרסים וההוקרות הרבים שכוללים את פרס המנהיגות של פורום השותפות האסטרטגית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ודו ל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י סינג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פרס ההובלה בלואו קוסט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לובלי שהוענק למר סינג בפרסי האסטרטגיה של חברות התעופה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ונדון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 </w:t>
      </w:r>
      <w:r>
        <w:rPr>
          <w:rFonts w:cs="David" w:ascii="David" w:hAnsi="David"/>
          <w:sz w:val="28"/>
          <w:szCs w:val="28"/>
        </w:rPr>
        <w:t>BM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צוינות עסקית באמצעות לימוד והתפתחות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ברת התעופה הפנימית הטובה ביות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נפיים הודו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זם השנה של </w:t>
      </w:r>
      <w:r>
        <w:rPr>
          <w:rFonts w:cs="David" w:ascii="David" w:hAnsi="David"/>
          <w:sz w:val="28"/>
          <w:szCs w:val="28"/>
        </w:rPr>
        <w:t>EY</w:t>
      </w:r>
      <w:r>
        <w:rPr>
          <w:rFonts w:cs="David" w:ascii="David" w:hAnsi="David"/>
          <w:sz w:val="28"/>
          <w:szCs w:val="28"/>
        </w:rPr>
        <w:t xml:space="preserve"> 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ינוי עסק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ארנסט </w:t>
      </w:r>
      <w:r>
        <w:rPr>
          <w:rFonts w:cs="David" w:ascii="David" w:hAnsi="David"/>
          <w:sz w:val="28"/>
          <w:szCs w:val="28"/>
          <w:rtl w:val="true"/>
        </w:rPr>
        <w:t xml:space="preserve">&amp; </w:t>
      </w:r>
      <w:r>
        <w:rPr>
          <w:rFonts w:ascii="David" w:hAnsi="David" w:cs="David"/>
          <w:sz w:val="28"/>
          <w:sz w:val="28"/>
          <w:szCs w:val="28"/>
          <w:rtl w:val="true"/>
        </w:rPr>
        <w:t>י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ת ההצטיינות של 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CAP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זמן הסבב המהיר ביות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Y 2016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תגים הגדולים ביותר של אסי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פרס האסיאני הגלובלי של השנ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הכספים הכי טוב של אסיה 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רסי </w:t>
      </w:r>
      <w:r>
        <w:rPr>
          <w:rFonts w:cs="David" w:ascii="David" w:hAnsi="David"/>
          <w:sz w:val="28"/>
          <w:szCs w:val="28"/>
        </w:rPr>
        <w:t>Asia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יו בסינגפור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פרס מנהיגי הנסיעות של העול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T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וזמת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ין הטובה ביות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פרסים הגלובליים </w:t>
      </w:r>
      <w:r>
        <w:rPr>
          <w:rFonts w:cs="David" w:ascii="David" w:hAnsi="David"/>
          <w:sz w:val="28"/>
          <w:szCs w:val="28"/>
        </w:rPr>
        <w:t>Future Travel Experie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אס וג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ברת התעופה הפנימית הטובה ביות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כנס והפרסים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ASSOCH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עופה אזרחית ותיירות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בומברדייה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9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ארבעה מגזרים 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מברדייה היא מובילה גלובלית בתעשיית התחב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צרת מטוסים ורכבות חדשניים שמשנים את ה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והשירותים שלנו מעניקים חוויות נסיעה מהמעלה הראשונה שקובעות אמות מידה חדשות בנוחיות של הנוס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אנרג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ינות ובטי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בומברד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מטה שלה במונטריא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אתרי ייצור והנדס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מגזרי התחב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וסי 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וסים מסחריים ומבני תעופה ושירותים הנדס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יות של בומברדייה נסחרות בבורסה לניירות ערך של טורונטו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BD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שנת הכספים שהסתיי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מברדייה רשמה הכנסות של </w:t>
      </w:r>
      <w:r>
        <w:rPr>
          <w:rFonts w:cs="David" w:ascii="David" w:hAnsi="David"/>
          <w:sz w:val="28"/>
          <w:szCs w:val="28"/>
        </w:rPr>
        <w:t>16.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אמריק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דשות ומידע זמינים בכתובת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ombardie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תעקבו אחרינו בטוויט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Bombardier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רות לעורכים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תמונה של המט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Q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צבעים של 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פורסמה עם ההודעה לעיתונות הזאת 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bombardier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ומר רקע על המטוס </w:t>
      </w:r>
      <w:r>
        <w:rPr>
          <w:rFonts w:cs="David" w:ascii="David" w:hAnsi="David"/>
          <w:sz w:val="28"/>
          <w:szCs w:val="28"/>
        </w:rPr>
        <w:t>Q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ן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מרכז המדיה של</w:t>
        </w:r>
        <w:r>
          <w:rPr>
            <w:rStyle w:val="InternetLink"/>
            <w:rFonts w:cs="David" w:ascii="David" w:hAnsi="David"/>
            <w:sz w:val="28"/>
            <w:szCs w:val="28"/>
          </w:rPr>
          <w:t>BCA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ספייס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spicejet.com</w:t>
        </w:r>
      </w:hyperlink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עקבו בטוויטר אחרי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</w:rPr>
          <w:t>BBD_Aircraf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קבל את החדשות והעדכונים האחרונים מבומברדייה מטוסים מסחר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כדי לקבל את ההודעות לעיתונ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חלק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RSS Fee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האתר של בומברד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מברד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דרה </w:t>
      </w:r>
      <w:r>
        <w:rPr>
          <w:rFonts w:cs="David" w:ascii="David" w:hAnsi="David"/>
          <w:sz w:val="28"/>
          <w:szCs w:val="28"/>
        </w:rPr>
        <w:t>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שמות מסחר של בומברדייה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וחברות הב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athalie Scott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ascii="David" w:hAnsi="David" w:cs="David"/>
          <w:sz w:val="28"/>
          <w:sz w:val="28"/>
          <w:szCs w:val="28"/>
          <w:rtl w:val="true"/>
        </w:rPr>
        <w:t>תקשורת ויחסי ציבור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Bombardier Commercial Aircraft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16-375-3030</w:t>
      </w:r>
    </w:p>
    <w:p>
      <w:pPr>
        <w:pStyle w:val="NormalWeb"/>
        <w:bidi w:val="1"/>
        <w:jc w:val="left"/>
        <w:rPr/>
      </w:pP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bca_press@aero.bombardier.com</w:t>
        </w:r>
      </w:hyperlink>
      <w:r>
        <w:rPr>
          <w:rFonts w:cs="David" w:ascii="David" w:hAnsi="David"/>
          <w:sz w:val="28"/>
          <w:szCs w:val="28"/>
          <w:rtl w:val="true"/>
        </w:rPr>
        <w:t> </w:t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www.bombardier.com</w:t>
        </w:r>
      </w:hyperlink>
      <w:r>
        <w:rPr>
          <w:rFonts w:cs="David" w:ascii="David" w:hAnsi="David"/>
          <w:sz w:val="28"/>
          <w:szCs w:val="28"/>
          <w:rtl w:val="true"/>
        </w:rPr>
        <w:t>  </w:t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שנלווית להודעה זאת זמינה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http://www.globenewswire.com/NewsRoom/AttachmentNg/c544b583-1d93-4887-9938-9919934aac60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ENWm2odghlovOUE4RdOXMSzx7010_5cYrMmfM6rKsAZhK0BVM1GKRrVwEVReqabGhE7QDIjp3Eo4q7DzTRE2w==" TargetMode="External"/><Relationship Id="rId3" Type="http://schemas.openxmlformats.org/officeDocument/2006/relationships/hyperlink" Target="https://www.globenewswire.com/Tracker?data=M_HzOlDIzZSJSZn7q5cttJwggTq8t7WYdl1GezBCgDGcaCnFiyokUsLjpAvjsdzz2YLts4CxOVLYGJW95Uu7VA==" TargetMode="External"/><Relationship Id="rId4" Type="http://schemas.openxmlformats.org/officeDocument/2006/relationships/hyperlink" Target="https://www.globenewswire.com/Tracker?data=mFmmaeSrmoEVHNhkNKmQ6OmGA7OfsZ6k72LhxVYlGHg_pFHQU3fHtHZ6IKs8Bpn9Lcq35mPzALoKJuNK4gq8jrRDfecNTjl5w8xBhZWg6vU=" TargetMode="External"/><Relationship Id="rId5" Type="http://schemas.openxmlformats.org/officeDocument/2006/relationships/hyperlink" Target="https://www.globenewswire.com/Tracker?data=oLOnXz273TRKAo88BBbt_Td_ZfYrNQv_GX3cj20aWI4PSm5gJylLSo6f-8nxM280AnzuhzUWvWghmD1H21ec58wySXEXIf7aUq-Ur_2SY1xUONsmDljeVAm-h6eB-NMDpikSvHQ5ynxGhrtxeQvmwujP0sa92DjOWkppkrUrVm8=" TargetMode="External"/><Relationship Id="rId6" Type="http://schemas.openxmlformats.org/officeDocument/2006/relationships/hyperlink" Target="https://www.globenewswire.com/Tracker?data=kYLVCBFIJTsWhzlwnqR1HnUwxdYWPo7CokYZCjUFF7rfvjMmeEmwfOHETx1VgUNZIwCnUSwnLqtaGPd0VOcLPw==" TargetMode="External"/><Relationship Id="rId7" Type="http://schemas.openxmlformats.org/officeDocument/2006/relationships/hyperlink" Target="https://www.globenewswire.com/Tracker?data=EYsHnC3nlgb2CnPa_Kx_Od8zr9IEZEW420E6Zv0bQ6z9Lm0o2Jlnk4gFYSlJD-yx9aqd431a53gi4JTCrY0WeP_tQnm3w-DsnXYUCEsksqw=" TargetMode="External"/><Relationship Id="rId8" Type="http://schemas.openxmlformats.org/officeDocument/2006/relationships/hyperlink" Target="https://www.globenewswire.com/Tracker?data=D2zCRnNkxAkCuE7USgdxZeDztWn-nCQVQ654LcupWkefBde_488cOo7QqY-nNp9d6ih9tfghwxPer5EPYaOq2Gnw4nbgXqy-m6GL4YL4VgU=" TargetMode="External"/><Relationship Id="rId9" Type="http://schemas.openxmlformats.org/officeDocument/2006/relationships/hyperlink" Target="https://www.globenewswire.com/Tracker?data=_DA-dm8_iyxbPo2KdiR8a2sp_DaGlMyzg0H4_NJGP6iuE5smhcaXrkMNRTb-1nC9sOgr5DNNDPWjTEXqrmIevQ8KB1n5n7EYQG045wWSAE6E4_PJK5DMCBb_4Xd3pMsG" TargetMode="External"/><Relationship Id="rId10" Type="http://schemas.openxmlformats.org/officeDocument/2006/relationships/hyperlink" Target="https://www.globenewswire.com/Tracker?data=mFmmaeSrmoEVHNhkNKmQ6HvERF5A2Fx-_HxgMIugj9yGw-PDn65Y-As5A2c7LpO87GmaPleDZ4EQDO95vMXfMEwn9obGb4qot2cIQefV_Y4=" TargetMode="External"/><Relationship Id="rId11" Type="http://schemas.openxmlformats.org/officeDocument/2006/relationships/hyperlink" Target="https://www.globenewswire.com/Tracker?data=GowRoDzGkXqWH9fnzVakJfhb6PfOVoYz3UcVd2TEYA7tzHe9qjjD1t2TXSFvDYAdBQv_vZOf8wXMoB3E-MueqpWF0ccIlS9rTAy5nae8KLnfcvHWl2VNqkLqUhBnzFEP3lx8cv_45_8NFxLF91tSd6kLIGKIodFIV4lHP3IBMNex6phPPiCUTJn43xzneV1x9MZaLTmMW-SxZRQNkILFaWX3Fp8MGOktfvKiJ6Ffu4rcygg4g-G9euS0KQyX_9LnY72UHhj3wbhZBahFlUX7Jg==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7:59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09-23T07:59:00Z</dcterms:modified>
  <cp:revision>2</cp:revision>
  <dc:subject/>
  <dc:title> </dc:title>
</cp:coreProperties>
</file>