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44"/>
          <w:szCs w:val="44"/>
          <w:u w:val="single"/>
        </w:rPr>
        <w:t>MissingLink.ai</w:t>
      </w:r>
      <w:r>
        <w:rPr>
          <w:rFonts w:cs="David" w:ascii="David" w:hAnsi="David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sz w:val="44"/>
          <w:sz w:val="44"/>
          <w:szCs w:val="44"/>
          <w:u w:val="single"/>
          <w:rtl w:val="true"/>
        </w:rPr>
        <w:t>מושקת כדי להאיץ את ההתקדמות של הלמידה העמוקה ולממש תוצאות עסקיות מהר יותר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MissingLink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בטלת את העבודה השחורה של הלמידה העמוק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עוזרת למדעני נתונים להתמקד בפתרון בעיות שמשנות את העולם באמצעו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DeepOps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MissingLink.ai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שקה כפלטפורמת למידה עמוקה מקיפה לניהול מחזור החיים שמאפשרת למדעני ומהנדסי נתונים לקצר משמעותית את הזמן שלוקח לאמן ולספק תוצאות עסקיות אפק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מצלמות נמצאות בב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טחי קמעונאות ובכיס של כל אדם בכדור הארץ כמע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מות של נתוני תמונות ווידאו </w:t>
      </w:r>
      <w:r>
        <w:rPr>
          <w:rFonts w:cs="David" w:ascii="David" w:hAnsi="David"/>
          <w:color w:val="000000"/>
          <w:sz w:val="28"/>
          <w:szCs w:val="28"/>
        </w:rPr>
        <w:t>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ת ערכת נתונים לא מובנית שגדלה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I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וז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כמות הנתונים הגלובליים שנתונים לניתוח נתונים תגדל פי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ט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יט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 ב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ת מכונה מבטיחה להציל ולשפר חיים באופנים מעמ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הוי טוב יותר של סרטן ומחלות לב באמצעות דימות רפו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כים בטוחות יותר באמצעות רכב אוטונ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חבים ציבוריים בטוחים יותר באמצעות מצלמות קהל וג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יות קלות יותר בשיטת חטוף ול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 הרבה דיבורים על ההבטחה של למידת מכונה לשחרר את הערך של אוסף הנתונים הזה שגדל כל ה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האמת היא שכיום הערכת נתונים גוזלת יותר מדי זמן וכ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נדסים מבזבזים יותר מדי זמן בניהול הכמות העצומה של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קום באמת ללמוד מהם ולחולל שינ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עני הנתונ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אוד מבוק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עשה מוציאים את זמנם בעשיית מה שיכול להיחשב </w:t>
      </w:r>
      <w:r>
        <w:rPr>
          <w:rFonts w:cs="David" w:ascii="David" w:hAnsi="David"/>
          <w:color w:val="000000"/>
          <w:sz w:val="28"/>
          <w:szCs w:val="28"/>
        </w:rPr>
        <w:t>DevO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הם יותר מכוונים למשימה של למידה עמ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עולות למידה עמוק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cs="David" w:ascii="David" w:hAnsi="David"/>
          <w:color w:val="000000"/>
          <w:sz w:val="28"/>
          <w:szCs w:val="28"/>
        </w:rPr>
        <w:t>DeepO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לוב חדש של פילוסופיות תרבו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קטיקות וכלים למפתחי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פשר לארגונים ליצור ולהפוך לאוטומטית את למידת המכונה שלהם בקצב מהי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מ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evOp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eepO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גיש את החשיבות של פרקטיקות שילוב והספקה שייעודיות לזרימות העבודה של למידת מכו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פסיקו לבזבז זמן על משימות נחות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תמקדו בפתרון בעיות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צרה מתוך רצון להפוך את הבעי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אפשר לצוותים של מדעני ומהנדסי נתונים לנצל את הזמן שלהם לפתרון בעיות שמשנות את העולם במקום לעשות משימות נחות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מצאים בנקודת מפנה עם כל הנתונים שאנחנו צריכים כדי לפתור בעיות באמת חש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להציל חיים באמצעות גילוי סרטן ולאפשר נהיגה יותר בטוחה וחכמה ברח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לעבור על כל הנתונים האלה כדי למצוא מהם את המשמעות קשה ודורש יותר מדי כוח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יוסי תג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משותף של </w:t>
      </w:r>
      <w:r>
        <w:rPr>
          <w:rFonts w:cs="David" w:ascii="David" w:hAnsi="David"/>
          <w:color w:val="000000"/>
          <w:sz w:val="28"/>
          <w:szCs w:val="28"/>
        </w:rPr>
        <w:t>MissingLink.ai</w:t>
      </w:r>
      <w:r>
        <w:rPr>
          <w:rFonts w:cs="David" w:ascii="David" w:hAnsi="David"/>
          <w:color w:val="000000"/>
          <w:sz w:val="28"/>
          <w:szCs w:val="28"/>
        </w:rPr>
        <w:t>. "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לכל מהנדס לבנות מכונות בינה מלאכותית מורכבות באופן שלא היה אפשרי ק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סלקים הרבה מהעבודה השח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שהם יכולים להתמקד בעניינים היותר חש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יך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issingLink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עוזרת למהנדסי נתונים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והפעלה של זרימת עבודה של למידה עמוקה צורכים הרבה משאבים ו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 לנהל הרבה ערכות נתונים וגרסאות של מוד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ס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 חישוב וק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אמצע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issingLink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צוותי נתונים יכול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Bwlistitemmargb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התחיל עם שלוש שורות של ק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רת ניסוי מצריכה עבודה מייגעת שכוללת ניתוח תחבירי של היו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תקת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מכ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 ניסויים ידנית ורישום הניתוח ביו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ש שורות קוד בלבד מאפשרות לכם ללא מאמץ לשלב ק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 ותשתית קיימ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נהל נתונים כמו בקרת מק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ה מלאכותית היא אחד התחומים שבחוד החנית של מדעי המחש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הענף עדיין משתמש באותם כלים ותיקים כמו מערכות קבצ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אחסון נתונים שמודע לגר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בטל את הצורך להעתיק קבצים ורק מסנכרן שינויים ב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תוצאה היא זמן הטענה קצר יותר וחקירת נתונים פשוט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הגיע לתוצאות מה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 להגדיר את הסביבה והמשאבים שנחוצים כדי לבצע ניסויים בקנה מידה גדול רק פעם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התקין ניסויים שיפעלו מראש באופן אוטומטי עם יכולת להגד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קטין אוטומטית משאבים לפי ה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ניטור קל עם מעקב בזמן אמת אחרי ניסויים באמצעות דשבורדים חז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אפשרים יכולת לקבל החלטות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שכפל ניסויים בק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שכפל ניסויים קריטית להבנת בעיות ומיטוב פת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קבת אוטומטית אחרי כל ה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סויים והקוד 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ת לכם לשכפל בקלות כל ניסוי בכל זמ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הגביר פרודוק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צוותים מבצעים ניסויי למידה עמ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צריכים לעקוב ולנהל אין ספור אלמנ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סאות ו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עבודה חוזרת ומעייפת שגם מאוד מתסכלת אנשים וגם מבזבזת זמן וכסף ל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ק מהלקוחות הצליחו לבצע פי עשרה יותר ניסויים באותו 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פילו לבצע עשרות ניסויים ב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נ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נהל משאבים היברידיים באמצעות פקוד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לצוותים לנהל משאבי ענן מקומי וציבורי כסביב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ת לכם להגדיל ולהקטין את משאבי החישוב שלכם בגמישות לפי ה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שמור אצלכם נתונים וק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ן צורך להעלות את הנתונים והקוד של הניסויים 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מרת על האבטחה והפרטיות שלהם ועוזרת להבטיח ציות של הענ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טפל בקלות בערכות נתונים בקנה מידה 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י למידה עמוקה של ראיית מחשב מביאים אתגר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ודל של קובצי תמונות ווידאו מאוד גדולים מייקר את האחסנה שלהם וביצוע ניסויים עליהם יכול לקחת הרבה מאוד 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ניהול נתונים בקנה מידה 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אפשר לחברות להחזיק את הנתונים שלהן באתר הפיזי ולהתאים את השימוש בניסויים עם השינויים בצרכים 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נדסי נתונים בחברות כמו אייד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ני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ay2V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יקים באמצעות </w:t>
      </w:r>
      <w:r>
        <w:rPr>
          <w:rFonts w:cs="David" w:ascii="David" w:hAnsi="David"/>
          <w:color w:val="000000"/>
          <w:sz w:val="28"/>
          <w:szCs w:val="28"/>
        </w:rPr>
        <w:t>MissingLink.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-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אחרונים וכבר יש אצלם תוצאות מהיר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פוקות באיכות גבוהה יותר וניהול קל יותר של עבודת הלמידה העמו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קוחות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MissingLink.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בדיוק מה שהיינו צריכים בשביל למידה עמוקה בקנה מידה 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עידן בס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בינה המלאכותית באייד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פתחת תוכנה מבוססת בינה מלאכותית שאושרה על ידי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ימות רפואי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עסיקים כישרונות מובילים במדע הנתונים כדי להתמקד באלגוריתמים והנדסה באיכות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צוע עשרות ניסויים ביום מצריך שעות של עבודת </w:t>
      </w:r>
      <w:r>
        <w:rPr>
          <w:rFonts w:cs="David" w:ascii="David" w:hAnsi="David"/>
          <w:color w:val="000000"/>
          <w:sz w:val="28"/>
          <w:szCs w:val="28"/>
        </w:rPr>
        <w:t>DevO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זוקה וזמן ס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ן של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פשר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קות של הכנה ולחיצה על לחצ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חודש אנחנו מבצעים מאות ניסויים על מיליוני נתונים של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טור עב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טכנולוגיות של נ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צרנית של המוניטור לתינוקות החכם הפופולרי שמשתמש בלמידה עמוקה וראיית מחשב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ד הפתרונות היחידים לניהול נתונים שיכול לטפל בגודל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סך לנו הרבה זמן והופך את ניהול גרסאות הנתונים למאוד קל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זמינות ומחירים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הלמידה העמוקה של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נה עכשיו ומתחילה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גרסה חינ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תוכלו להגדיל עם התפתחותכ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issingLink.ai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issingLink.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ת למידה עמוקה חזקה שעוזרת למהנדסי נתונים לייעל ולהפוך לאוטומטי את כל מחזור הלמידה העמ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סויים ו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בטלת את העבודה השחורה ומקצרת משמעותית את הזמן שלוקח לאמן ולספק מודלים יע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מש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issingLink.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נדסי נתונים בחברות כמו אייד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ני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ay2VAT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issingLin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לק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amsung NEX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ים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issingLink.ai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Samsung NEX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Text100 for MissingLink.a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llison Grenewetzki, +1 831 325 347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Allisong@text100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issingLink.ai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5582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צפו בהודעה הזאת במקור בשפה האנגלית באינטרנט בכתוב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Arial" w:ascii="Arial" w:hAnsi="Arial"/>
          </w:rPr>
          <w:t>http://www.businesswire.com/news/home/20180925005433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missinglink.ai%2F&amp;esheet=51872203&amp;newsitemid=0&amp;lan=en-US&amp;anchor=MissingLink.ai&amp;index=1&amp;md5=6fc3e857846fb891b9da991738bfbe83" TargetMode="External"/><Relationship Id="rId4" Type="http://schemas.openxmlformats.org/officeDocument/2006/relationships/hyperlink" Target="http://cts.businesswire.com/ct/CT?id=smartlink&amp;url=https%3A%2F%2Fwww.seagate.com%2Fwww-content%2Four-story%2Ftrends%2Ffiles%2FSeagate-WP-DataAge2025-March-2017.pdf&amp;esheet=51872203&amp;newsitemid=0&amp;lan=en-US&amp;anchor=forecasts&amp;index=2&amp;md5=2d8dc26102375e61ccce96f150a15cd1" TargetMode="External"/><Relationship Id="rId5" Type="http://schemas.openxmlformats.org/officeDocument/2006/relationships/hyperlink" Target="http://cts.businesswire.com/ct/CT?id=smartlink&amp;url=https%3A%2F%2Fmissinglink.ai%2Fconsole%2Fsignup%2F&amp;esheet=51872203&amp;newsitemid=0&amp;lan=en-US&amp;anchor=free+version&amp;index=3&amp;md5=16e9656bde3b5e3f1f73867ed279f7ef" TargetMode="External"/><Relationship Id="rId6" Type="http://schemas.openxmlformats.org/officeDocument/2006/relationships/hyperlink" Target="http://cts.businesswire.com/ct/CT?id=smartlink&amp;url=http%3A%2F%2Fmissinglink.ai&amp;esheet=51872203&amp;newsitemid=0&amp;lan=en-US&amp;anchor=MissingLink.ai&amp;index=4&amp;md5=cce10a17553de9604e2502e300de6a37" TargetMode="External"/><Relationship Id="rId7" Type="http://schemas.openxmlformats.org/officeDocument/2006/relationships/hyperlink" Target="http://cts.businesswire.com/ct/CT?id=smartlink&amp;url=http%3A%2F%2Fsamsungnext.com&amp;esheet=51872203&amp;newsitemid=0&amp;lan=en-US&amp;anchor=Samsung+NEXT&amp;index=5&amp;md5=5384e38952d5cb2d05e4f1df2c3cfd63" TargetMode="External"/><Relationship Id="rId8" Type="http://schemas.openxmlformats.org/officeDocument/2006/relationships/hyperlink" Target="mailto:Allisong@text100.com" TargetMode="External"/><Relationship Id="rId9" Type="http://schemas.openxmlformats.org/officeDocument/2006/relationships/image" Target="http://www.businesswire.com/images/Powered-by-Business-Wire.gif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yperlink" Target="http://www.businesswire.com/news/home/20180925005433/en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2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9-26T09:29:00Z</dcterms:modified>
  <cp:revision>2</cp:revision>
  <dc:subject/>
  <dc:title> </dc:title>
</cp:coreProperties>
</file>