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טריו מוסיקלי למען האחדות בעם ישרא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יוצר גבריאל סרוסי כתב והלחין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מישל שריקי ואבי צליח מבצעים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חד ננצח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המלחין והתמלילן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גבריאל סרוס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משיך ומרחיב את שיתופי הפעולה המוסיקלי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הפעם חובר אל הזמר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מישל שריק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אליו נחשף באמצעות הרש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סרוסי כתב והלחין את השיר במיוחד עבור ערב מיוחד שהתקיים בסימן אחדות בין הקצוות השונים בעם בהשתתפות קהל של אלפי איש דתיים ושאינם דתי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באמצעות המפיק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רוני טוב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חברו השניים אל הצלע השלישית בשיר הזמר ונגן הבוזוקי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בי צליח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התוצאה לפניכם</w:t>
      </w:r>
      <w:r>
        <w:rPr>
          <w:rFonts w:cs="Arial" w:ascii="Arial" w:hAnsi="Arial"/>
          <w:sz w:val="40"/>
          <w:szCs w:val="40"/>
          <w:rtl w:val="true"/>
        </w:rPr>
        <w:t>!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2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8-10-04T15:46:00Z</dcterms:modified>
  <cp:revision>11</cp:revision>
  <dc:subject/>
  <dc:title> </dc:title>
</cp:coreProperties>
</file>